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Концепции интеграции</w:t>
      </w:r>
    </w:p>
    <w:p>
      <w:pPr>
        <w:pStyle w:val="Web"/>
        <w:rPr/>
      </w:pPr>
      <w:r>
        <w:rPr/>
        <w:t xml:space="preserve">Американские ученые-экономисты выделяют четыре основные формы экономической интеграции. </w:t>
      </w:r>
    </w:p>
    <w:p>
      <w:pPr>
        <w:pStyle w:val="Web"/>
        <w:rPr/>
      </w:pPr>
      <w:r>
        <w:rPr/>
        <w:t xml:space="preserve">1. Зона свободной торговли (free trade area, FTA). Между странами-участниками отменяются все таможенные пошлины. Для стран, не входящих в зону свободной торговли, внешние таможенные тарифы сохраняются. </w:t>
      </w:r>
    </w:p>
    <w:p>
      <w:pPr>
        <w:pStyle w:val="Web"/>
        <w:rPr/>
      </w:pPr>
      <w:r>
        <w:rPr/>
        <w:t xml:space="preserve">2. Таможенный союз (customs union). В таможенном союзе все внутренние тарифы заменяются внешними. </w:t>
      </w:r>
    </w:p>
    <w:p>
      <w:pPr>
        <w:pStyle w:val="Web"/>
        <w:rPr/>
      </w:pPr>
      <w:r>
        <w:rPr>
          <w:lang w:val="en-US"/>
        </w:rPr>
        <w:t xml:space="preserve">3. </w:t>
      </w:r>
      <w:r>
        <w:rPr/>
        <w:t>Общий</w:t>
      </w:r>
      <w:r>
        <w:rPr>
          <w:lang w:val="en-US"/>
        </w:rPr>
        <w:t xml:space="preserve"> </w:t>
      </w:r>
      <w:r>
        <w:rPr/>
        <w:t>рынок</w:t>
      </w:r>
      <w:r>
        <w:rPr>
          <w:lang w:val="en-US"/>
        </w:rPr>
        <w:t xml:space="preserve"> (common market). </w:t>
      </w:r>
      <w:r>
        <w:rPr/>
        <w:t xml:space="preserve">В общем рынке все характеристики таможенного союза дополняются отсутствием ограничений на перемещение факторов производства. </w:t>
      </w:r>
    </w:p>
    <w:p>
      <w:pPr>
        <w:pStyle w:val="Web"/>
        <w:rPr/>
      </w:pPr>
      <w:r>
        <w:rPr/>
        <w:t xml:space="preserve">4. Экономический союз – унифицируется стратегия экономического развития, налогообложение, создается наднациональный орган, решения которого обязательны для каждого члена экономического союза. </w:t>
      </w:r>
    </w:p>
    <w:p>
      <w:pPr>
        <w:pStyle w:val="Web"/>
        <w:rPr/>
      </w:pPr>
      <w:r>
        <w:rPr/>
        <w:t xml:space="preserve">В других исследованиях добавляется пятая форма – платежный союз, которая некоторыми экономистами трактуется как «экономический и валютный союз». </w:t>
      </w:r>
    </w:p>
    <w:p>
      <w:pPr>
        <w:pStyle w:val="Web"/>
        <w:rPr/>
      </w:pPr>
      <w:r>
        <w:rPr/>
        <w:t xml:space="preserve">Однако четкой системы форм межгосударственной экономической интеграции пока не сформировалось. </w:t>
      </w:r>
    </w:p>
    <w:p>
      <w:pPr>
        <w:pStyle w:val="Web"/>
        <w:rPr/>
      </w:pPr>
      <w:r>
        <w:rPr/>
        <w:t xml:space="preserve">Следует отметить, что первой логической и хронологической ступенью является зона свободной торговли. В современном понимании – это преференциальная зона, в рамках которой поддерживается свободная от таможенных и количественных ограничений международная торговля товарами. Как правило, конкретные соглашения о соответствующих зонах предусматривают создание зоны свободной торговли промышленными товарами в течение ряда лет путем постепенной взаимной отмены таможенных пошлин и других нетарифных ограничений. По отношению к сельскохозяйственным товарам либерализация носит ограниченный характер, охватывает лишь некоторые позиции по таможенной номенклатуре. Такой подход реализовывался при становлении ЕЭС, актуален он и в настоящее время в Североамериканской ассоциации свободной торговли (НАФТА) и в Общем рынке стран Южного конуса (МЕРКОСУР). Соглашения о создании зон свободной торговли, как правило, основаны на принципе взаимного моратория на повышение пошлин. Это означает, что партнеры не могут в одностороннем порядке повышать таможенные пошлины либо возводить новые торговые барьеры. Случаи, при которых стороны могут увеличить уровень таможенного обложения или применить специальные защитные меры, условия, срок и действия, сфера распространения защитных мер, а также величина пошлин предусматриваются в соглашениях о зоне свободной торговли. </w:t>
      </w:r>
    </w:p>
    <w:p>
      <w:pPr>
        <w:pStyle w:val="Web"/>
        <w:rPr/>
      </w:pPr>
      <w:r>
        <w:rPr/>
        <w:t xml:space="preserve">К положительным чертам таких соглашений следует отнести более стабильный и предсказуемый характер торговой политики стран-участниц. Функционирование зоны свободной торговли позволяет странам более четко выполнять принятые на себя обязательства в рамках «Уругвайского раунда», совершенствовать всю систему внешнеэкономической деятельности, более гибко приспосабливаться к международной практике. Вместе с тем следует отметить, что взаимодействие стран-участниц зоны свободной торговли, регулирование деятельности в соответствующей области происходит без создания постоянно действующих наднациональных систем управления или принятия специальных общих решений. Все решения, как правило, принимаются высшими должностными лицами стран-участниц по политическим проблемам и руководителями министерств и ведомств (внешнеторговых, финансовых и др.) – по экономическим. Эти решения уже на данной стадии должны носить обязательный характер, обеспечивая скоординированность шагов и обязательность сторон. С правовой точки зрения международные договоренности приобретают преференциальное по отношению к внутренним законодательным актам положение. </w:t>
      </w:r>
    </w:p>
    <w:p>
      <w:pPr>
        <w:pStyle w:val="Web"/>
        <w:rPr/>
      </w:pPr>
      <w:r>
        <w:rPr/>
        <w:t xml:space="preserve">Следующей ступенью международной экономической интеграции является таможенный союз – соглашение двух или более государств об упразднении таможенных пошлин, форма коллективного протекционизма. В соответствии со ст. XIV ГАТТ таможенный союз предполагает замену нескольких таможенных территорий одной при полной отмене таможенных пошлин внутри таможенного союза и создание единого внешнего таможенного тарифа. </w:t>
      </w:r>
    </w:p>
    <w:p>
      <w:pPr>
        <w:pStyle w:val="Web"/>
        <w:rPr/>
      </w:pPr>
      <w:r>
        <w:rPr/>
        <w:t xml:space="preserve">Становление теории экономической интеграции и, в частности, таможенных союзов обычно связывают с именем канадского ученого Якоба Вайнера. В соответствии с теорией таможенного союза Вайнера в результате его создания в экономике возникают два типа эффектов: </w:t>
      </w:r>
    </w:p>
    <w:p>
      <w:pPr>
        <w:pStyle w:val="Web"/>
        <w:rPr/>
      </w:pPr>
      <w:r>
        <w:rPr/>
        <w:t>– </w:t>
      </w:r>
      <w:r>
        <w:rPr/>
        <w:t xml:space="preserve">статические, являющиеся непосредственным результатом создания таможенного союза; </w:t>
      </w:r>
    </w:p>
    <w:p>
      <w:pPr>
        <w:pStyle w:val="Web"/>
        <w:rPr/>
      </w:pPr>
      <w:r>
        <w:rPr/>
        <w:t>– </w:t>
      </w:r>
      <w:r>
        <w:rPr/>
        <w:t xml:space="preserve">динамические – экономические последствия, проявляющиеся на более поздних стадиях функционирования таможенного союза. </w:t>
      </w:r>
    </w:p>
    <w:p>
      <w:pPr>
        <w:pStyle w:val="Web"/>
        <w:rPr/>
      </w:pPr>
      <w:r>
        <w:rPr/>
        <w:t xml:space="preserve">Среди статических эффектов наибольшее значение имеют «эффект создания торговли» и «эффект отклонения торговли». </w:t>
      </w:r>
    </w:p>
    <w:p>
      <w:pPr>
        <w:pStyle w:val="Web"/>
        <w:rPr/>
      </w:pPr>
      <w:r>
        <w:rPr/>
        <w:t xml:space="preserve">«Эффект создания торговли» возникает в связи с устранением импортных пошлин в рамках таможенного союза и переориентации местных потребителей с менее эффективного внутреннего источника поставки товара на более эффективный внешний источник. </w:t>
      </w:r>
    </w:p>
    <w:p>
      <w:pPr>
        <w:pStyle w:val="Web"/>
        <w:rPr/>
      </w:pPr>
      <w:r>
        <w:rPr/>
        <w:t xml:space="preserve">В результате масштабы торговли возрастают, а благосостояние всех стран, в том числе и не участвующих в процессе интеграции, , увеличивается. </w:t>
      </w:r>
    </w:p>
    <w:p>
      <w:pPr>
        <w:pStyle w:val="Web"/>
        <w:rPr/>
      </w:pPr>
      <w:r>
        <w:rPr/>
        <w:t xml:space="preserve">«Эффект отклонения торговли» по сути является противоположным «эффекту создания торговли» и заключается в переориентации местных потребителей с закупки товара у более эффективного вне интеграционного источника поставки на менее эффективный внутри интеграционный. </w:t>
      </w:r>
    </w:p>
    <w:p>
      <w:pPr>
        <w:pStyle w:val="Web"/>
        <w:rPr/>
      </w:pPr>
      <w:r>
        <w:rPr/>
        <w:t xml:space="preserve">Существующие расчеты показывают, что «эффект отклонения торговли» перекрывается эффектом создания торговли, что в целом приводит к росту благосостояния. Так, по оценке Б. Балассы, образование ЕС имело весьма существенный эффект создания торговли. Если до создания ЕС каждый процент роста ВНП приво-дил к увеличению торговли между странами на 2,4%, т.е. на 0,3 процентных пункта больше. «Эффект отклонения торговли» прак-тически отсутствовал. </w:t>
      </w:r>
    </w:p>
    <w:p>
      <w:pPr>
        <w:pStyle w:val="Web"/>
        <w:rPr/>
      </w:pPr>
      <w:r>
        <w:rPr/>
        <w:t xml:space="preserve">Следует отметить, что среди российских и зарубежных специа-листов нет единства в отношении определения зоны свободной торговли и таможенного союза. Например, по мнению О. В. Черковца, зона свободной торговли представляет собой более высокую стадию межгосударственного экономического сотрудничества, поскольку предусматривает в качестве конкретной цели формирование единого торгового пространства, внутри которого были бы уже полностью отменены (сразу или по истечении некоторого фиксированного времени) пошлины во взаимной торговле, а нетарифные ограничения составляли бы часть заранее согласованной торговой политики'. Основным аргументом такого утверждения выступает исторический аспект этой проблемы. Действительно, первой формой развития межгосударственной экономической интеграции явились таможенные союзы, созданные в 30-е годы после депрессии. Вступавшие в них государства договаривались о сокращении либо полной отмене пошлин во взаимной торговле. Исторически зона свободной торговли появилась значительно позже, чем первоначальные таможенные союзы. Однако следует заметить, что первые таможенные союзы имели ярко выраженный протекционистский характер и использовались главным образом для защиты национальных экономик стран-участниц. Предполагалось, что такая защита будет способствовать ускорению экономического роста. Однако такого роста не произошло, а экономика тех стран, которые стали частью протекционистских торговых блоков, стала приходить в упадок. </w:t>
      </w:r>
    </w:p>
    <w:p>
      <w:pPr>
        <w:pStyle w:val="Web"/>
        <w:rPr/>
      </w:pPr>
      <w:r>
        <w:rPr/>
        <w:t xml:space="preserve">Таким образом, таможенный союз представляет собой более совершенную, чем зона свободной торговли, интеграционную структуру, поскольку зона свободной торговли предусматривает постепенное снижение таможенных пошлин, устранение нетарифных барьеров и, в конечном итоге, призвана обеспечить беспошлинную торговлю между странами-участницами. В таможенном союзе существует беспошлинная торговля между странами-членами и общий таможенный тариф по отношению к третьим странам. </w:t>
      </w:r>
    </w:p>
    <w:p>
      <w:pPr>
        <w:pStyle w:val="Web"/>
        <w:rPr/>
      </w:pPr>
      <w:r>
        <w:rPr/>
        <w:t xml:space="preserve">В рамках таможенного союза, проводя единую внешнеторговую политику по отношению к таможенным тарифам, различные внешние преференции, протекционизм и т.п., страны регулируют товарные потоки с учетом уровня внешнего тарифа и результирующих цен. Это дает импульс к изменению структуры потребления и производства. </w:t>
      </w:r>
    </w:p>
    <w:p>
      <w:pPr>
        <w:pStyle w:val="Web"/>
        <w:rPr/>
      </w:pPr>
      <w:r>
        <w:rPr/>
        <w:t xml:space="preserve">Возможны два варианта развития событий: устанавливаемый на внешних границах таможенного союза внешний тариф на какой-либо товар может быть выше средневзвешенного тарифа, существовавшего до возникновения данной интеграционной структуры, или ниже. Если внешний тариф выше, то странам-членам таможенного союза приходится отказываться от более дешевого внешнего источника снабжения в пользу более дорогих внутри интеграционных ресурсов. Такие меры могут применяться исходя из самых различных соображений, например из стратегических посылок: страны сообща решают приступить к интенсивной разработке новых материалов, энергоносителей и т.д. с тем, чтобы уйти от внешней зависимости. Принятие таких мер заставляет разработчиков технологий идти на проведение совместных исследований, переориентирует потоки ресурсов, товаров, полуфабрикатов. Производство внутри таможенного союза вынуждено изыскивать дополнительные резервы и т.д. </w:t>
      </w:r>
    </w:p>
    <w:p>
      <w:pPr>
        <w:pStyle w:val="Web"/>
        <w:rPr/>
      </w:pPr>
      <w:r>
        <w:rPr/>
        <w:t xml:space="preserve">Функционирование таможенного союза требует изменений в подходе к управлению интеграционными процессами. Как уже отмечалось, деятельность в рамках зоны свободной торговли не обусловливает создание постоянно действующих органов. Для таможенного союза возникает необходимость в регулирующих институтах. </w:t>
      </w:r>
    </w:p>
    <w:p>
      <w:pPr>
        <w:pStyle w:val="Web"/>
        <w:rPr/>
      </w:pPr>
      <w:r>
        <w:rPr/>
        <w:t xml:space="preserve">Во-первых, переход к единым таможенным пошлинам и совместному осуществлению координационных мер требует существенного пересмотра подходов к развитию многих отраслей национальной экономики в каждой стране. Во-вторых, необходима координация развития отдельных отраслей на макроэкономическом уровне, что ведет к появлению новых различных проблем в других сферах деятельности. В-третьих, возникает потребность в переговорах по согласованию не только таможенно-тарифной политики, но и координации или приспособления внутренних рынков к возникающим общим интересам. В этой связи встает вопрос о создании наднациональных органов, которые будут разрабатывать, координировать, контролировать деятельность отдельных сфер внешней торговли и производства. Реальные таможенные союзы вряд ли могут обойтись без этого. </w:t>
      </w:r>
    </w:p>
    <w:p>
      <w:pPr>
        <w:pStyle w:val="Web"/>
        <w:rPr/>
      </w:pPr>
      <w:r>
        <w:rPr/>
        <w:t xml:space="preserve">Необходимо отметить также, что функционирование таможенного союза отнюдь не предполагает унификацию таможенно-тарифной политики для всего спектра производимых и потребляемых товаров. В сферу интеграционной деятельности на этом этапе постепенно попадают самые различные отрасли и секторы экономики. Это вполне объяснимо, так как главную роль получает движение на микро уровне, обеспечивающее производственную интеграцию. Интеграция происходит и в валютно-финансовой области, но валютно-финансовое сотрудничество, особенно на первых порах, не является приоритетным. Оно скорее играет роль обслуживающего фактора. Как правило, в рамках таможенного союза создаваемые финансовые институты, банки, страховые компании играют второстепенную роль. </w:t>
      </w:r>
    </w:p>
    <w:p>
      <w:pPr>
        <w:pStyle w:val="Web"/>
        <w:rPr/>
      </w:pPr>
      <w:r>
        <w:rPr/>
        <w:t xml:space="preserve">Как показывает практика, вне сферы таможенного союза и его общей таможенно-тарифной политики остаются такие крупные направления, как оборонная промышленность, отдельные отрасли энергетики и др. </w:t>
      </w:r>
    </w:p>
    <w:p>
      <w:pPr>
        <w:pStyle w:val="Web"/>
        <w:rPr/>
      </w:pPr>
      <w:r>
        <w:rPr/>
        <w:t xml:space="preserve">Качественно более высокой ступенью интеграции является общий рынок. К настоящему времени этот этап интеграционного развития реализован в Европейском Союзе, на основе опыта которого могут быть сделаны практические выводы и оценки. Не исключено, что в перспективе, по мере продвижения вперед других подобных интеграционных структур, возникнут новые ситуации, присущие этим группировкам, которые будут иметь определенные отличия от практики ЕС. </w:t>
      </w:r>
    </w:p>
    <w:p>
      <w:pPr>
        <w:pStyle w:val="Web"/>
        <w:rPr/>
      </w:pPr>
      <w:r>
        <w:rPr/>
        <w:t xml:space="preserve">Перерастание таможенного союза в общий рынок обусловливается как чисто экономическими, так и политическими факторами. Несмотря на исчезновение тарифных препятствий по обмену, существуют нетарифные: различия в технических нормах, законодательная защита национальных марок товаров и т.д. Именно при создании таможенного союза, например, в Европе, не предвиделось подобных трудностей. В период особенно слабого роста вставал вопрос о национальных интересах и т.д. Эксперты подчеркивают, что создание «действительно единого» общего рынка требует гармонизации большого количества законодательств и норм, касающихся многих сфер деятельности. </w:t>
      </w:r>
    </w:p>
    <w:p>
      <w:pPr>
        <w:pStyle w:val="Web"/>
        <w:rPr/>
      </w:pPr>
      <w:r>
        <w:rPr/>
        <w:t xml:space="preserve">Опыт показывает, что согласование широкого круга вопросов является весьма сложным делом и добиться консенсуса удается не всегда. Для достижения успеха необходимы новые подходы и методы в управлении, значительное усиление наднациональных интересов. </w:t>
      </w:r>
    </w:p>
    <w:p>
      <w:pPr>
        <w:pStyle w:val="Web"/>
        <w:rPr/>
      </w:pPr>
      <w:r>
        <w:rPr/>
        <w:t xml:space="preserve">Для создания общего рынка необходимо реализовать 6-7 обязательных крупных задач. Первые две задачи решаются на ранних этапах развития межгосударственной экономической интеграции. Упраздняются таможенные пошлины между государствами-членами и разрабатывается единая торговая политика по отношению к третьим странам. Это является предпосылками перехода к общему рынку. </w:t>
      </w:r>
    </w:p>
    <w:p>
      <w:pPr>
        <w:pStyle w:val="Web"/>
        <w:rPr/>
      </w:pPr>
      <w:r>
        <w:rPr/>
        <w:t xml:space="preserve">Третья задача – разработка общей политики развития отдельных отраслей и секторов экономики. Выбор их должен осуществляться исходя из того, насколько это важно для последующего закрепления интеграции, каков будет социальный резонанс после принятия соответствующих мер, как это отразится на нуждах и потребностях конкретного потребителя. Не случайно в ЕС при переходе к общему рынку в качестве избранных сфер были определены сельское хозяйство и транспорт. </w:t>
      </w:r>
    </w:p>
    <w:p>
      <w:pPr>
        <w:pStyle w:val="Web"/>
        <w:rPr/>
      </w:pPr>
      <w:r>
        <w:rPr/>
        <w:t xml:space="preserve">Четвертая задача – создание условий для свободного движения капитала, рабочей силы, услуг и информации, дополняющих беспрепятственное перемещение товаров. </w:t>
      </w:r>
    </w:p>
    <w:p>
      <w:pPr>
        <w:pStyle w:val="Web"/>
        <w:rPr/>
      </w:pPr>
      <w:r>
        <w:rPr/>
        <w:t xml:space="preserve">Эти экономические шаги обусловливают согласование серьезных мер по гармонизации и унификации национальных законов. При этом особое место отводится введению системы мер, предотвращающих нарушения норм, регулирующих конкуренцию. Естественно, тем самым предопределялась необходимость формирования специальных, в том числе наднациональных, органов управления и контроля. В ЕС это Европарламент, Совет Министров, Еврокомиссия, Суд, Европейский Совет. </w:t>
      </w:r>
    </w:p>
    <w:p>
      <w:pPr>
        <w:pStyle w:val="Web"/>
        <w:rPr/>
      </w:pPr>
      <w:r>
        <w:rPr/>
        <w:t xml:space="preserve">Другие интеграционные группировки, вероятно, будут иметь иные органы управления и контроля. Задачи, которые, как свидетельствует опыт ЕС, предстоит решать интеграционным группировкам, потребуют создания и использования соответствующего инструментария. Не исключено, что проведение политики в рамках общего рынка, как это видится с позиций ЕС, будет осуществляться с помощью уже «наработанного» инструментария, который заключается в следующем: </w:t>
      </w:r>
    </w:p>
    <w:p>
      <w:pPr>
        <w:pStyle w:val="Web"/>
        <w:rPr/>
      </w:pPr>
      <w:r>
        <w:rPr/>
        <w:t xml:space="preserve">1. Регламенты, представляющие собой законы, являются обязательными к применению в государствах-членах. </w:t>
      </w:r>
    </w:p>
    <w:p>
      <w:pPr>
        <w:pStyle w:val="Web"/>
        <w:rPr/>
      </w:pPr>
      <w:r>
        <w:rPr/>
        <w:t xml:space="preserve">2. Директивы, адресуемые государствам-членам, обязательны для исполнения, но при этом каждой из стран предоставляется свобода выбора форм и методов для их выполнения. </w:t>
      </w:r>
    </w:p>
    <w:p>
      <w:pPr>
        <w:pStyle w:val="Web"/>
        <w:rPr/>
      </w:pPr>
      <w:r>
        <w:rPr/>
        <w:t xml:space="preserve">3. Решения обязательного характера, предписывающие совершение определенных действий государству-члену группировки, юридическому или физическому лицу в области конкурентной политики. Согласно исходному тезису, политика в области конкуренции – крайне существенное звено в интеграционной «системе обеспечения», поэтому именно эти решения должны обязательно выполняться. </w:t>
      </w:r>
    </w:p>
    <w:p>
      <w:pPr>
        <w:pStyle w:val="Web"/>
        <w:rPr/>
      </w:pPr>
      <w:r>
        <w:rPr/>
        <w:t xml:space="preserve">4. Рекомендации и заключения, не имеющие обязательной силы. Создание общего рынка должно представлять собой подлинно единое экономическое, правовое и информационное пространство и дать импульс для перехода интеграционной группировки к качественно новой ступени – экономическому союзу. Следует отметить, что теоретических разработок, касающихся механизмов и инструментов этого этапа межгосударственной экономической интеграции, немного. Практически отсутствует опыт для обобщений и выводов. Как известно, в Европе общий рынок был создан к началу 1993 г. Сразу же была поставлена задача создания платежного союза, причем в короткие сроки, к началу 1999 г. Это – межгосударственное соглашение, регулирующее организацию расчетов и платежей между двумя и более странами, определяющее также валюту, в которой платежи производятся. В роли последней может выступать как одна из действующих валют стран-участниц такого соглашения, так и специально установленная новая валютная единица. Здесь также подразумевается элемент плановости в хозяйственной деятельности на государственном уровне и даже с предпосылкой его выхода на международный уровень, ибо подобная форма межгосударственного взаимодействия предполагает не только уже сам по себе высокий достигнутый уровень торгово-экономических связей между странами, отсутствие у них политических обид и взаимных претензий, но и способность и возможность поддерживать в будущем согласованную валютно-финансовую политику, прогнозировать и по возможности преодолевать различные катаклизмы на мировых и региональных валютных рынках и даже влиять на них. </w:t>
      </w:r>
    </w:p>
    <w:p>
      <w:pPr>
        <w:pStyle w:val="Web"/>
        <w:rPr/>
      </w:pPr>
      <w:r>
        <w:rPr/>
        <w:t xml:space="preserve">Обычно считается, что составной частью платежного союза выступает валютный союз, когда сотрудничающие страны договариваются не обо всей организации взаимных платежей, проведении согласованной валютно-финансовой политики и использовании общей валюты, но для начала решают какой-либо одни вопрос – обычно или по согласованию платежей, или по введению общей валюты. </w:t>
      </w:r>
    </w:p>
    <w:p>
      <w:pPr>
        <w:pStyle w:val="Web"/>
        <w:rPr/>
      </w:pPr>
      <w:r>
        <w:rPr/>
        <w:t xml:space="preserve">Функционирование экономического союза в Европейском Союзе как единственном мировом аналоге подобного интеграционного формирования в настоящее время в схематичном виде выглядит следующим образом. Основные направления политики стран-членов и Союза определяются совместно в виде решений Совета Министров стран-членов, который также следит за ходом экономического развития каждой страны и Союза в целом. При несоответствии экономической политики какой-либо из стран основным направлениям ЕС или в случае, если ее проведение препятствует нормальному функционированию экономического союза, Совет Министров принимает необходимые меры. Так, например, страны-члены должны избегать чрезмерного дефицита государственного бюджета, и за этим установлен контроль. </w:t>
      </w:r>
    </w:p>
    <w:p>
      <w:pPr>
        <w:pStyle w:val="Web"/>
        <w:rPr/>
      </w:pPr>
      <w:r>
        <w:rPr/>
        <w:t xml:space="preserve">Одним из сложнейших этапов развития межгосударственной экономической интеграции является переход от общего рынка через экономический союз к платежному союзу. Применительно к Европейскому Союзу – единственной группировке, достигшей данного этапа развития интеграции, это связано с проведением единой валютно-финансовой политики по внедрению единой европейской валюты «евро». </w:t>
      </w:r>
    </w:p>
    <w:p>
      <w:pPr>
        <w:pStyle w:val="Web"/>
        <w:rPr/>
      </w:pPr>
      <w:r>
        <w:rPr/>
        <w:t xml:space="preserve">Обобщение мировой практики интеграционного развития, предполагающего последовательное прохождение различных стадий, показывает, что ориентация на более высокие формы интеграции в отрыве от созревания объективной основы для перехода к ним не ведет к появлению подлинных интеграционных отношений. Именно поэтому не выдержали испытания практикой и временем и оказались малоэффективными такие известные в 70-80-е годы амбициозные супергруппировки, как латиноамериканские ЭКЛАК, ЛАЭС и АЛАДИ, а также «Андская группа» (Колумбия, Венесуэла, Боливия, Эквадор и Перу), созданные по принципу географический близости, без должной проработки взаимных интересов и реальных возможностей партнеров. Уход со сцены «бумажных» интеграционных союзов характерен также и для Африки, где вследствие ухудшения общеэкономического положения большинства государств тропической части континента не смогли наладить сколько-нибудь эффективного сотрудничества несколько группировок в центральной и южной его частях. Доля взаимной торговли у многих из этих стран чрезмерно мала и не превышает 3% от величины их общего товарооборота, причем за прошедшую четверть века данный показатель кое-где даже уменьшился.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kern w:val="2"/>
      <w:sz w:val="30"/>
      <w:szCs w:val="3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lineRule="auto" w:line="336" w:before="210" w:after="210"/>
      <w:ind w:left="210" w:right="210" w:hanging="0"/>
      <w:jc w:val="both"/>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08:47:00Z</dcterms:created>
  <dc:creator>Manager</dc:creator>
  <dc:description/>
  <dc:language>en-US</dc:language>
  <cp:lastModifiedBy>Manager</cp:lastModifiedBy>
  <dcterms:modified xsi:type="dcterms:W3CDTF">2003-12-11T08:47:00Z</dcterms:modified>
  <cp:revision>1</cp:revision>
  <dc:subject/>
  <dc:title>Концепции интеграции</dc:title>
</cp:coreProperties>
</file>