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r>
        <w:rPr/>
        <w:t>Концепции внешней торговли</w:t>
      </w:r>
    </w:p>
    <w:p>
      <w:pPr>
        <w:pStyle w:val="Heading1"/>
        <w:jc w:val="center"/>
        <w:rPr/>
      </w:pPr>
      <w:r>
        <w:rPr/>
        <w:t>Меркантилизм</w:t>
      </w:r>
    </w:p>
    <w:p>
      <w:pPr>
        <w:pStyle w:val="Web"/>
        <w:rPr/>
      </w:pPr>
      <w:r>
        <w:rPr/>
        <w:t>Меркантилисты, представляющие интересы торговой буржуазии в период разложения феодализма и становления капитализма (XV-XVIII вв.), высоко оценивали роль внешней торговли в деле достижения богатства нации. Однако деньги считались единственным богатством, а обмен товаров на деньги представлялся единственным способом увеличения богатства. В то же время импорт товаров, т.е. отдача денег, согласно воззрениям меркантилистов, был равносилен уменьшению богатства. В итоге рекомендации меркантилистов сводились к тому, чтобы стимулировать экспорт и путем государственного вмешательства ограничивать импорт.</w:t>
      </w:r>
    </w:p>
    <w:p>
      <w:pPr>
        <w:pStyle w:val="Web"/>
        <w:rPr/>
      </w:pPr>
      <w:r>
        <w:rPr/>
        <w:t>Наиболее известными представителями меркантилизма были английские экономисты У. Стаффорд (1554-1612), Т. Мен (1571– 1641), французский экономист А. де Монкретьен (1575-1621), впервые употребивший термин «политическая экономия». Сторонником меркантилизма был русский экономист И.Т. Посошков (1652-1726), отстаивавший идеи развития отечественного производства, в частности путем развития торговли и увеличения товарооборота с другими странами, выступал за организацию в России цехов («Книга о скудости и богатстве», 1724).</w:t>
      </w:r>
    </w:p>
    <w:p>
      <w:pPr>
        <w:pStyle w:val="Web"/>
        <w:rPr/>
      </w:pPr>
      <w:r>
        <w:rPr/>
        <w:t>Вводившиеся ограничения импорта осложняли международную торговлю, противоречили логике развития капиталистического производства. Откровенно протекционистской доктрине меркантилизма были противопоставлены идеи свободной торговли (фритредерства), сторонники которой по-новому оценивали роль внешней торговли в международных экономических отношениях, ее причины и внешнеторговую политику государств.</w:t>
      </w:r>
    </w:p>
    <w:p>
      <w:pPr>
        <w:pStyle w:val="Web"/>
        <w:rPr/>
      </w:pPr>
      <w:r>
        <w:rPr/>
        <w:t xml:space="preserve">Выбор политики свободной торговли или протекционизма во внешней торговле в их бескомпромиссном варианте был характерен для прошлых столетий. В наше время эти два подхода взаимосвязаны и переплетаются. Но во все большей степени в этом противоречивом единстве проявляется ведущая роль принципа свободной торговли. </w:t>
      </w:r>
    </w:p>
    <w:p>
      <w:pPr>
        <w:pStyle w:val="Heading1"/>
        <w:jc w:val="center"/>
        <w:rPr/>
      </w:pPr>
      <w:r>
        <w:rPr/>
        <w:t xml:space="preserve">Классическая теория международной торговли </w:t>
      </w:r>
    </w:p>
    <w:p>
      <w:pPr>
        <w:pStyle w:val="Web"/>
        <w:numPr>
          <w:ilvl w:val="0"/>
          <w:numId w:val="0"/>
        </w:numPr>
        <w:ind w:left="210" w:right="210" w:hanging="0"/>
        <w:outlineLvl w:val="1"/>
        <w:rPr>
          <w:kern w:val="2"/>
        </w:rPr>
      </w:pPr>
      <w:r>
        <w:rPr>
          <w:kern w:val="2"/>
        </w:rPr>
        <w:t>Впервые политика фритредерства была определена А. Смитом при обосновании им теории международной торговли, доказывающей необходимость либерализации условий ввоза заграничных товаров путем ослабления таможенных ограничений. А. Смит доказывал необходимость и важность внешней торговли, подчеркивая, что «обмен благоприятен для каждой страны; каждая страна находит в нем абсолютное преимущество». Анализ А. Смита явился исходной точкой классической теории, которая служит основой для всех видов политики свободной торговли.</w:t>
      </w:r>
    </w:p>
    <w:p>
      <w:pPr>
        <w:pStyle w:val="Web"/>
        <w:numPr>
          <w:ilvl w:val="0"/>
          <w:numId w:val="0"/>
        </w:numPr>
        <w:ind w:left="210" w:right="210" w:hanging="0"/>
        <w:outlineLvl w:val="1"/>
        <w:rPr>
          <w:kern w:val="2"/>
        </w:rPr>
      </w:pPr>
      <w:r>
        <w:rPr>
          <w:kern w:val="2"/>
        </w:rPr>
        <w:t>Д. Рикардо дополнил и развил идеи А. Смита. Он показал, почему нации торгуют, в каких пределах наиболее выгоден обмен между двумя странами, выделяя критерии международной специализации. В интересах каждой страны, считает Д. Рикардо, специализироваться на производстве, в котором она имеет наибольшее преимущество или наименьшую слабость, и для которого относительная выгода является наибольшей.</w:t>
      </w:r>
    </w:p>
    <w:p>
      <w:pPr>
        <w:pStyle w:val="Heading1"/>
        <w:jc w:val="center"/>
        <w:rPr/>
      </w:pPr>
      <w:r>
        <w:rPr/>
        <w:t>Теория сравнительных преимуществ</w:t>
      </w:r>
    </w:p>
    <w:p>
      <w:pPr>
        <w:pStyle w:val="Web"/>
        <w:numPr>
          <w:ilvl w:val="0"/>
          <w:numId w:val="0"/>
        </w:numPr>
        <w:ind w:left="210" w:right="210" w:hanging="0"/>
        <w:outlineLvl w:val="1"/>
        <w:rPr>
          <w:kern w:val="2"/>
        </w:rPr>
      </w:pPr>
      <w:r>
        <w:rPr>
          <w:kern w:val="2"/>
        </w:rPr>
        <w:t>Рассуждения Рикардо нашли свое выражение в принципе или теории сравнительных преимуществ (сравнительных издержек производства). Д. Рикардо доказал, что международный обмен возможен и желателен в интересах всех стран. Он определил ту ценовую зону, внутри которой обмен выгоден для каждого.</w:t>
      </w:r>
    </w:p>
    <w:p>
      <w:pPr>
        <w:pStyle w:val="Web"/>
        <w:numPr>
          <w:ilvl w:val="0"/>
          <w:numId w:val="0"/>
        </w:numPr>
        <w:ind w:left="210" w:right="210" w:hanging="0"/>
        <w:outlineLvl w:val="1"/>
        <w:rPr>
          <w:kern w:val="2"/>
        </w:rPr>
      </w:pPr>
      <w:r>
        <w:rPr>
          <w:kern w:val="2"/>
        </w:rPr>
        <w:t>Дж. С. Милль в своих «Принципах политической экономии» (1848 г.) показал, по какой цене осуществляется международный товарный обмен. Согласно Миллю, цена обмена устанавливается по закону спроса и предложения на таком уровне, что совокупный экспорт каждой страны позволяет покрывать ее совокупный импорт. Формулирование Закона интернациональной стоимости, или «теории интернациональной стоимости», – важная заслуга Дж. С. Милля. Теория международной стоимости показывает, что существует цена, которая оптимизирует обмен товаров между странами. Эта рыночная цена зависит от спроса и предложения.</w:t>
      </w:r>
    </w:p>
    <w:p>
      <w:pPr>
        <w:pStyle w:val="Web"/>
        <w:numPr>
          <w:ilvl w:val="0"/>
          <w:numId w:val="0"/>
        </w:numPr>
        <w:ind w:left="210" w:right="210" w:hanging="0"/>
        <w:outlineLvl w:val="1"/>
        <w:rPr>
          <w:kern w:val="2"/>
        </w:rPr>
      </w:pPr>
      <w:r>
        <w:rPr>
          <w:kern w:val="2"/>
        </w:rPr>
        <w:t>Новое слово в развитии теории классиков буржуазной политэкономии было сказано Г. Хаберлером, который конкретизировал ее с точки зрения всех факторов производства, а не только труда.</w:t>
      </w:r>
    </w:p>
    <w:p>
      <w:pPr>
        <w:pStyle w:val="Web"/>
        <w:numPr>
          <w:ilvl w:val="0"/>
          <w:numId w:val="0"/>
        </w:numPr>
        <w:ind w:left="210" w:right="210" w:hanging="0"/>
        <w:outlineLvl w:val="1"/>
        <w:rPr>
          <w:kern w:val="2"/>
        </w:rPr>
      </w:pPr>
      <w:r>
        <w:rPr>
          <w:kern w:val="2"/>
        </w:rPr>
        <w:t>Основы современных представлений о том, какими причинами определяются направления и структура международных торговых потоков, возможные преимущества в международном обмене, заложили шведские ученые-экономисты Э. Хекшер и Б. Олин.</w:t>
      </w:r>
    </w:p>
    <w:p>
      <w:pPr>
        <w:pStyle w:val="Web"/>
        <w:numPr>
          <w:ilvl w:val="0"/>
          <w:numId w:val="0"/>
        </w:numPr>
        <w:ind w:left="210" w:right="210" w:hanging="0"/>
        <w:outlineLvl w:val="1"/>
        <w:rPr>
          <w:kern w:val="2"/>
        </w:rPr>
      </w:pPr>
      <w:r>
        <w:rPr>
          <w:kern w:val="2"/>
        </w:rPr>
        <w:t>Теория сравнительных преимуществ объясняет международную торговлю межстрановыми различиями в относительных издержках производства. Однако она не отвечает на основной вопрос: почему возникают эти межстрановые различия? По мнению шведских экономистов, межстрановые различия в относительных издержках объясняются главным образом тем, что, во-первых, в производстве различных товаров факторы используются в разных соотношениях; во-вторых, национальные производственные различия определяются разной наделенностью факторами производства – трудом, землей, капиталом, а также разной внутренней потребностью в тех или иных товарах или ценами.</w:t>
      </w:r>
    </w:p>
    <w:p>
      <w:pPr>
        <w:pStyle w:val="Heading1"/>
        <w:jc w:val="center"/>
        <w:rPr/>
      </w:pPr>
      <w:r>
        <w:rPr/>
        <w:t>Теория Хекшера-Олина</w:t>
      </w:r>
    </w:p>
    <w:p>
      <w:pPr>
        <w:pStyle w:val="Web"/>
        <w:numPr>
          <w:ilvl w:val="0"/>
          <w:numId w:val="0"/>
        </w:numPr>
        <w:ind w:left="210" w:right="210" w:hanging="0"/>
        <w:outlineLvl w:val="1"/>
        <w:rPr>
          <w:kern w:val="2"/>
        </w:rPr>
      </w:pPr>
      <w:r>
        <w:rPr>
          <w:kern w:val="2"/>
        </w:rPr>
        <w:t>Согласно теории Хекшера-Олина страны будут стремиться экспортировать товары, требующие значительных затрат факторов производства, которыми они располагают в относительном избытке. И, соответственно, товары, требующие небольших затрат дефицитных для страны факторов, в обмен на товары, производимые с использованием факторов в обратном отношении. В результате в скрытом виде будут экспортироваться избыточные факторы и импортироваться дефицитные факторы производства.</w:t>
      </w:r>
    </w:p>
    <w:p>
      <w:pPr>
        <w:pStyle w:val="Web"/>
        <w:numPr>
          <w:ilvl w:val="0"/>
          <w:numId w:val="0"/>
        </w:numPr>
        <w:ind w:left="210" w:right="210" w:hanging="0"/>
        <w:outlineLvl w:val="1"/>
        <w:rPr>
          <w:kern w:val="2"/>
        </w:rPr>
      </w:pPr>
      <w:r>
        <w:rPr>
          <w:kern w:val="2"/>
        </w:rPr>
        <w:t>Теория Хекшера-Олина успешно объясняет многие закономерности международной торговли. Страны действительно вывозят преимущественно ту продукцию, в затратах на производство которой преобладают относительно избыточные у них ресурсы. Однако не все явления международной торговли укладываются в схему, предложенную Хекшером и Олином. Структура производственных ресурсов, которыми располагают промышленно развитые страны, постепенно выравнивается. Центр тяжести в мировой торговле постепенно смещается к взаимной торговле «подобными» товарами между «подобными» странами.</w:t>
      </w:r>
    </w:p>
    <w:p>
      <w:pPr>
        <w:pStyle w:val="Web"/>
        <w:numPr>
          <w:ilvl w:val="0"/>
          <w:numId w:val="0"/>
        </w:numPr>
        <w:ind w:left="210" w:right="210" w:hanging="0"/>
        <w:outlineLvl w:val="1"/>
        <w:rPr>
          <w:kern w:val="2"/>
        </w:rPr>
      </w:pPr>
      <w:r>
        <w:rPr>
          <w:kern w:val="2"/>
        </w:rPr>
        <w:t>В 1948 г. американские экономисты П. Самуэльсон и В. Столпер усовершенствовали доказательство теоремы Хекшера-Олина, представив свою теорему: в случае однородности факторов произ-водства, идентичности техники, совершенной конкуренции и полной мобильности товаров международный обмен выравнивает цену факторов производства между странами.</w:t>
      </w:r>
    </w:p>
    <w:p>
      <w:pPr>
        <w:pStyle w:val="Web"/>
        <w:numPr>
          <w:ilvl w:val="0"/>
          <w:numId w:val="0"/>
        </w:numPr>
        <w:ind w:left="210" w:right="210" w:hanging="0"/>
        <w:outlineLvl w:val="1"/>
        <w:rPr>
          <w:kern w:val="2"/>
        </w:rPr>
      </w:pPr>
      <w:r>
        <w:rPr>
          <w:kern w:val="2"/>
        </w:rPr>
        <w:t>В концепциях торговли, основанных на модели Д. Рикардо с дополнениями Хекшера-Олина и Самуэльсона, торговля рассматривается не просто как взаимовыгодный обмен, но и как средство, с помощью которого можно сократить разрыв в уровне развития между странами.</w:t>
      </w:r>
    </w:p>
    <w:p>
      <w:pPr>
        <w:pStyle w:val="Heading1"/>
        <w:jc w:val="center"/>
        <w:rPr/>
      </w:pPr>
      <w:r>
        <w:rPr/>
        <w:t>Парадокс Леонтьева</w:t>
      </w:r>
    </w:p>
    <w:p>
      <w:pPr>
        <w:pStyle w:val="Web"/>
        <w:numPr>
          <w:ilvl w:val="0"/>
          <w:numId w:val="0"/>
        </w:numPr>
        <w:ind w:left="210" w:right="210" w:hanging="0"/>
        <w:outlineLvl w:val="1"/>
        <w:rPr>
          <w:kern w:val="2"/>
        </w:rPr>
      </w:pPr>
      <w:r>
        <w:rPr>
          <w:kern w:val="2"/>
        </w:rPr>
        <w:t>Дальнейшее развитие теория внешней торговли получила в исследовании американского экономиста В. Леонтьева под названием «парадокс Леонтьева». Парадокс заключается в том, что, используя теорему Хекшера-Олина, Леонтьев показал, что американская экономика в послевоенный период специализировалась на тех видах производства, которые требовали относительно больше труда, чем капитала. Иными словами, американский экспорт по сравнению с импортом был более трудоемок и менее капиталоемок. Этот вывод противоречил всем существовавшим ранее представлениям об экономике США. По общему мнению, она всегда характеризовалась избытком капитала и, в соответствии с теорией Хекшера-Олина, следовало, что США экспортируют, а не импортируют высоко капиталоемкие товары.</w:t>
      </w:r>
    </w:p>
    <w:p>
      <w:pPr>
        <w:pStyle w:val="Web"/>
        <w:numPr>
          <w:ilvl w:val="0"/>
          <w:numId w:val="0"/>
        </w:numPr>
        <w:ind w:left="210" w:right="210" w:hanging="0"/>
        <w:outlineLvl w:val="1"/>
        <w:rPr>
          <w:kern w:val="2"/>
        </w:rPr>
      </w:pPr>
      <w:r>
        <w:rPr>
          <w:kern w:val="2"/>
        </w:rPr>
        <w:t>В последние годы открытие Леонтьева получило широкий резонанс. Многие экономисты из разных стран дискутировали на эту тему, разъясняя «парадокс Леонтьева». В итоге теория сравнительных преимуществ получила дальнейшее развитие путем учета дополнительных обстоятельств, влияющих на международную специализацию. К числу новых обстоятельств можно отнести следующие:</w:t>
      </w:r>
    </w:p>
    <w:p>
      <w:pPr>
        <w:pStyle w:val="Web"/>
        <w:numPr>
          <w:ilvl w:val="0"/>
          <w:numId w:val="0"/>
        </w:numPr>
        <w:ind w:left="210" w:right="210" w:hanging="0"/>
        <w:outlineLvl w:val="1"/>
        <w:rPr>
          <w:kern w:val="2"/>
        </w:rPr>
      </w:pPr>
      <w:r>
        <w:rPr>
          <w:kern w:val="2"/>
        </w:rPr>
        <w:t>– </w:t>
      </w:r>
      <w:r>
        <w:rPr>
          <w:kern w:val="2"/>
        </w:rPr>
        <w:t>неоднородность факторов производства, в первую очередь рабочей силы, различающейся по уровню квалификации. Согласно этому обстоятельству избыток в стране значительного количества высокоорганизованной и неквалифицированной рабочей силы ведет к экспорту сложных изделий. В то время как преобладание неквалифицированного труда в структуре занятого населения склоняет экономику страны к производству и экспорту продукции, не требующей высокого уровня квалификации;</w:t>
      </w:r>
    </w:p>
    <w:p>
      <w:pPr>
        <w:pStyle w:val="Web"/>
        <w:numPr>
          <w:ilvl w:val="0"/>
          <w:numId w:val="0"/>
        </w:numPr>
        <w:ind w:left="210" w:right="210" w:hanging="0"/>
        <w:outlineLvl w:val="1"/>
        <w:rPr>
          <w:kern w:val="2"/>
        </w:rPr>
      </w:pPr>
      <w:r>
        <w:rPr>
          <w:kern w:val="2"/>
        </w:rPr>
        <w:t>– </w:t>
      </w:r>
      <w:r>
        <w:rPr>
          <w:kern w:val="2"/>
        </w:rPr>
        <w:t>значительную роль природных ресурсов, которые могут быть задействованы в производстве только вкупе с большими объемами капитала (например, в отраслях добывающей промышленности). Это в известной степени объясняет, почему экспорт из развивающихся стран, богатых природными ресурсами, является капиталоемким, хотя капитал в этих странах не является относительно избыточным фактором производства;</w:t>
      </w:r>
    </w:p>
    <w:p>
      <w:pPr>
        <w:pStyle w:val="Web"/>
        <w:numPr>
          <w:ilvl w:val="0"/>
          <w:numId w:val="0"/>
        </w:numPr>
        <w:ind w:left="210" w:right="210" w:hanging="0"/>
        <w:outlineLvl w:val="1"/>
        <w:rPr>
          <w:kern w:val="2"/>
        </w:rPr>
      </w:pPr>
      <w:r>
        <w:rPr>
          <w:kern w:val="2"/>
        </w:rPr>
        <w:t>– </w:t>
      </w:r>
      <w:r>
        <w:rPr>
          <w:kern w:val="2"/>
        </w:rPr>
        <w:t>влияние на международную специализацию внешнеторговой политики государств. Государство может ограничивать импорт и стимулировать производство внутри страны и экспорт продукции тех отраслей, где интенсивно используются относительно дефицитные факторы производства.</w:t>
      </w:r>
    </w:p>
    <w:p>
      <w:pPr>
        <w:pStyle w:val="Heading1"/>
        <w:jc w:val="center"/>
        <w:rPr/>
      </w:pPr>
      <w:r>
        <w:rPr/>
        <w:t>«Альтернативные» теории международной торговли</w:t>
      </w:r>
    </w:p>
    <w:p>
      <w:pPr>
        <w:pStyle w:val="Web"/>
        <w:numPr>
          <w:ilvl w:val="0"/>
          <w:numId w:val="0"/>
        </w:numPr>
        <w:ind w:left="210" w:right="210" w:hanging="0"/>
        <w:outlineLvl w:val="1"/>
        <w:rPr>
          <w:kern w:val="2"/>
        </w:rPr>
      </w:pPr>
      <w:r>
        <w:rPr>
          <w:kern w:val="2"/>
        </w:rPr>
        <w:t>Существенные изменения, происходящие в системе мирового хозяйства и международных отношений в послевоенный период, привели к возникновению ряда факторов, которые не всегда вписываются в классическую теорию сравнительных преимуществ. Эти новые факторы не столько отвергают классическую теорию, сколько в той или иной степени отражают новые реалии МЭО.</w:t>
      </w:r>
    </w:p>
    <w:p>
      <w:pPr>
        <w:pStyle w:val="Web"/>
        <w:numPr>
          <w:ilvl w:val="0"/>
          <w:numId w:val="0"/>
        </w:numPr>
        <w:ind w:left="210" w:right="210" w:hanging="0"/>
        <w:outlineLvl w:val="1"/>
        <w:rPr>
          <w:kern w:val="2"/>
        </w:rPr>
      </w:pPr>
      <w:r>
        <w:rPr>
          <w:kern w:val="2"/>
        </w:rPr>
        <w:t>Одной из современных теорий международной торговли является концепция «технологического разрыва» (Г. Хафбауэр, Р. Вер-нон – США). При анализе внутриотраслевого обмена странами со сходной экономической структурой авторы этой концепции заостряют внимание на временном разрыве в производстве и экспорте одних и тех же изделий в различных странах. Специализация при таком подходе определяется последовательностью начала производства изделий в разных странах с использованием тех факторов производства, которые позволяют в условиях их разновременного выхода на мировой рынок занимать прочные позиции. Страна, освоившая производство нового продукта, имеет сравнительные преимущества над другими, вследствие монополии на рынке данного товара, и обеспечивает удовлетворение как внутреннего потребления, так и внешнего спроса.</w:t>
      </w:r>
    </w:p>
    <w:p>
      <w:pPr>
        <w:pStyle w:val="Web"/>
        <w:numPr>
          <w:ilvl w:val="0"/>
          <w:numId w:val="0"/>
        </w:numPr>
        <w:ind w:left="210" w:right="210" w:hanging="0"/>
        <w:outlineLvl w:val="1"/>
        <w:rPr>
          <w:kern w:val="2"/>
        </w:rPr>
      </w:pPr>
      <w:r>
        <w:rPr>
          <w:kern w:val="2"/>
        </w:rPr>
        <w:t>Появление нового продукта в той или иной стране объясняется различиями в научно-техническом потенциале, уровне квалификации рабочей силы (в том числе и величине заработной платы), в степени восприятия производственным аппаратом достижений научно-технического прогресса. С середины 60-х гг. экономисты западных стран (Р. Верной, Дж. Кравис, Л. Уэлс и др.) активно развивают теорию «жизненного цикла продукта». Эта теория объясняет развитие мировой торговли готовой продукцией на основе этапов ее жизни на, рынке. Движение на рынке нового продукта проходит несколько фаз: появление, рост спроса, его насыщение, спад. Переход продукта из одной стадии в другую создает новые возможности для размещения производства в разных странах с разной степенью обеспеченности необходимыми условиями производства, так как меняется характер производства, требуемый уровень квалификации рабочей силы и т.п.</w:t>
      </w:r>
    </w:p>
    <w:p>
      <w:pPr>
        <w:pStyle w:val="Web"/>
        <w:numPr>
          <w:ilvl w:val="0"/>
          <w:numId w:val="0"/>
        </w:numPr>
        <w:ind w:left="210" w:right="210" w:hanging="0"/>
        <w:outlineLvl w:val="1"/>
        <w:rPr>
          <w:kern w:val="2"/>
        </w:rPr>
      </w:pPr>
      <w:r>
        <w:rPr>
          <w:kern w:val="2"/>
        </w:rPr>
        <w:t>На первом этапе, когда продукт производится небольшими сериями, важнейшими факторами являются научные кадры и инженеры. В период роста производство продукта становится все более массовым, появляются имитирующие изделия в других странах, распространяются ноу-хау. На этой фазе производство продукта начинает перемещаться в менее развитые в научно-техническом отношении страны.</w:t>
      </w:r>
    </w:p>
    <w:p>
      <w:pPr>
        <w:pStyle w:val="Web"/>
        <w:numPr>
          <w:ilvl w:val="0"/>
          <w:numId w:val="0"/>
        </w:numPr>
        <w:ind w:left="210" w:right="210" w:hanging="0"/>
        <w:outlineLvl w:val="1"/>
        <w:rPr>
          <w:kern w:val="2"/>
        </w:rPr>
      </w:pPr>
      <w:r>
        <w:rPr>
          <w:kern w:val="2"/>
        </w:rPr>
        <w:t>На третьей фазе цикла увеличивается число конкурирующих изделий, поддержание спроса осуществляется за счет снижения цен. На первый план выходит проблема снижения издержек производства. В результате появляется тенденция перемещения производства данного продукта в те страны, где издержки его производства ниже. Удовлетворение спроса на данный продукт в развитых странах идет за счет его импорта из стран с низкими издержками производства. В стране же родоначальнице этого продукта происходит совершенствование технологии изделия или же взамен создается относительно новый продукт. Теория «жизненного цикла продукта», отражая определенные реальности развития производства многих продуктов, не является универсальным объяснением тенденций развития международной торговли. Существует немало товаров (например, товары с коротким жизненным циклом, высокими затратами на транспортировку, предоставляющие значительные возможности для дифференциации по качеству, с узким кругом потенциальных потребителей), которые не вписываются в теорию «жизненного цикла продукта».</w:t>
      </w:r>
    </w:p>
    <w:p>
      <w:pPr>
        <w:pStyle w:val="Heading1"/>
        <w:jc w:val="center"/>
        <w:rPr/>
      </w:pPr>
      <w:r>
        <w:rPr/>
        <w:t>Эффект масштабности производства</w:t>
      </w:r>
    </w:p>
    <w:p>
      <w:pPr>
        <w:pStyle w:val="Web"/>
        <w:numPr>
          <w:ilvl w:val="0"/>
          <w:numId w:val="0"/>
        </w:numPr>
        <w:ind w:left="210" w:right="210" w:hanging="0"/>
        <w:outlineLvl w:val="1"/>
        <w:rPr>
          <w:kern w:val="2"/>
        </w:rPr>
      </w:pPr>
      <w:r>
        <w:rPr>
          <w:kern w:val="2"/>
        </w:rPr>
        <w:t>Некоторые экономисты раскрывают механизм международной торговли, используя эффект масштабности производства. Сторонниками такого подхода наряду с Б. Олином, активно формировавшим эту теорию, являются Р. Дризе, П. Крюгман, Г. Хафбауэр и др. Суть этой теории в том, что страна с большим внутренним рынком будет экспортировать те товары, выгодность которых определяется экономией в крупномасштабном производстве. Международная торговля позволяет расширять рынок сбыта, формировать единый интегрированный рынок, более емкий, чем рынок любой отдельно взятой страны. Страна с небольшим внутренним рынком производства будет концентрироваться на выпуске продукции, не требующей особых преимуществ в масштабе, т.е. уникальной продукции, имеющей высокий спрос на мировом рынке, несмотря на сравнительно высокие продажные цены.</w:t>
      </w:r>
    </w:p>
    <w:p>
      <w:pPr>
        <w:pStyle w:val="Web"/>
        <w:numPr>
          <w:ilvl w:val="0"/>
          <w:numId w:val="0"/>
        </w:numPr>
        <w:ind w:left="210" w:right="210" w:hanging="0"/>
        <w:outlineLvl w:val="1"/>
        <w:rPr>
          <w:kern w:val="2"/>
        </w:rPr>
      </w:pPr>
      <w:r>
        <w:rPr>
          <w:kern w:val="2"/>
        </w:rPr>
        <w:t>Теория эффекта масштабности производства также не является универсальной, поскольку рассматривает лишь часть номенклатуры внешней торговли. К тому же реализация эффекта масштаба производства связана с концентрацией производства и укрупнением фирм, превращающихся в монополистов. Соответственно меняется структура рынков и механизм их функционирования. Они становятся олигополистическими со свойственной им монополистической конкуренцией, что мешает развитию международной торговли на принципах либерализации международных экономических отношений.</w:t>
      </w:r>
    </w:p>
    <w:p>
      <w:pPr>
        <w:pStyle w:val="Web"/>
        <w:numPr>
          <w:ilvl w:val="0"/>
          <w:numId w:val="0"/>
        </w:numPr>
        <w:ind w:left="210" w:right="210" w:hanging="0"/>
        <w:outlineLvl w:val="1"/>
        <w:rPr>
          <w:kern w:val="2"/>
        </w:rPr>
      </w:pPr>
      <w:r>
        <w:rPr>
          <w:kern w:val="2"/>
        </w:rPr>
        <w:t>Успешную попытку выявить новые факторы, определяющие развитие современной международной торговли, сделал американский экономист М. Портер. В своих работах, посвященных изучению международной конкуренции', он выделяет четыре главных параметра, определяющих развитие современной внешней торговли крупнейших промышленно развитых стран: факторы производства; условия спроса; близкие и обслуживающие отрасли; стратегия фирмы и конкуренция.</w:t>
      </w:r>
    </w:p>
    <w:p>
      <w:pPr>
        <w:pStyle w:val="Web"/>
        <w:numPr>
          <w:ilvl w:val="0"/>
          <w:numId w:val="0"/>
        </w:numPr>
        <w:ind w:left="210" w:right="210" w:hanging="0"/>
        <w:outlineLvl w:val="1"/>
        <w:rPr>
          <w:kern w:val="2"/>
        </w:rPr>
      </w:pPr>
      <w:r>
        <w:rPr>
          <w:kern w:val="2"/>
        </w:rPr>
        <w:t>М. Портер показывает, что факторы производства страной не наследуются, а создаются в процессе ее расширенного воспроизводства. Условия спроса – это требования рынка, определяющие развитие фирмы, а также учет и предвосхищение развития мирового рынка.</w:t>
      </w:r>
    </w:p>
    <w:p>
      <w:pPr>
        <w:pStyle w:val="Web"/>
        <w:numPr>
          <w:ilvl w:val="0"/>
          <w:numId w:val="0"/>
        </w:numPr>
        <w:ind w:left="210" w:right="210" w:hanging="0"/>
        <w:outlineLvl w:val="1"/>
        <w:rPr>
          <w:kern w:val="2"/>
        </w:rPr>
      </w:pPr>
      <w:r>
        <w:rPr>
          <w:kern w:val="2"/>
        </w:rPr>
        <w:t>Третья составляющая, определяющая развитие внешней торговли фирмы, характеризует наличие компетентного, высокопрофессионального, с глубокими традициями производственного окружения, влияющего на деятельность фирмы.</w:t>
      </w:r>
    </w:p>
    <w:p>
      <w:pPr>
        <w:pStyle w:val="Web"/>
        <w:numPr>
          <w:ilvl w:val="0"/>
          <w:numId w:val="0"/>
        </w:numPr>
        <w:ind w:left="210" w:right="210" w:hanging="0"/>
        <w:outlineLvl w:val="1"/>
        <w:rPr>
          <w:kern w:val="2"/>
        </w:rPr>
      </w:pPr>
      <w:r>
        <w:rPr>
          <w:kern w:val="2"/>
        </w:rPr>
        <w:t>Четвертый параметр – стратегия фирмы и конкуренция. Разрабатывая конкурентную стратегию, фирмы стремятся найти возможности эффективно и долгосрочно конкурировать в своей отрасли. «Универсальной конкурентной стратегии, – свидетельствует М. Портер, – не существует; только стратегия, согласованная с действиями конкретной отрасли промышленности, навыками и капиталом, которыми обладает конкретная фирма, может принести успех».</w:t>
      </w:r>
    </w:p>
    <w:p>
      <w:pPr>
        <w:pStyle w:val="Web"/>
        <w:numPr>
          <w:ilvl w:val="0"/>
          <w:numId w:val="0"/>
        </w:numPr>
        <w:ind w:left="210" w:right="210" w:hanging="0"/>
        <w:outlineLvl w:val="1"/>
        <w:rPr>
          <w:kern w:val="2"/>
        </w:rPr>
      </w:pPr>
      <w:r>
        <w:rPr>
          <w:kern w:val="2"/>
        </w:rPr>
        <w:t>Исследования М. Портера получили официальное признание. Он принимал участие в разработке практических рекомендаций по государственной политике повышения конкурентоспособности национальных товаров США, Австралии, Новой Зеландии.</w:t>
      </w:r>
    </w:p>
    <w:p>
      <w:pPr>
        <w:pStyle w:val="Web"/>
        <w:numPr>
          <w:ilvl w:val="0"/>
          <w:numId w:val="0"/>
        </w:numPr>
        <w:ind w:left="210" w:right="210" w:hanging="0"/>
        <w:outlineLvl w:val="1"/>
        <w:rPr>
          <w:kern w:val="2"/>
        </w:rPr>
      </w:pPr>
      <w:r>
        <w:rPr>
          <w:kern w:val="2"/>
        </w:rPr>
        <w:t>Помимо теорий, ставивших своей задачей объяснить и обосновать процессы международной торговли с позиций теории сравнительных преимуществ, в западной экономической мысли получает развитие направление, анализирующее характер современной международной торговли с позиции поведения крупных международных корпораций. Объективной основой такого подхода является тот факт, что 1/3 мировой торговли осуществляется через трансфертные цены, т.е. цены, действующие внутри межотраслевой филиальной сети крупных корпораций. По некоторым данным, на внутрифирменные связи приходится около 70% всей мировой торговли, 80-90% продаваемых лицензий и патентов, 40% экспорта капитала. Возрастающая роль международных корпораций в мировой экономике существенным образом влияет на качественные характеристики торгового обмена.</w:t>
      </w:r>
    </w:p>
    <w:p>
      <w:pPr>
        <w:pStyle w:val="Web"/>
        <w:numPr>
          <w:ilvl w:val="0"/>
          <w:numId w:val="0"/>
        </w:numPr>
        <w:ind w:left="210" w:right="210" w:hanging="0"/>
        <w:outlineLvl w:val="1"/>
        <w:rPr>
          <w:kern w:val="2"/>
        </w:rPr>
      </w:pPr>
      <w:r>
        <w:rPr>
          <w:kern w:val="2"/>
        </w:rPr>
        <w:t>Действия международной корпорации в процессе прямого инвестирования или закупок, а также поставок сырья и комплектующих частей зачастую противоречит теории сравнительных преимуществ. ТНК разбивают монополию отдельных стран на обладание сравнительными преимуществами. Они организуют производство там, где издержки производства наименьшие, и пользуются преимуществами в своих интересах.</w:t>
      </w:r>
    </w:p>
    <w:p>
      <w:pPr>
        <w:pStyle w:val="Web"/>
        <w:numPr>
          <w:ilvl w:val="0"/>
          <w:numId w:val="0"/>
        </w:numPr>
        <w:ind w:left="210" w:right="210" w:hanging="0"/>
        <w:outlineLvl w:val="1"/>
        <w:rPr>
          <w:kern w:val="2"/>
        </w:rPr>
      </w:pPr>
      <w:r>
        <w:rPr>
          <w:kern w:val="2"/>
        </w:rPr>
        <w:t>Теория международной торговли, в частности теория сравнительных преимуществ, утверждает, что в результате развития внешнеторговых отношений все участвующие в них страны получают выигрыш в увеличении производства в отраслях, ориентированных на экспорт, в приросте общего благосостояния. Важную роль в обосновании этого тезиса играет теория «внешнеторгового мультипликатора».</w:t>
      </w:r>
    </w:p>
    <w:p>
      <w:pPr>
        <w:pStyle w:val="Heading1"/>
        <w:jc w:val="center"/>
        <w:rPr/>
      </w:pPr>
      <w:r>
        <w:rPr/>
        <w:t>Теория «внешнеторгового мультипликатора»</w:t>
      </w:r>
    </w:p>
    <w:p>
      <w:pPr>
        <w:pStyle w:val="Web"/>
        <w:numPr>
          <w:ilvl w:val="0"/>
          <w:numId w:val="0"/>
        </w:numPr>
        <w:ind w:left="210" w:right="210" w:hanging="0"/>
        <w:outlineLvl w:val="1"/>
        <w:rPr>
          <w:kern w:val="2"/>
        </w:rPr>
      </w:pPr>
      <w:r>
        <w:rPr>
          <w:kern w:val="2"/>
        </w:rPr>
        <w:t>В соответствии с этой теорией эффект, оказываемый внешней торговлей (в частности, экспортом) на динамику роста национального дохода, на размер занятости, потребление и инвестиционную активность, характеризуется для каждой страны вполне определенными количественными зависимостями. Он может быть вычислен и выражен в виде, определенного коэффициента – мультипликатора (множителя). Первоначально экспортные заказы непосредственно увеличат выпуск продукции, следовательно, и заработную плату в отраслях, выполняющих этот заказ. Затем придут в движение вторичные потребительские расходы.</w:t>
      </w:r>
    </w:p>
    <w:p>
      <w:pPr>
        <w:pStyle w:val="Web"/>
        <w:numPr>
          <w:ilvl w:val="0"/>
          <w:numId w:val="0"/>
        </w:numPr>
        <w:ind w:left="210" w:right="210" w:hanging="0"/>
        <w:outlineLvl w:val="1"/>
        <w:rPr>
          <w:kern w:val="2"/>
        </w:rPr>
      </w:pPr>
      <w:r>
        <w:rPr>
          <w:kern w:val="2"/>
        </w:rPr>
        <w:t>Однако не всегда наращивание экспорта приводит к благоприятному результату. Как показал американский экономист Я. Бхагвати в 1958 г., расширение экспорта сырья для стран, экономический рост которых связан в основном с этим ресурсом, может привести к ухудшению условий торговли и снижению благосостояния нации. Быстрое наращивание экспорта сырья приводит к такому падению мировых цен на этот продукт, которое перекрывает положительный эффект от экономического роста.</w:t>
      </w:r>
    </w:p>
    <w:p>
      <w:pPr>
        <w:pStyle w:val="Web"/>
        <w:numPr>
          <w:ilvl w:val="0"/>
          <w:numId w:val="0"/>
        </w:numPr>
        <w:ind w:left="210" w:right="210" w:hanging="0"/>
        <w:outlineLvl w:val="1"/>
        <w:rPr>
          <w:kern w:val="2"/>
        </w:rPr>
      </w:pPr>
      <w:r>
        <w:rPr>
          <w:kern w:val="2"/>
        </w:rPr>
        <w:t>Особое внимание следует обратить на последствия развития внешней торговли для экономики страны при изменяющемся предложении факторов производства. В долгосрочном периоде предложение факторов производства не остается постоянным: увеличивается накопленный капитал, вовлекаются в оборот новые месторождения полезных ископаемых, новые земли.</w:t>
      </w:r>
    </w:p>
    <w:p>
      <w:pPr>
        <w:pStyle w:val="Normal"/>
        <w:rPr>
          <w:kern w:val="2"/>
        </w:rPr>
      </w:pPr>
      <w:r>
        <w:rPr>
          <w:kern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Verdana" w:hAnsi="Verdana" w:cs="Verdana"/>
      <w:b/>
      <w:bCs/>
      <w:kern w:val="2"/>
      <w:sz w:val="30"/>
      <w:szCs w:val="3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lineRule="auto" w:line="336" w:before="210" w:after="210"/>
      <w:ind w:left="210" w:right="210" w:hanging="0"/>
      <w:jc w:val="both"/>
    </w:pPr>
    <w:rPr>
      <w:rFonts w:ascii="Verdana" w:hAnsi="Verdana" w:cs="Verdana"/>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1T08:50:00Z</dcterms:created>
  <dc:creator>Manager</dc:creator>
  <dc:description/>
  <dc:language>en-US</dc:language>
  <cp:lastModifiedBy>Manager</cp:lastModifiedBy>
  <dcterms:modified xsi:type="dcterms:W3CDTF">2003-12-11T08:52:00Z</dcterms:modified>
  <cp:revision>1</cp:revision>
  <dc:subject/>
  <dc:title>Концепции внешней торговли</dc:title>
</cp:coreProperties>
</file>