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лассификация стран в мировой экономике</w:t>
      </w:r>
    </w:p>
    <w:p>
      <w:pPr>
        <w:pStyle w:val="Web"/>
        <w:rPr/>
      </w:pPr>
      <w:r>
        <w:rPr/>
        <w:t xml:space="preserve">Разнообразие сочетаний показателей экономического развития различных стран не позволяет оценивать уровень экономического развития с какой-то одной точки зрения. Для этого используют несколько основных показателей и критериев: </w:t>
      </w:r>
    </w:p>
    <w:p>
      <w:pPr>
        <w:pStyle w:val="Web"/>
        <w:rPr/>
      </w:pPr>
      <w:r>
        <w:rPr/>
        <w:t>- абсолютный и относительный ВВП (ВНП);</w:t>
      </w:r>
    </w:p>
    <w:p>
      <w:pPr>
        <w:pStyle w:val="Web"/>
        <w:rPr/>
      </w:pPr>
      <w:r>
        <w:rPr/>
        <w:t>- НД и доход на душу населения;</w:t>
      </w:r>
    </w:p>
    <w:p>
      <w:pPr>
        <w:pStyle w:val="Web"/>
        <w:rPr/>
      </w:pPr>
      <w:r>
        <w:rPr/>
        <w:t>- отраслевую структуру национальной экономики;</w:t>
      </w:r>
    </w:p>
    <w:p>
      <w:pPr>
        <w:pStyle w:val="Web"/>
        <w:rPr/>
      </w:pPr>
      <w:r>
        <w:rPr/>
        <w:t>- структуру экспорта и импорта страны;</w:t>
      </w:r>
    </w:p>
    <w:p>
      <w:pPr>
        <w:pStyle w:val="Web"/>
        <w:rPr/>
      </w:pPr>
      <w:r>
        <w:rPr/>
        <w:t>- уровень и качество жизни населения и некоторые другие. Следует подчеркнуть, что уровень экономического развития страны и ее участие в мировом хозяйстве – понятие историческое</w:t>
      </w:r>
    </w:p>
    <w:p>
      <w:pPr>
        <w:pStyle w:val="Web"/>
        <w:rPr/>
      </w:pPr>
      <w:r>
        <w:rPr/>
        <w:t>Каждый этап развития национальной экономики и всего мирового хозяйства в целом вносит те или иные изменения в состав основных показателей.</w:t>
      </w:r>
    </w:p>
    <w:p>
      <w:pPr>
        <w:pStyle w:val="Web"/>
        <w:rPr/>
      </w:pPr>
      <w:r>
        <w:rPr/>
        <w:t>Существует несколько подходов к определению места страны в мировом хозяйстве. Самый простой из них – разделение мировой экономики на группы стран по уровню дохода на душу населения. Такой подход используется в ООН, МВФ, МБРР (абсолютные показатели дохода на душу населения по странам исчисляются ежегодно). Например, МБРР различает три группы стран в соответствии с уровнем дохода. В 1995 г. были определены следующие граничные значения годового дохода на душу населения: низкий уровень доходов – не более 765 долл. (49 стран), средний уровень доходов – от 766 до 9385 долл. (58 стран), высокий уровень доходов – 9386 долл. и выше (26 стран). Дополнительная граница дохода на душу населения 3035 долл. вводится между уровнем доходов незначительно выше и незначительно ниже среднего.</w:t>
      </w:r>
    </w:p>
    <w:p>
      <w:pPr>
        <w:pStyle w:val="Web"/>
        <w:rPr/>
      </w:pPr>
      <w:r>
        <w:rPr/>
        <w:t>Существуют и другие подходы к классификации стран в мировом хозяйстве и определению их роли в мировом воспроизводственном процессе.</w:t>
      </w:r>
    </w:p>
    <w:p>
      <w:pPr>
        <w:pStyle w:val="Web"/>
        <w:rPr/>
      </w:pPr>
      <w:r>
        <w:rPr/>
        <w:t>В современном мире есть несколько групп государств, характеризующихся схожестью названных социально-экономических показателей.</w:t>
      </w:r>
    </w:p>
    <w:p>
      <w:pPr>
        <w:pStyle w:val="Web"/>
        <w:rPr/>
      </w:pPr>
      <w:r>
        <w:rPr/>
        <w:t>Мир по своей социально-экономической природе крайне неоднороден. В настоящее время можно выделить три группы стран:</w:t>
      </w:r>
    </w:p>
    <w:p>
      <w:pPr>
        <w:pStyle w:val="Web"/>
        <w:rPr/>
      </w:pPr>
      <w:r>
        <w:rPr/>
        <w:t>- промышленно развитые страны с рыночной экономикой, образующие как бы каркас мирового хозяйства;</w:t>
      </w:r>
    </w:p>
    <w:p>
      <w:pPr>
        <w:pStyle w:val="Web"/>
        <w:rPr/>
      </w:pPr>
      <w:r>
        <w:rPr/>
        <w:t>- развивающиеся страны Азии, Африки, Латинской Америки и Океании (или страны третьего мира);</w:t>
      </w:r>
    </w:p>
    <w:p>
      <w:pPr>
        <w:pStyle w:val="Web"/>
        <w:rPr/>
      </w:pPr>
      <w:r>
        <w:rPr/>
        <w:t>- страны с переходной экономикой, представленные в основном государствами Восточной Европы, а также Россией, находящимися на пути развития новых форм хозяйствования.</w:t>
      </w:r>
    </w:p>
    <w:p>
      <w:pPr>
        <w:pStyle w:val="Web"/>
        <w:rPr/>
      </w:pPr>
      <w:r>
        <w:rPr/>
        <w:t>Но было бы ошибкой проводить слишком резкую черту между этими группами. Например, уже сегодня целую группу развивающихся стран – страны Юго-Восточной Азии, в частности Южную Корею, Гонконг (с 1997 г. – провинция Китая, Сянган), Тайвань, Бразилию и Аргентину, и некоторые другие – по целому ряду экономических показателей логично отнести к числу индустриально развитых государств мира. Однако по уровню других важных показателей (глубина социальных контрастов, неравномерность регионального развития и др.) они традиционно еще относятся к группе развивающихся стран.</w:t>
      </w:r>
    </w:p>
    <w:p>
      <w:pPr>
        <w:pStyle w:val="Web"/>
        <w:rPr/>
      </w:pPr>
      <w:r>
        <w:rPr/>
        <w:t>В то же время часть несомненно развитых государств как бы опаздывает с качественными преобразованиями национальных производительных сил, что тормозит рост общественной производительности труда. Так, в странах Восточной Европы и России она одна составляет лишь около 50% уровня стран Западной Европы.</w:t>
      </w:r>
    </w:p>
    <w:p>
      <w:pPr>
        <w:pStyle w:val="Web"/>
        <w:rPr/>
      </w:pPr>
      <w:r>
        <w:rPr>
          <w:b/>
          <w:bCs/>
        </w:rPr>
        <w:t>Промышленно развитые страны с рыночной экономикой.</w:t>
      </w:r>
      <w:r>
        <w:rPr/>
        <w:t xml:space="preserve"> Это – группа из 25 государств. В них проживает 1,2 млрд. человек (23% всего населения мира). Они сосредоточивают около 70% мирового ВВП, и дают 70-75% мирового промышленного производства. ВВП на душу населения колеблется в этих странах от 10 до 25 тыс. долл. На них приходится около 70% мирового внешнеторгового оборота.</w:t>
      </w:r>
    </w:p>
    <w:p>
      <w:pPr>
        <w:pStyle w:val="Web"/>
        <w:rPr/>
      </w:pPr>
      <w:r>
        <w:rPr/>
        <w:t>Промышленно развитые страны – главный производитель промышленной и сельскохозяйственной продукции, несмотря на наметившуюся тенденцию к некоторому снижению их доли в мировом производстве.</w:t>
      </w:r>
    </w:p>
    <w:p>
      <w:pPr>
        <w:pStyle w:val="Web"/>
        <w:rPr/>
      </w:pPr>
      <w:r>
        <w:rPr/>
        <w:t>Одна из главных особенностей развитых стран – относительно равномерное распределение доходов, а также относительно равномерное хозяйственное освоение территории. Для них свойственна социальная ориентированность экономики, в частности поддержка малообеспеченных слоев населения (пенсионеров, студентов, инвалидов и т.п.). Большие капиталовложения в науку (2-3% ВНП) и внедрение ее достижений в производство определяют высокий интеллектуальный уровень труда. Гуманизация экономики развитых стран означает высокий процент расходов на медицину, образование, культуру. Значительны также и расходы на охрану окружающей среды (3-4% ВНП), что подтверждает высокий уровень экологизации экономики.</w:t>
      </w:r>
    </w:p>
    <w:p>
      <w:pPr>
        <w:pStyle w:val="Web"/>
        <w:rPr/>
      </w:pPr>
      <w:r>
        <w:rPr/>
        <w:t>В промышленно развитых странах происходит падение роли «нижних» этажей индустрии (традиционно добывающие отрасли) и одновременно наращивание производства в «верхних этажах» за счет развития отраслей высоких технологий. Передача «низкоквалифицированных» производств в развивающиеся страны и сохранение у себя только верхней части производственного комплекса есть своего рода инструмент конкурентной борьбы со странами с низким уровнем заработной платы, с импортом дешевых изделий из стран «новой индустриализации». Развитые государства - экспортеры не только промышленной продукции, но и капитала.</w:t>
      </w:r>
    </w:p>
    <w:p>
      <w:pPr>
        <w:pStyle w:val="Web"/>
        <w:rPr/>
      </w:pPr>
      <w:r>
        <w:rPr/>
        <w:t>По роли в мировой политике и экономике эти страны можно подразделить на три группы.</w:t>
      </w:r>
    </w:p>
    <w:p>
      <w:pPr>
        <w:pStyle w:val="Web"/>
        <w:rPr/>
      </w:pPr>
      <w:r>
        <w:rPr/>
        <w:t>Первую образуют семерка главных стран: США, Япония, Германия, Франция, Великобритания, Италия и Канада. Их лидерство определяется не размерами территории и численностью населения, а важной ролью в мировой политике и экономике, высоким уровнем производительности труда, неоспоримыми успехами в развитии науки и техники. Часть этих стран были метрополиями крупных колониальных империй и извлекали из них немалые прибыли.</w:t>
      </w:r>
    </w:p>
    <w:p>
      <w:pPr>
        <w:pStyle w:val="Web"/>
        <w:rPr/>
      </w:pPr>
      <w:r>
        <w:rPr/>
        <w:t>Вторую группу (14 стран) образуют небольшие по размеру государства, характеризующиеся высоким уровнем социально-экономического развития (Австрия, Бельгия, Дания, Нидерланды, Швеция и др.). Они нередко выступают в качестве связующего звена в экономических и политических взаимоотношениях стран первой группы. Отдельные страны этой группы занимают весьма заметные позиции в мировой торговле и политике.</w:t>
      </w:r>
    </w:p>
    <w:p>
      <w:pPr>
        <w:pStyle w:val="Web"/>
        <w:rPr/>
      </w:pPr>
      <w:r>
        <w:rPr/>
        <w:t>В третью группу входят Страны «переселенческого капитализма» (Австралия, ЮАР, Израиль).</w:t>
      </w:r>
    </w:p>
    <w:p>
      <w:pPr>
        <w:pStyle w:val="Web"/>
        <w:rPr/>
      </w:pPr>
      <w:r>
        <w:rPr>
          <w:b/>
          <w:bCs/>
        </w:rPr>
        <w:t>Развивающиеся страны.</w:t>
      </w:r>
      <w:r>
        <w:rPr/>
        <w:t xml:space="preserve"> Большинство стран Азии, Африки и Латинской Америки – развивающиеся страны, или страны третьего мира. Они представляют собой особую группу государств, отличающихся своеобразием исторического развития, социально-экономической и политической спецификой.</w:t>
      </w:r>
    </w:p>
    <w:p>
      <w:pPr>
        <w:pStyle w:val="Web"/>
        <w:rPr/>
      </w:pPr>
      <w:r>
        <w:rPr/>
        <w:t>Говоря об их сходстве, необходимо отметить колониальное прошлое и связанные с этим многоукладность хозяйства, быстрый рост численности населения, его нищету, неграмотность. Им свойственны аграрная минерально-сырьевая специализация экономики и соответственно слабое развитие обрабатывающей промышленности, узость внутреннего рынка, подчиненное место в системе мирового хозяйства. Вместе с тем страны эти разные.</w:t>
      </w:r>
    </w:p>
    <w:p>
      <w:pPr>
        <w:pStyle w:val="Web"/>
        <w:rPr/>
      </w:pPr>
      <w:r>
        <w:rPr/>
        <w:t>При типологии важно учитывать уровень развития и структуру производительных сил государств и те черты социально-экономической действительности, которые наиболее точно отражают и сегодняшнее положение, и ближайшие перспективы стран. Используя эти критерии, можно выделить пять групп развивающихся стран.</w:t>
      </w:r>
    </w:p>
    <w:p>
      <w:pPr>
        <w:pStyle w:val="Web"/>
        <w:rPr/>
      </w:pPr>
      <w:r>
        <w:rPr/>
        <w:t>К первой группе целесообразно отнести наиболее развитые страны Латинской Америки (Аргентина, Бразилия, Венесуэла, Мексика, Уругвай и др.), а также некоторые из «новых индустриальных стран» Азии (Сингапур, Южная Корея, Тайвань, Гонконг).</w:t>
      </w:r>
    </w:p>
    <w:p>
      <w:pPr>
        <w:pStyle w:val="Web"/>
        <w:rPr/>
      </w:pPr>
      <w:r>
        <w:rPr/>
        <w:t>Вторую группу образуют нефтеэкспортирующие страны, обладающие уникальными ресурсами, образно говоря, «набившие карманы» нефтедолларами (Катар, Кувейт, Бахрейн, Саудовская Аравия, Ливия, ОАЭ, Ирак и др.). Их характерные признаки: высокий доход на душу населения, солидный природно-ресурсный потенциал развития, важная роль на рынке энергетического сырья и финансовых средств, выгодное экономико-географическое положение.</w:t>
      </w:r>
    </w:p>
    <w:p>
      <w:pPr>
        <w:pStyle w:val="Web"/>
        <w:rPr/>
      </w:pPr>
      <w:r>
        <w:rPr/>
        <w:t>Соотношение между доходами от нефти и численностью населения создает специфические условия, позволяющие накапливать гигантские богатства.</w:t>
      </w:r>
    </w:p>
    <w:p>
      <w:pPr>
        <w:pStyle w:val="Web"/>
        <w:rPr/>
      </w:pPr>
      <w:r>
        <w:rPr/>
        <w:t>Третья группа, наиболее многочисленная, объединяет страны со средним для освободившихся стран уровнем общеэкономического развития, средним размером ВВП на душу населения (около 1 тыс. долл.). Сюда входят Колумбия, Гватемала, Парагвай, Тунис и др.</w:t>
      </w:r>
    </w:p>
    <w:p>
      <w:pPr>
        <w:pStyle w:val="Web"/>
        <w:rPr/>
      </w:pPr>
      <w:r>
        <w:rPr/>
        <w:t>В четвертую группу стоит выделить Индию, Пакистан и Индонезию – страны с огромными территориями и населением, природно-ресурсным потенциалом и возможностями экономического развития. Эти государства заняли видное место в системе международных экономических связей, вызвали мощный приток внешних ресурсов в виде вложений иностранного капитала. Но низкие величины производства и потребления на душу населения (ВВП на душу населения – около 300 долл.) заметно тормозят их социально-экономическое развитие.</w:t>
      </w:r>
    </w:p>
    <w:p>
      <w:pPr>
        <w:pStyle w:val="Web"/>
        <w:rPr/>
      </w:pPr>
      <w:r>
        <w:rPr/>
        <w:t>Последняя, пятая группа – наименее развитые страны мира (Афганистан, Бангладеш, Бенин, Сомали, Чад и др.). Некоторые из них не имеют выхода к морю и слабо связаны с внешним миром. В этих странах чрезвычайно низкий доход на душу населения (например, в Эфиопии – 120 долл.), повсеместно преобладают доиндустриальные формы труда, а в экономике господствующие позиции занимает сельское хозяйство. Именно эти страны составляют основу утвержденного ООН списка наименее развитых стран.</w:t>
      </w:r>
    </w:p>
    <w:p>
      <w:pPr>
        <w:pStyle w:val="Web"/>
        <w:rPr/>
      </w:pPr>
      <w:r>
        <w:rPr>
          <w:b/>
          <w:bCs/>
        </w:rPr>
        <w:t>Страны Восточной Европы и бывшего СССР.</w:t>
      </w:r>
      <w:r>
        <w:rPr/>
        <w:t xml:space="preserve"> Значительным экономическим потенциалом обладает Восточноевропейский регион. Немало общего имеют страны этого региона в путях исторического и социально-экономического развития, особенно в XX в.</w:t>
      </w:r>
    </w:p>
    <w:p>
      <w:pPr>
        <w:pStyle w:val="Web"/>
        <w:rPr/>
      </w:pPr>
      <w:r>
        <w:rPr/>
        <w:t>После окончания Второй мировой войны все они вступили на путь социалистических преобразований. За последние десятилетия в большинстве из них были осуществлены индустриализация и кооперирование сельского хозяйства. Их доля в мировом промышленном производстве в начале 90-х гг. превысила 10%. Однако, административно-командные методы управления хозяйством, медленное внедрение в производство достижений научно-технического прогресса привели к замедлению темпов экономического роста, роста производительности труда.</w:t>
      </w:r>
    </w:p>
    <w:p>
      <w:pPr>
        <w:pStyle w:val="Web"/>
        <w:rPr/>
      </w:pPr>
      <w:r>
        <w:rPr/>
        <w:t>Следствием этого явились отставание от Запада в техническом прогрессе, неконкурентоспособность большинства готовых изделий на мировом рынке, падение уровня жизни населения, инфляция. Стало очевидным, что модель организации экономического и общественного устройства, не учитывающая национальных особенностей развития стран Восточной Европы и бывшего СССР оказалась для них неэффективной и неприемлемой.</w:t>
      </w:r>
    </w:p>
    <w:p>
      <w:pPr>
        <w:pStyle w:val="Web"/>
        <w:rPr/>
      </w:pPr>
      <w:r>
        <w:rPr/>
        <w:t>Смена политического и государственного руководства в Польше, Венгрии, Чехии, Словакии, Болгарии, Румынии в 1989-1990 гг. и распад СССР в 1991 г. привели к коренному повороту в политическом, экономическом и социальном развитии этих стран.</w:t>
      </w:r>
    </w:p>
    <w:p>
      <w:pPr>
        <w:pStyle w:val="Heading1"/>
        <w:jc w:val="center"/>
        <w:rPr/>
      </w:pPr>
      <w:r>
        <w:rPr/>
        <w:t>Эволюция роли государства в мировой экономике.</w:t>
      </w:r>
    </w:p>
    <w:p>
      <w:pPr>
        <w:pStyle w:val="Web"/>
        <w:rPr/>
      </w:pPr>
      <w:r>
        <w:rPr/>
        <w:t>«Хорошее государство не роскошь, а насущная необходимость для развития», – констатируется в докладе Мирового банка (1997 г.). В 90-х гг. стал очевиден пересмотр значения государства в экономическом развитии. Сегодня более пристальное внимание к роли государства обусловлено драматическими преобразованиями в мировой экономике, коренным образом изменившими среду, в которой действует государство. Теперь оно, реализуя стратегию национального хозяйственного роста, все более должно принимать во внимание и глобальную экономическую систему. Миропорядок стремительно меняется, и власть, не сумев адаптироваться, рискует потерять (или существенно снизить) возможность управлять как социально-экономическими процессами в национальной экономике, так и позициями своей страны в мировом хозяйстве.</w:t>
      </w:r>
    </w:p>
    <w:p>
      <w:pPr>
        <w:pStyle w:val="Web"/>
        <w:rPr/>
      </w:pPr>
      <w:r>
        <w:rPr/>
        <w:t>Активное формирование глобального частного предпринимательства дает новое содержание понятию экономического роста. Функция поддержания экономического и социального равновесия, изначально присущая государству, заставляет видеть в нем относительно независимую силу, определяющую основные направления развития.</w:t>
      </w:r>
    </w:p>
    <w:p>
      <w:pPr>
        <w:pStyle w:val="Web"/>
        <w:rPr/>
      </w:pPr>
      <w:r>
        <w:rPr/>
        <w:t>Соотношение «государство – частное предпринимательство» существенно меняется. Оценка участия государства в экономике пережила периоды от преклонения перед его возможностями в начале 50-х гг., после краха колониализма и становления социалистической системы, до отрицания его позитивной роли в хозяйственной динамике в 80-х гг. Характерно, что оба этих крайних варианта связаны с влиянием советского опыта. Большинство развивающихся стран Азии, Среднего Востока и Африки вышли из колониального периода с сильной верой в экономическое развитие при доминировании государства. Государственный контроль по примеру Советского Союза был центральным для этой стратегии. Индустриализация в третьем мире была обусловлена надеждами в короткий срок преодолеть отставание на основе промышленного роста в условиях государства, ставшего экономическим лидером. Эта популярная в 50-70-х гг. политика строилась на принципах, типичных для советской экономики, хотя и не доведенных в большинстве развивающихся стран до полного огосударствления (там все заканчивалось крахом хозяйства и гражданскими войнами). Как правило, набор используемых методов включал планирование (в период после Второй мировой войны в этой группе стран было принято – и, соответственно, не выполнено – свыше 300 планов), существенное расширение государственной собственности, особенно в экономической инфраструктуре и промышленности, регулирование цен, контроль валютного курса и финансовых рынков. Правда, сохранял позиции частный сектор, привлекались иностранные инвестиции.</w:t>
      </w:r>
    </w:p>
    <w:p>
      <w:pPr>
        <w:pStyle w:val="Web"/>
        <w:rPr/>
      </w:pPr>
      <w:r>
        <w:rPr/>
        <w:t>Развивающиеся страны добились заметных успехов в индустриализации, чему в немалой степени способствовало противостояние двух блоков, их борьба за влияние в третьем мире. Отсюда и межгосударственные программы помощи, активная политика кредитования, подготовки кадров со стороны международных организаций, не говоря о военных поставках. Во всяком случае, биполярный мир давал развивающимся странам определенные экономические преимущества «третьего радующегося».</w:t>
      </w:r>
    </w:p>
    <w:p>
      <w:pPr>
        <w:pStyle w:val="Web"/>
        <w:rPr/>
      </w:pPr>
      <w:r>
        <w:rPr/>
        <w:t>Либерализация, означавшая по сути повышение роли рыночных механизмов в развитии экономики и сокращение доли собственности государства, во многом стала результатом усилий экономистов чикагской школы. Им повезло: они были услышаны в правительственных структурах, что случается далеко не всегда, а в 80-е гг. их экономические модели были реализованы в развитых индустриальных странах под названиями «рейганомика» (США) и «тетчеризм» (Великобритания и другие страны Западной Европы). В развивающихся странах их активно проводили МБРР и МВФ. Все это было многократно усилено началом экономических реформ в странах Восточной Европы.</w:t>
      </w:r>
    </w:p>
    <w:p>
      <w:pPr>
        <w:pStyle w:val="Web"/>
        <w:rPr/>
      </w:pPr>
      <w:r>
        <w:rPr/>
        <w:t>Однако признание рыночных рычагов само по себе не способно улучшить экономику. Одно лишь изменение форм собственности не повышает эффективности производства. Более того, ослабление позиций государства при неразвитом частном предпринимательстве ведет к дезорганизации хозяйства, заметному снижению его управляемости, вялотекущему структурному кризису, инфляции и резкому расслоению общества по доходам. Сокращается поле для социального компромисса и, следовательно, для поддержания экономических реформ.</w:t>
      </w:r>
    </w:p>
    <w:p>
      <w:pPr>
        <w:pStyle w:val="Web"/>
        <w:rPr/>
      </w:pPr>
      <w:r>
        <w:rPr/>
        <w:t>Мировое сообщество накопило разнообразный опыт в изменении форм собственности. Конец 80-х гг. был периодом массовой денационализации госпредприятий. В развивающихся странах в 1988-1992 гг. доля выплат за приватизированную государственную собственность в ВВП приближалась к 70%. К сожалению, размер поступлений в бюджет от приватизации заметно ниже этой цифры. Государство остается крупным собственником, но управлять своим имуществом не умеет.</w:t>
      </w:r>
    </w:p>
    <w:p>
      <w:pPr>
        <w:pStyle w:val="Web"/>
        <w:rPr/>
      </w:pPr>
      <w:r>
        <w:rPr/>
        <w:t>В переходных экономиках ожесточенные схватки вокруг дележа государственной собственности оттеснили более актуальную проблему – как обеспечить приватизированные предприятия ресурсами, сделать их прибыльными. Трудности управления усугублялись тем, что предшествующие годы бюрократического руководства привели к моральному и физическому старению производственных мощностей, избыточной занятости, особенно административного персонала. Приватизация не смогла покончить с монополизмом, типичным для планового хозяйства. Монополия же частника ничуть не лучше государственной. Отсутствие или крайняя слабость конкуренции стали одной из причин обвального роста цен в пост социалистических странах.</w:t>
      </w:r>
    </w:p>
    <w:p>
      <w:pPr>
        <w:pStyle w:val="Web"/>
        <w:rPr/>
      </w:pPr>
      <w:r>
        <w:rPr/>
        <w:t>Политика государства была сосредоточена на изменении формы собственности, а не на создании конкурентной среды, способствующей более равномерному распределению доходов и тем самым созданию социального и политического климата, благоприятного для функционирования экономики рынков. Слабость конкуренции ограничивает формирование экспортного сектора: здесь, как и до начала реформ, преобладает сырье.</w:t>
      </w:r>
    </w:p>
    <w:p>
      <w:pPr>
        <w:pStyle w:val="Web"/>
        <w:rPr/>
      </w:pPr>
      <w:r>
        <w:rPr/>
        <w:t>Между тем задача государства состоит в создании соответствующего общественного климата: признании и защите частной собственности, ограничении монополизма. Иными словами, речь идет об укреплении институций, которые образуют социально-экономическое пространство страны.</w:t>
      </w:r>
    </w:p>
    <w:p>
      <w:pPr>
        <w:pStyle w:val="Web"/>
        <w:rPr/>
      </w:pPr>
      <w:r>
        <w:rPr/>
        <w:t>Нестабильность институций всегда препятствует развитию здорового частного предпринимательства. В то же время надо видеть трудность и длительность создания адекватной рынку среды. Страны Запада создавали ее почти два столетия.</w:t>
      </w:r>
    </w:p>
    <w:p>
      <w:pPr>
        <w:pStyle w:val="Web"/>
        <w:rPr/>
      </w:pPr>
      <w:r>
        <w:rPr/>
        <w:t>Слабость законодательной среды, ее излишняя подвижность, низкая эффективность порождают недоверие граждан к закону, следствием чего неизбежно становятся его нарушения, начиная от сокрытия доходов и кончая организованной преступностью. Экономические провалы связаны, прежде всего, с институциональным кризисом, который выражается в том, что государство, став главным экономическим агентом, породило чудовищную по масштабам и продажности бюрократию, ставшую самодовлеющей силой, фактически игнорирующей существование остального населения.</w:t>
      </w:r>
    </w:p>
    <w:p>
      <w:pPr>
        <w:pStyle w:val="Web"/>
        <w:rPr/>
      </w:pPr>
      <w:r>
        <w:rPr/>
        <w:t>Формально «эффективное государство» – почти никем не оспариваемая аксиома. Но, к сожалению, ни одно исследование не дает практических рекомендаций по созданию аппарата, адекватного политике развития. Опыт многих стран показывает, что периоды активного участия государства в предпринимательстве связаны, особенно в развивающихся странах, с резким ростом численности чиновников; причем нехватка бюджетных средств вынуждает правительства держать их на сравнительно невысоких окладах, что ведет к двум взаимосвязанным результатам – качественному ухудшению работы и взяточничеству.</w:t>
      </w:r>
    </w:p>
    <w:p>
      <w:pPr>
        <w:pStyle w:val="Web"/>
        <w:spacing w:lineRule="auto" w:line="336" w:before="210" w:after="210"/>
        <w:ind w:left="210" w:right="210" w:hanging="0"/>
        <w:jc w:val="both"/>
        <w:rPr/>
      </w:pPr>
      <w:r>
        <w:rPr/>
        <w:t>Для государств, стремящихся проводить политику развития и повышения степени свободы экономики, МБРР в конце тысячелетия предлагает некую модель, основанную на двух посылах: соизмерении действий государства с его потенциалом (не пытаться сделать слишком многое, имея ограниченные ресурсы) и улучшении работы государственного аппарата (через сотрудничество всех слоев общества и ограничение проявлений волюнтаризма). Успешного воплощения этой модели, правда, не вид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4:00Z</dcterms:created>
  <dc:creator>Manager</dc:creator>
  <dc:description/>
  <dc:language>en-US</dc:language>
  <cp:lastModifiedBy>Manager</cp:lastModifiedBy>
  <dcterms:modified xsi:type="dcterms:W3CDTF">2003-12-11T08:05:00Z</dcterms:modified>
  <cp:revision>1</cp:revision>
  <dc:subject/>
  <dc:title>Классификация стран в мировой экономике</dc:title>
</cp:coreProperties>
</file>