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ажнейшие показатели</w:t>
      </w:r>
    </w:p>
    <w:p>
      <w:pPr>
        <w:pStyle w:val="Web"/>
        <w:rPr/>
      </w:pPr>
      <w:r>
        <w:rPr/>
        <w:t xml:space="preserve">Для сравнительного анализа экономического развития отдельных национальных хозяйств и сложных мирохозяйственных связей необходима система надежных показателей. В мировой практике используется </w:t>
      </w:r>
      <w:r>
        <w:rPr>
          <w:i/>
          <w:iCs/>
        </w:rPr>
        <w:t>Система национальных счетов</w:t>
      </w:r>
      <w:r>
        <w:rPr/>
        <w:t xml:space="preserve"> (СНС). Это – система взаимосвязанных показателей развития экономики на макроуровне. СНС сформулирована в категориях и терминах рыночной экономики, ее концепции и определения предполагают, что описываемая с ее помощью экономика функционирует на основе рыночных механизмов и институтов. В современном мире СНС представляет собой универсальный экономико-статистический язык, на котором общаются между собой экономисты всех школ и направлений, государственные деятели и политики, статистики и социологи, финансисты и др. </w:t>
      </w:r>
    </w:p>
    <w:p>
      <w:pPr>
        <w:pStyle w:val="Web"/>
        <w:rPr/>
      </w:pPr>
      <w:r>
        <w:rPr/>
        <w:t>Важное место СНС занимает в деятельности международных экономических организаций – ООН, Международного валютного фонда (МВФ), Международного банка реконструкции и развития (МБРР) и др., которые не только используют данные СНС в своих аналитических отчетах и прогнозах, но и вносят в ее развитие большой вклад, распространяя сравнимые в международном плане данные о важнейших показателях мировой экономики.</w:t>
      </w:r>
    </w:p>
    <w:p>
      <w:pPr>
        <w:pStyle w:val="Web"/>
        <w:rPr/>
      </w:pPr>
      <w:r>
        <w:rPr/>
        <w:t>Следует отметить, что в России и других странах с переходной экономикой интерес к СНС возник сравнительно недавно, что связано главным образом с процессом трансформации плановой экономики в рыночную, с необходимостью использования такой системы показателей, которая адекватно описывает структуру и механизм функционирования рыночной экономики.</w:t>
      </w:r>
    </w:p>
    <w:p>
      <w:pPr>
        <w:pStyle w:val="Web"/>
        <w:rPr/>
      </w:pPr>
      <w:r>
        <w:rPr/>
        <w:t xml:space="preserve">Центральным показателем СНС является </w:t>
      </w:r>
      <w:r>
        <w:rPr>
          <w:i/>
          <w:iCs/>
        </w:rPr>
        <w:t>валовой внутренний продукт</w:t>
      </w:r>
      <w:r>
        <w:rPr/>
        <w:t xml:space="preserve"> (ВВП).</w:t>
      </w:r>
    </w:p>
    <w:p>
      <w:pPr>
        <w:pStyle w:val="Web"/>
        <w:rPr/>
      </w:pPr>
      <w:r>
        <w:rPr/>
        <w:t>Валовой внутренний продукт – это стоимость конечных товаров и услуг, произведенных резидентами данной страны за определенный период времени, в ценах конечного покупателя.</w:t>
      </w:r>
    </w:p>
    <w:p>
      <w:pPr>
        <w:pStyle w:val="Web"/>
        <w:rPr/>
      </w:pPr>
      <w:r>
        <w:rPr/>
        <w:t>В этом определении ключевые слова – конечные товары и услуги. Это означает, что в состав ВВП входят товары, которые использованы на конечное потребление, накопление и экспорт, и в него не включаются промежуточные товары и услуги, израсходованные в процессе производства в виде сырья, материалов, топлива, энергии и т.п. Включение в ВВП промежуточных продуктов означало бы повторный счет, так как стоимость промежуточных продуктов входит в состав стоимости конечных товаров и услуг. Например, стоимость проката входит в стоимость машины и оборудования, стоимость зерна – в стоимость хлеба и т.д.</w:t>
      </w:r>
    </w:p>
    <w:p>
      <w:pPr>
        <w:pStyle w:val="Web"/>
        <w:rPr/>
      </w:pPr>
      <w:r>
        <w:rPr/>
        <w:t xml:space="preserve">Второй важнейший макроэкономический показатель – </w:t>
      </w:r>
      <w:r>
        <w:rPr>
          <w:i/>
          <w:iCs/>
        </w:rPr>
        <w:t>валовой национальный продукт</w:t>
      </w:r>
      <w:r>
        <w:rPr/>
        <w:t xml:space="preserve"> (ВНП). Разница между ВВП и ВНП состоит в следующем. ВВП подсчитывается по территориальному принципу, т.е. учитывает совокупную стоимость продукции сферы материального производства и сферы услуг независимо от национальной принадлежности предприятий, расположенных на территории данной страны. ВНП учитывает стоимость всего объема продукции и услуг в национальной экономике, независимо от местонахождения национальных предприятий (в своей стране или за рубежом).</w:t>
      </w:r>
    </w:p>
    <w:p>
      <w:pPr>
        <w:pStyle w:val="Web"/>
        <w:rPr/>
      </w:pPr>
      <w:r>
        <w:rPr/>
        <w:t>С целью определения места страны в мировой экономике сравнивают показатели ВВП (ВНП) для различных стран, выраженные в долларах США. Первое место занимают США, имеющие самый высокий показатель на протяжении всех послевоенных лет (в 1995 г. – 6 952 020 млн. долл.). Для того, чтобы оценить темпы экономического роста страны, т.е. качество экономических процессов, происходящих в национальной экономике, необходимо определить изменение ВВП (ВНП) в текущем году по сравнению с предыдущим годом либо за определенный период, т.е. определить увеличение или снижение показателя (%). При этом за 100% обычно принимают показатель ВВП (ВНП) в предыдущем году либо в начале периода. Развитые индустриальные страны традиционно имеют ежегодные темпы роста 2-3% в период экономического подъема, 1-1,5% – в период незначительных экономических кризисов. Развивающиеся страны имеют более высокие показатели экономического роста за счет низкого исходного уровня экономического развития – около 6% в год. Новые индустриальные страны имеют еще более высокие темпы экономического роста – 9-12% в год за счет удачного совпадения экономической политики и экономической конъюнктуры. Самый высокий показатель экономического роста в мировой экономике был зафиксирован в 1996 г. в Китае – 20%, самое глубокое экономическое падение было зафиксировано в послевоенной мировой экономике в пост социалистических странах в 1991-1992 гг., в частности в России – 10-15% в год.</w:t>
      </w:r>
    </w:p>
    <w:p>
      <w:pPr>
        <w:pStyle w:val="Web"/>
        <w:rPr/>
      </w:pPr>
      <w:r>
        <w:rPr/>
        <w:t xml:space="preserve">Следующий важный показатель СНС – </w:t>
      </w:r>
      <w:r>
        <w:rPr>
          <w:i/>
          <w:iCs/>
        </w:rPr>
        <w:t>национальный доход</w:t>
      </w:r>
      <w:r>
        <w:rPr/>
        <w:t xml:space="preserve"> (НД). Он может быть исчислен на валовой или чистой основе, т.е. до или после вычета потребления основного капитала.</w:t>
      </w:r>
    </w:p>
    <w:p>
      <w:pPr>
        <w:pStyle w:val="Web"/>
        <w:rPr/>
      </w:pPr>
      <w:r>
        <w:rPr/>
        <w:t>Национальный доход – это сумма первичных доходов, полученных резидентами данной страны; первичные доходы включают оплату труда, прибыль, доходы от собственности, налоги на производство и импорт.</w:t>
      </w:r>
    </w:p>
    <w:p>
      <w:pPr>
        <w:pStyle w:val="Web"/>
        <w:rPr/>
      </w:pPr>
      <w:r>
        <w:rPr/>
        <w:t>Национальный доход отличается от внутреннего продукта на величину сальдо первичных доходов, полученных из-за границы или переданных за границу, т.е. отличается количественно. С точки зрения содержания, различие между этими показателями состоит в том, что внутренний продукт (валовой или чистый) характеризует поток товаров и услуг (конечных), а национальный доход – поток доходов (первичных).</w:t>
      </w:r>
    </w:p>
    <w:p>
      <w:pPr>
        <w:pStyle w:val="Web"/>
        <w:rPr/>
      </w:pPr>
      <w:r>
        <w:rPr/>
        <w:t>Для межстрановых сопоставлений более удобен удельный показатель – доход на душу населения, исчисляемый в долларах. Лидируют по этому показателю индустриально развитые страны. Ниже приведены величины годового дохода на душу населения в 1995 г. в трех богатейших и трех беднейших странах, долл.:</w:t>
      </w:r>
    </w:p>
    <w:p>
      <w:pPr>
        <w:pStyle w:val="HTM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    </w:t>
      </w:r>
      <w:r>
        <w:rPr>
          <w:rFonts w:cs="Courier New"/>
          <w:b/>
          <w:bCs/>
        </w:rPr>
        <w:t>Швейцария 40630     Мозамбик  80</w:t>
      </w:r>
    </w:p>
    <w:p>
      <w:pPr>
        <w:pStyle w:val="HTM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    </w:t>
      </w:r>
      <w:r>
        <w:rPr>
          <w:rFonts w:cs="Courier New"/>
          <w:b/>
          <w:bCs/>
        </w:rPr>
        <w:t>Япония    39640     Эфиопия  100</w:t>
      </w:r>
    </w:p>
    <w:p>
      <w:pPr>
        <w:pStyle w:val="HTM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     </w:t>
      </w:r>
      <w:r>
        <w:rPr>
          <w:rFonts w:cs="Courier New"/>
          <w:b/>
          <w:bCs/>
        </w:rPr>
        <w:t>Норвегия  31250     Танзания 120</w:t>
      </w:r>
    </w:p>
    <w:p>
      <w:pPr>
        <w:pStyle w:val="Web"/>
        <w:rPr/>
      </w:pPr>
      <w:r>
        <w:rPr/>
        <w:t>В России этот показатель в 1995 г. составлял 2240 долл. Для того, чтобы оценить значение внешних факторов для экономического роста страны в статистике, в том числе и международной (СНС), используется относительный показатель соотношения объема внешней торговли страны с ее внутренним производством (ВВП) в сопоставимой валюте, традиционно в долларах. У малых стран такой показатель выше, поскольку они располагают меньшими ресурсами для внутреннего производства, и многое ввозится из-за рубежа в обмен на экспорт. У больших стран этот показатель ниже, поскольку разнообразно и значительно собственное производство и велика емкость национального рынка. Например, в Бельгии в начале 90-х гг. указанная величина достигала 190%, Швейцарии и Венгрии – 160%, Болгарии – 110%. В средних по величине странах, таких, как Германия, Франция, Великобритания, этот показатель достигает 50-70%. В таких больших странах, как США; Индия, Китай, Бразилия, этот показатель равняется 20-30%. В СССР данный показатель составлял 4-6%, в 1995 г. в России – 30% (в основном это связано не с увеличением внешней торговли, а с падением внутреннего производства в 1991-1995 гг.).</w:t>
      </w:r>
    </w:p>
    <w:p>
      <w:pPr>
        <w:pStyle w:val="Web"/>
        <w:rPr/>
      </w:pPr>
      <w:r>
        <w:rPr/>
        <w:t>Можно сказать, что СНС дает согласованное описание экономического процесса в целом, и это обеспечивает возможность получения наиболее общих его характеристик. Говоря более конкретно, показатели СНС позволяют охарактеризовать следующие элементы:</w:t>
      </w:r>
    </w:p>
    <w:p>
      <w:pPr>
        <w:pStyle w:val="Web"/>
        <w:rPr/>
      </w:pPr>
      <w:r>
        <w:rPr/>
        <w:t>1. Объем произведенного национального (внутреннего) продукта. Этот показатель часто интерпретируется как показатель размеров рынка, так как он измеряет совокупную стоимость конечных товаров и услуг, произведенных в данной стране за тот или иной период. Показатель ВВП в расчете на душу населения обычно используется для характеристики уровня экономического развития (по отношению к другим странам или другим периодам времени).</w:t>
      </w:r>
    </w:p>
    <w:p>
      <w:pPr>
        <w:pStyle w:val="Web"/>
        <w:rPr/>
      </w:pPr>
      <w:r>
        <w:rPr/>
        <w:t>2. Темпы экономического роста, исчисляемые на основе показателей ВВП за разные периоды времени в сопоставимых ценах; это один из критериев успеха экономической политики, эффективности проводимых реформ и программ.</w:t>
      </w:r>
    </w:p>
    <w:p>
      <w:pPr>
        <w:pStyle w:val="Web"/>
        <w:rPr/>
      </w:pPr>
      <w:r>
        <w:rPr/>
        <w:t>3. Отраслевую структуру экономики. Для этой цели используются данные об отраслевой структуре ВВП; они показывают, какая доля в экономике приходится на отдельные отрасли народного хозяйства. Данные об отраслевой структуре ВВП за разные периоды отражают изменения в структуре экономики за тот или иной период.</w:t>
      </w:r>
    </w:p>
    <w:p>
      <w:pPr>
        <w:pStyle w:val="Web"/>
        <w:rPr/>
      </w:pPr>
      <w:r>
        <w:rPr/>
        <w:t>4. Структуру использования произведенного продукта на потребление, накопление и экспорт, и многие другие макроэкономические показат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4:00Z</dcterms:created>
  <dc:creator>Manager</dc:creator>
  <dc:description/>
  <dc:language>en-US</dc:language>
  <cp:lastModifiedBy>Manager</cp:lastModifiedBy>
  <dcterms:modified xsi:type="dcterms:W3CDTF">2003-12-11T08:04:00Z</dcterms:modified>
  <cp:revision>1</cp:revision>
  <dc:subject/>
  <dc:title>Важнейшие показатели</dc:title>
</cp:coreProperties>
</file>