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Канада. Основные черты социально-экономической модели</w:t>
      </w:r>
    </w:p>
    <w:p>
      <w:pPr>
        <w:pStyle w:val="Web"/>
        <w:rPr/>
      </w:pPr>
      <w:r>
        <w:rPr/>
        <w:t xml:space="preserve">Канада входит в "семерку" наиболее крупных развитых стран. Ее ВВП в конце 90-х гг. приблизился к 700 млрд. долл., а ВВП на душу населения был около 22 тыс. долл., что свидетельствует о высоком уровне экономического развития страны. Традиционно на экономику Канады оказывали влияние два главных фактора - наличие богатых природных ресурсов и соседство с могущественными США. </w:t>
      </w:r>
    </w:p>
    <w:p>
      <w:pPr>
        <w:pStyle w:val="Web"/>
        <w:rPr/>
      </w:pPr>
      <w:r>
        <w:rPr/>
        <w:t>Государственный строй Канады - федерация, состоящая из провинций, обладающих широкими правами, и территорий, находящихся под управлением федерального правительства. Территория страны - 9,97 млн. км</w:t>
      </w:r>
      <w:r>
        <w:rPr>
          <w:vertAlign w:val="superscript"/>
        </w:rPr>
        <w:t>2</w:t>
      </w:r>
      <w:r>
        <w:rPr/>
        <w:t xml:space="preserve">. Население - 30 млн. человек, в основном потомки переселенцев из Европы и США. Основные этнические группы: потомки британцев - 28%, французов (франкоязычное население сосредоточено в Квебеке, Онтарио и Нью-Брансуике) - 23%, другие выходцы из Европы - 16%, азиаты (большинство эмигрантов из Азии проживает в Онтарио и Британской Колумбии) - 5%, американские индейцы - 4%. В Канаде два государственных языка - английский и французский. Соперничество между провинциями и территориями, а также межэтнические трения, связанные с использованием английского и французского языков, в некоторой степени затрудняют бизнес в Канаде. </w:t>
      </w:r>
    </w:p>
    <w:p>
      <w:pPr>
        <w:pStyle w:val="Web"/>
        <w:rPr/>
      </w:pPr>
      <w:r>
        <w:rPr/>
        <w:t xml:space="preserve">Страна богата полезными ископаемыми (полуметаллами, никелем, ураном, железной рудой, медью, нефтью, природным газом, золотом, платиной, асбестом, калийными солями), водными и лесными ресурсами. Все большее значение приобретает использование природных ресурсов труднодоступных северных территорий. </w:t>
      </w:r>
    </w:p>
    <w:p>
      <w:pPr>
        <w:pStyle w:val="Web"/>
        <w:rPr/>
      </w:pPr>
      <w:r>
        <w:rPr/>
        <w:t xml:space="preserve">Канада располагает высокоразвитой обрабатывающей промышленностью, занимая одновременно ведущие позиции в мире по добыче и производству многих видов сырьевых материалов - никеля, урана, асбеста, алюминия. Традиционно лидерами по темпам роста производства и инвестиций выступали корпорации "ресурсных" отраслей - нефтяной и газовой промышленности, лесопромышленного комплекса, цветной и черной металлургии. </w:t>
      </w:r>
    </w:p>
    <w:p>
      <w:pPr>
        <w:pStyle w:val="Web"/>
        <w:rPr/>
      </w:pPr>
      <w:r>
        <w:rPr/>
        <w:t xml:space="preserve">В 90-е гг. правительство Канады направляет усилия на строительство экономики "открытого типа", расширение участия страны в процессах глобализации мирового хозяйства, поддержание экономической независимости и равноправия с могущественным южным соседом. </w:t>
      </w:r>
    </w:p>
    <w:p>
      <w:pPr>
        <w:pStyle w:val="Web"/>
        <w:rPr/>
      </w:pPr>
      <w:r>
        <w:rPr/>
        <w:t xml:space="preserve">Из-за ослабления спроса и падения цен на мировых рынках на продукцию традиционных канадских отраслей рост доходов и капиталовложения в большинстве предприятий этих отраслей сократились. В то же время существенно возросли объемы продукции и инвестиции в наукоемких отраслях - электронном, электротехническом и тяжелом машиностроении, производстве средств телекоммуникаций, химической и фармацевтической промышленности, а также в автомобилестроении, производстве конструкционных материалов. </w:t>
      </w:r>
    </w:p>
    <w:p>
      <w:pPr>
        <w:pStyle w:val="Web"/>
        <w:rPr/>
      </w:pPr>
      <w:r>
        <w:rPr/>
        <w:t xml:space="preserve">Важнейшей особенностью канадской промышленности является то, что доля принадлежащих иностранным компаниям активов в промышленности страны превышает 40%, из них свыше 70% являются собственностью корпораций США. В частности, в электроэнергетике Канады иностранным компаниям принадлежит 63% активов, в химической промышленности - 68%, в автомобилестроении - 92%. </w:t>
      </w:r>
    </w:p>
    <w:p>
      <w:pPr>
        <w:pStyle w:val="Web"/>
        <w:rPr/>
      </w:pPr>
      <w:r>
        <w:rPr/>
        <w:t xml:space="preserve">По производству и экспорту сельскохозяйственной продукции Канада занимает одно из ведущих мест в мире. К особенностям организации труда в сельском хозяйстве следует отнести ярко выраженную территориальную и отраслевую специализацию: около 90% всех канадских ферм специализированы на определенных видах растениеводства и животноводства. Основными производителями товарной сельскохозяйственной продукции все больше выступают крупные предприятия: свыше 3/4 сельскохозяйственных угодий приходится на хозяйства с площадью, превышающей 40 га. </w:t>
      </w:r>
    </w:p>
    <w:p>
      <w:pPr>
        <w:pStyle w:val="Web"/>
        <w:rPr/>
      </w:pPr>
      <w:r>
        <w:rPr/>
        <w:t xml:space="preserve">Государство традиционно играет активную роль в хозяйственной и социальной жизни. Деятельность государственных органов направлена в первую очередь на поощрение развития обрабатывающей промышленности, освоение производства наукоемких изделий, укрепление позиций национальных фирм и ограничение экспансии иностранного капитала. </w:t>
      </w:r>
    </w:p>
    <w:p>
      <w:pPr>
        <w:pStyle w:val="Web"/>
        <w:rPr/>
      </w:pPr>
      <w:r>
        <w:rPr/>
        <w:t xml:space="preserve">До 90-х гг. государственный сектор занимал ведущие позиции в электроэнергетике, транспорте, связи и выступал крупным производителем широкого ассортимента товаров и услуг. 90-е гг. в экономической жизни Канады характеризовались началом демонтажа сложившегося за многие десятилетия механизма государственного регулирования. В этот период правительство продало частным инвесторам основную часть крупных государственных предприятий обрабатывающей и нефтегазовой промышленности. Приватизация была осуществлена также в сфере воздушного и железнодорожного транспорта, транспортной инфрастуктуры - аэропортов, морских и речных портов, припортовых сооружений и средств связи. Разрабатываются программы приватизации электроэнергетических объектов. </w:t>
      </w:r>
    </w:p>
    <w:p>
      <w:pPr>
        <w:pStyle w:val="Web"/>
        <w:rPr/>
      </w:pPr>
      <w:r>
        <w:rPr/>
        <w:t xml:space="preserve">Внешнеэкономические связи имеют большое значение для экономики Канады. В 1992-1997 гг. рост экспорта был главной движущей силой деловой активности в Канаде. Доля экспорта товаров и услуг по отношению к ВВП увеличилась с 18% в середине 80-х гг. до 26% в 1992 г. и почти до 40% в 1997 г. </w:t>
      </w:r>
    </w:p>
    <w:p>
      <w:pPr>
        <w:pStyle w:val="Web"/>
        <w:rPr/>
      </w:pPr>
      <w:r>
        <w:rPr/>
        <w:t xml:space="preserve">Экспорт минерального, лесного и сельскохозяйственного сырья традиционно определяет место страны в международном разделении труда. Более 70% объема канадского экспорта приходится на продукцию пяти секторов экономики: лесного комплекса, горнодобывающей и металлургической промышленности, пищевой и сельскохозяйственной отраслей, энергоносителей и автомобилестроения. При этом продукция первых четырех секторов экономики вывозится за рубеж традиционно на протяжении всего XX столетия, а продукция автомобилестроения вошла в структуру экспорта Канады только в послевоенные годы. Также традиционно Канада выступает среди ведущих в мире экспортеров газетной бумаги, никеля, цинка, алюминия, железной руды, асбеста, урана, золота, сырой нефти, пиломатериалов, пшеницы. </w:t>
      </w:r>
    </w:p>
    <w:p>
      <w:pPr>
        <w:pStyle w:val="Web"/>
        <w:rPr/>
      </w:pPr>
      <w:r>
        <w:rPr/>
        <w:t xml:space="preserve">По экспорту ряда сельскохозяйственных продуктов Канада также находится среди лидеров на мировом рынке. За границу вывозится свыше 50% производимой пшеницы, 30% - ячменя и 20% - овса. Например, в 70-80-е гг. на долю пшеницы и других зерновых культур приходилось до 90% канадского экспорта в СССР. В 90-е гг. в связи с потерей российского рынка зерновых и резким уменьшением поставок пшеницы в Китай канадские экспортеры обратились к нетрадиционным рынкам сбыта в Южной Азии. </w:t>
      </w:r>
    </w:p>
    <w:p>
      <w:pPr>
        <w:pStyle w:val="Web"/>
        <w:rPr/>
      </w:pPr>
      <w:r>
        <w:rPr/>
        <w:t xml:space="preserve">Предметом беспокойства правительства Канады остается концентрация преобладающей доли внешнеторгового оборота страны на одном партнере - Соединенных Штатах Америки. Около 75% канадского экспорта и 65-70% импорта приходятся на США. К факторам, затрудняющим канадским фирмам диверсификацию зарубежных рынков, относится то, что подавляющее большинство фирм относится к числу мелких и средних, для которых риск выхода на новый зарубежный рынок часто оказывается слишком высоким, а значительная часть крупных канадских компаний является филиалами американских ТНК и функционирует в рамках единой стратегии с материнскими компаниями. </w:t>
      </w:r>
    </w:p>
    <w:p>
      <w:pPr>
        <w:pStyle w:val="Web"/>
        <w:rPr/>
      </w:pPr>
      <w:r>
        <w:rPr/>
        <w:t xml:space="preserve">Интенсивно растут инвестиционные потоки в Канаду и из Канады. Так, прямые заграничные инвестиции канадских компаний возросли до 137 млрд долл. к концу 1997 г. преимущественно за счет вложений в США. В качестве инвесторов на канадском рынке выступают главным образом американские корпорации, и в целом в Канаду было вложено также около 138 млрд долл. прямых инвестиций. </w:t>
      </w:r>
    </w:p>
    <w:p>
      <w:pPr>
        <w:pStyle w:val="Web"/>
        <w:rPr/>
      </w:pPr>
      <w:r>
        <w:rPr/>
        <w:t xml:space="preserve">Значительно способствует развитию внешнеэкономической деятельности канадских компаний участие страны в НАФТА, а до этого - в Соглашении о свободной торговле между США и Канадой (вступило в силу в 1989 г.). </w:t>
      </w:r>
    </w:p>
    <w:p>
      <w:pPr>
        <w:pStyle w:val="Web"/>
        <w:rPr/>
      </w:pPr>
      <w:r>
        <w:rPr/>
        <w:t xml:space="preserve">В своей современной внешнеэкономической политике правящие круги Канады считают перспективным направлением развитие отношений с развивающимися странами Азиатско-Тихоокеанского региона и Латинской Америки. </w:t>
      </w:r>
    </w:p>
    <w:p>
      <w:pPr>
        <w:pStyle w:val="Web"/>
        <w:rPr/>
      </w:pPr>
      <w:r>
        <w:rPr/>
        <w:t xml:space="preserve">Торговля России с Канадой носит стабильный характер с 1956 г., когда было заключено советско-канадское торговое соглашение. В 90-е гг. торгово-экономические отношения между двумя странами активизировались. Масштабной помощью со стороны Канады реформам в России стало предоставление кредитов, в том числе кредит Канадского совета по пшенице, предоставленный в 1992 г. на сумму 1,7 млрд. долл. </w:t>
      </w:r>
    </w:p>
    <w:p>
      <w:pPr>
        <w:pStyle w:val="Web"/>
        <w:rPr/>
      </w:pPr>
      <w:r>
        <w:rPr/>
        <w:t xml:space="preserve">Долгое время характерной чертой российско-канадской торговли была ее несбалансированность: импорт из Канады значительно превышал экспорт из СССР (позднее из России) в эту страну. Только в 1994 г. импорт сравнялся с экспортом в связи с практически полным сокращением закупок в Канаде зерна. Годовой товарооборот во взаимной торговле в конце 90-х гг. колебался около 500 млн. долл. </w:t>
      </w:r>
    </w:p>
    <w:p>
      <w:pPr>
        <w:pStyle w:val="Web"/>
        <w:rPr/>
      </w:pPr>
      <w:r>
        <w:rPr/>
        <w:t xml:space="preserve">Если в импорте из Канады до 1993 г. преобладало зерно, то в последние годы несколько увеличились закупки технической продукции за счет поставок ее тем российским фирмам, в которых участвует канадский капитал. Наблюдается рост поставок из Канады потребительских товаров. </w:t>
      </w:r>
    </w:p>
    <w:p>
      <w:pPr>
        <w:pStyle w:val="Web"/>
        <w:rPr/>
      </w:pPr>
      <w:r>
        <w:rPr/>
        <w:t xml:space="preserve">Основным товаром российского экспорта в Канаду являются нефтепродукты, необработанные алмазы и в сравнительно небольших объемах машины и оборудование. </w:t>
      </w:r>
    </w:p>
    <w:p>
      <w:pPr>
        <w:pStyle w:val="Web"/>
        <w:rPr/>
      </w:pPr>
      <w:r>
        <w:rPr/>
        <w:t xml:space="preserve">Удельный вес Канады в общем объеме иностранных инвестиций в российскую экономику невелик - около 1%. Объем канадских инвестиций к 1998 г. составил 174 млн. долл. Канадский бизнес в России распространяется главным образом на нефтегазовую промышленность, аграрный комплекс, строительство, высокотехнологичные отрасли - телекоммуникации и авиастроение. </w:t>
      </w:r>
    </w:p>
    <w:p>
      <w:pPr>
        <w:pStyle w:val="Web"/>
        <w:rPr/>
      </w:pPr>
      <w:r>
        <w:rPr/>
        <w:t xml:space="preserve">Существенно укрепилась договорно-правовая база российско-канадской торговли. Так, в июне 1992 г. было подписано канадско-российское двустороннее торговое соглашение, содержащее, в частности, положение о предоставлении сторонами друг другу режима наибольшего благоприятствования. С целью стимулирования роста российско-канадской торговли Канада с 1992 г. предоставляет России таможенные преференции, означающие понижение таможенного обложения российских товаров в среднем на 30%. Государственный совет по содействию торговле предоставил России статус, обычно предоставляемый развивающимся странам. Кроме того, имеется ряд подписанных в последние годы соглашений России с отдельными провинциями Канады о торговых, экономических и культурных связях. </w:t>
      </w:r>
    </w:p>
    <w:p>
      <w:pPr>
        <w:pStyle w:val="Web"/>
        <w:rPr/>
      </w:pPr>
      <w:r>
        <w:rPr/>
        <w:t xml:space="preserve">Договорно-правовая база для движения капиталов базируется на Соглашении об избежании двойного налогообложения (подписано в 1986 г.) и Соглашении о поощрении и взаимной защите капиталовложений (1991 г.). Развитию канадско-российских торгово-экономических отношений содействует созданная в 1995 г. Российско-канадская межправительственная экономическая комиссия. </w:t>
      </w:r>
    </w:p>
    <w:p>
      <w:pPr>
        <w:pStyle w:val="Web"/>
        <w:rPr/>
      </w:pPr>
      <w:r>
        <w:rPr/>
        <w:t xml:space="preserve">К основным проблемам российско-канадских торгово-экономических отношений следует отнести недостаточный объем и отсталость российской экспортной базы, экономический кризис в России и наличие крупной задолженности России Канаде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lineRule="auto" w:line="336" w:before="210" w:after="210"/>
      <w:ind w:left="210" w:right="210" w:hanging="0"/>
      <w:jc w:val="both"/>
    </w:pPr>
    <w:rPr>
      <w:rFonts w:ascii="Verdana" w:hAnsi="Verdana" w:cs="Verdan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7:57:00Z</dcterms:created>
  <dc:creator>Manager</dc:creator>
  <dc:description/>
  <dc:language>en-US</dc:language>
  <cp:lastModifiedBy>Manager</cp:lastModifiedBy>
  <dcterms:modified xsi:type="dcterms:W3CDTF">2003-12-11T08:00:00Z</dcterms:modified>
  <cp:revision>1</cp:revision>
  <dc:subject/>
  <dc:title>Канада</dc:title>
</cp:coreProperties>
</file>