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стория развития империалистической экономики Германии</w:t>
      </w:r>
    </w:p>
    <w:p>
      <w:pPr>
        <w:pStyle w:val="Web"/>
        <w:rPr/>
      </w:pPr>
      <w:r>
        <w:rPr/>
        <w:t>В Германии в последней трети XIX в. наблюдался быстрый рост капиталистической промышленности и торговли, обусловленный двумя событиями: политическим объединением Германии и победой Пруссии над Францией в войне 1870-1871 гг.</w:t>
      </w:r>
    </w:p>
    <w:p>
      <w:pPr>
        <w:pStyle w:val="Web"/>
        <w:rPr/>
      </w:pPr>
      <w:r>
        <w:rPr/>
        <w:t>Проведенное насильственное ("железом и кровью") политическое объединение под эгидой Пруссии (во главе государства стал прусский король, провозглашенный императором Германии) создало единый государственный аппарат, ликвидировало внутренние таможенные пошлины, установило единое торговое законодательство, единые денежную и почтовую системы, единый внутренний рынок. Гражданам Германской империи были гарантированы частная собственность, свобода промысла и договорных соглашений.</w:t>
      </w:r>
    </w:p>
    <w:p>
      <w:pPr>
        <w:pStyle w:val="Web"/>
        <w:rPr/>
      </w:pPr>
      <w:r>
        <w:rPr/>
        <w:t>Объединенная Германия стала великой капиталистической державой, население которой составляло 41 млн. человек, обладала значительной территорией и богатыми природными ресурсами.</w:t>
      </w:r>
    </w:p>
    <w:p>
      <w:pPr>
        <w:pStyle w:val="Web"/>
        <w:rPr/>
      </w:pPr>
      <w:r>
        <w:rPr/>
        <w:t>Победа над Францией дала Германии Эльзас и Лотарингию с богатыми запасами железной руды, других полезных ископаемых и развитой хлопчато-бумажной промышленностью. С французов была получена колоссальная контрибуция в 5 млрд. франков, которая сразу нашла капиталистическое применение. Сформировалась мощная база для развития промышленности: металлургической, машиностроительной, металлообрабатывающей. Возникла невиданная грюндерская горячка – в 1871-1873 гг. было учреждено 928 акционерных обществ.</w:t>
      </w:r>
    </w:p>
    <w:p>
      <w:pPr>
        <w:pStyle w:val="Web"/>
        <w:rPr/>
      </w:pPr>
      <w:r>
        <w:rPr/>
        <w:t>Высокими темпами увеличивалось население, при этом темпы роста численности рабочих были в три раза выше, чем обшей численности. К началу первой мировой войны население составило 67 млн. чел. Быстро росли города.</w:t>
      </w:r>
    </w:p>
    <w:p>
      <w:pPr>
        <w:pStyle w:val="Web"/>
        <w:rPr/>
      </w:pPr>
      <w:r>
        <w:rPr/>
        <w:t>Промышленному подъему страны в немалой степени способствовала введенная с 1879 г. протекционистская политика. Новые промышленные предприятия создавались на базе новейшей технологии, что обеспечивало быструю индустриализацию, высокие темпы роста производительности труда, обусловленные также его интенсификацией.</w:t>
      </w:r>
    </w:p>
    <w:p>
      <w:pPr>
        <w:pStyle w:val="Web"/>
        <w:rPr/>
      </w:pPr>
      <w:r>
        <w:rPr/>
        <w:t>Милитаризация ускоряла развитие производства. Захватническая политика предъявляла повышенный спрос на уголь, металл, химическую продукцию. Государство активно вмешивалось в экономику.</w:t>
      </w:r>
    </w:p>
    <w:p>
      <w:pPr>
        <w:pStyle w:val="Web"/>
        <w:rPr/>
      </w:pPr>
      <w:r>
        <w:rPr/>
        <w:t>Отправной точкой промышленного подъема послужило железнодорожное строительство. За 1870-1910 гг. протяженность железных дорог увеличилась в 33 раза.</w:t>
      </w:r>
    </w:p>
    <w:p>
      <w:pPr>
        <w:pStyle w:val="Web"/>
        <w:rPr/>
      </w:pPr>
      <w:r>
        <w:rPr/>
        <w:t>Немецкая промышленность с 1870 по 1900 г. выросла в пять раз. В итоге Германия из аграрно-индустриальной превратилась в мощную индустриально-аграрную страну. Обогнав Англию, она стала второй после США. В последнем пятилетии XIX в. объем промышленного производства был вдвое больше, чем во Франции. Его удельный вес в мировом промышленном производстве достиг 17%. Германия занимала первое место в мире по военной промышленности, по производству анилиновых красок, на мировом рынке электротехнических изделий (ее доля составляла 50%), по вывозу машин (1/3 германского экспорта). Довольно успешно развивалась легкая и пищевая промышленность, хотя она и отставала от США и Англии, а по некоторым видам продукции – и от Франции. Здесь сказывались пережитки феодализма в сельском хозяйстве, узость внутреннего рынка.</w:t>
      </w:r>
    </w:p>
    <w:p>
      <w:pPr>
        <w:pStyle w:val="Web"/>
        <w:rPr/>
      </w:pPr>
      <w:r>
        <w:rPr/>
        <w:t>Монополизация экономики ускорилась в 90-е годы XIX в. Рейнско-Вестфальский каменноугольный синдикат контролировал 95% добычи угля Рура, и к началу XX в. – 40% германской угледобычи. В военной промышленности господствовала фирма Круппа, в электротехнической – два концерна: АЭГ (Всеобщее общество электричества) и «Сименс». В химической промышленности к 1904 г. остались тоже два крупнейших концерна, в судостроении – Северо-германский Ллойд и «Гамбург-Америка».</w:t>
      </w:r>
    </w:p>
    <w:p>
      <w:pPr>
        <w:pStyle w:val="Web"/>
        <w:rPr/>
      </w:pPr>
      <w:r>
        <w:rPr/>
        <w:t>Монополии были тесно связаны с банками, которые их финансировали. В 1912-1913 гг. девять крупнейших банков контролировали 85% всего банковского капитала. Результатом явилось образование финансового капитала и финансовой олигархии. Ее представителями были Крупп, Сименс, Ратенау, Борзиг. Финансовый капитал Германии не имел таких благоприятных возможностей для своего использования за рубежом, как английский и французский. Поэтому в основном инвестиции концентрировались внутри страны, способствуя подъему ее промышленности.</w:t>
      </w:r>
    </w:p>
    <w:p>
      <w:pPr>
        <w:pStyle w:val="Web"/>
        <w:rPr/>
      </w:pPr>
      <w:r>
        <w:rPr/>
        <w:t>Сельское хозяйство по-прежнему шло по так называемому «прусскому пути» развития, что характеризовалось длительным сохранением полуфеодальных отношений, медленным приспособлением к капитализму (хотя в юго-западной Германии имелись элементы «американского пути»). Основная масса крестьянства страдала от безземелья, своего хлеба не хватало, приходилось батрачить. Очень тяжело на сельском хозяйстве страны сказался разразившийся с 1875 г. и продолжавшийся до середины 90-х годов аграрный кризис.</w:t>
      </w:r>
    </w:p>
    <w:p>
      <w:pPr>
        <w:pStyle w:val="Web"/>
        <w:rPr/>
      </w:pPr>
      <w:r>
        <w:rPr/>
        <w:t>Большая задолженность, феодальные пережитки в виде высокой абсолютной ренты сильно сдерживали рост сельского хозяйства. Государство, пытаясь поднять его уровень, в 1880 г. приняло закон, ограничивающий произвол ростовщиков. Создавались специальные агрономические общества, опытные станции, стали шире применяться сельскохозяйственные машины. минеральные удобрения. В итоге сельское хозяйство в Германии, раньше чем в США, перешло на интенсивный путь развития. При практически неизменных площадях за первые десять лет XX в. производство основных культур выросло на 10-20%. повысились урожайность, поголовье скота.</w:t>
      </w:r>
    </w:p>
    <w:p>
      <w:pPr>
        <w:pStyle w:val="Web"/>
        <w:rPr/>
      </w:pPr>
      <w:r>
        <w:rPr/>
        <w:t>Несмотря на все это аграрная база немецкого капитализма была недостаточна и сдерживала его развитие. В последней трети XIX в. Германия из государства, вывозящего хлеб, превратилась в его импортера.</w:t>
      </w:r>
    </w:p>
    <w:p>
      <w:pPr>
        <w:pStyle w:val="Web"/>
        <w:rPr/>
      </w:pPr>
      <w:r>
        <w:rPr/>
        <w:t>В начале XX в. усилился вывоз капитала в Европу, Азию, Америку, Африку, Турцию, поскольку своих больших колоний у Германии не было. Но все же главным был вывоз товаров. Во внешней торговле Германия сталкивалась с английской и французской конкуренцией, а также с Россией – в связи с ввозом русских сельхозтоваров (Германия повысила на них таможенные пошлины, в ответ Россия увеличила таможенные пошлины на германские промышленные товары, началась таможенная воина).</w:t>
      </w:r>
    </w:p>
    <w:p>
      <w:pPr>
        <w:pStyle w:val="Web"/>
        <w:rPr/>
      </w:pPr>
      <w:r>
        <w:rPr/>
        <w:t>Молодой германский империализм уже с момента своего зарождения пытался принять участие в дележе колоний. Правда. сначала государство прямо не вмешивалось в этот процесс, он был предоставлен частным компаниям. В 80-х годах были основаны колонизационные общества, которые в 1887 г. объединились. Единое общество проводило в стране широкую агитацию по захвату новых рынков. В первой половине 80-х годов были захвачены Маршальские острова, приобретены опорные пункты в Юго-Западной и Юго-Восточной Африке. Сначала купцы основывали колонии, затем германское правительство провозглашало над ними протекторат.</w:t>
      </w:r>
    </w:p>
    <w:p>
      <w:pPr>
        <w:pStyle w:val="Web"/>
        <w:rPr/>
      </w:pPr>
      <w:r>
        <w:rPr/>
        <w:t>Тяжелое поражение в войне обошлось Германии дороже, чем другим странам, принесло огромные материальные убытки: несколько миллионов человек было убито, промышленное производство сократилось более чем на 40%, острый кризис охватил сельское хозяйство, транспорт. Обратно к Франции отошли Эльзас и Лотарингия. Во много раз выросли цены на предметы потребления, реальная заработная плата рабочих уменьшилась на 1/4.</w:t>
      </w:r>
    </w:p>
    <w:p>
      <w:pPr>
        <w:pStyle w:val="Web"/>
        <w:rPr/>
      </w:pPr>
      <w:r>
        <w:rPr/>
        <w:t>Особенно тяжелым последствием поражения в войне было то, что страны-победители наложили на Германию репарации (т.е. суммы военного ущерба, которые должна была возместить Германия) в 132 млрд. золотых марок. Поскольку за короткий срок заплатить такую сумму она не могла, победители вывозили из Германии все, что представляло ценность.</w:t>
      </w:r>
    </w:p>
    <w:p>
      <w:pPr>
        <w:pStyle w:val="Web"/>
        <w:rPr/>
      </w:pPr>
      <w:r>
        <w:rPr/>
        <w:t>В 1918г. была свергнута династия Гогенцоллернов и установлена буржуазная республика. В июне 1919 г. победители навязали Германии Версальский мир, по которому она лишалась 1/8 территории и 1/12 населения, потеряла все колонии, основную часть торгового флота. Кроме того, репарации составили более 130 млрд. марок.</w:t>
      </w:r>
    </w:p>
    <w:p>
      <w:pPr>
        <w:pStyle w:val="Web"/>
        <w:rPr/>
      </w:pPr>
      <w:r>
        <w:rPr/>
        <w:t>Лишь к 1928 г. промышленность Германии достигла довоенного уровня, прирост промышленной продукции в 1929 г. составил 13%. Промышленный подъем усилил концентрацию и централизацию капитала. Созданный в 1925 г. химический концерн «И.Г. Фарбениндустри» контролировал 80% продукции химии. «Стальной трест» – более 40% производства стали и железа. Большую часть банковского капитала сосредоточили Немецкий. Дрезденский, «Дисконте Гезельшафт» и Дармштадтский банки-монополисты.</w:t>
      </w:r>
    </w:p>
    <w:p>
      <w:pPr>
        <w:pStyle w:val="Web"/>
        <w:rPr/>
      </w:pPr>
      <w:r>
        <w:rPr/>
        <w:t>По общему объему промышленного производства Германия заняла второе место после США. Расширение производства шло на новой технической основе, использовались американские приемы «выжимания пота» (Форда и Тэйлора), в результате производительность труда увеличилась на 40%.</w:t>
      </w:r>
    </w:p>
    <w:p>
      <w:pPr>
        <w:pStyle w:val="Web"/>
        <w:rPr/>
      </w:pPr>
      <w:r>
        <w:rPr/>
        <w:t>Германские монополисты принимали участие в создании международных монополистических объединений. В 1926 г. по инициативе Германии создан Европейский стальной картель. контролирующий 2/3 европейского производства стали.</w:t>
      </w:r>
    </w:p>
    <w:p>
      <w:pPr>
        <w:pStyle w:val="Web"/>
        <w:rPr/>
      </w:pPr>
      <w:r>
        <w:rPr/>
        <w:t>Внешнеторговые операции превосходили довоенные по импорту на 30%, по экспорту – на 17%. Германия обошла Англию по вывозу машин и оборудования.</w:t>
      </w:r>
    </w:p>
    <w:p>
      <w:pPr>
        <w:pStyle w:val="Web"/>
        <w:rPr/>
      </w:pPr>
      <w:r>
        <w:rPr/>
        <w:t>Однако мировой кризис 1929-1933 гг. поразил германскую экономику с особой силой. Масштабы сокращения промышленного производства (в 1932 г. – 40,2%) оказались катастрофическими, особенно в тяжелой промышленности. В 1932 г. мощности в машиностроении были загружены только на 27%, в автостроении – на 25%, в строительной промышленности – на 20%. По выпуску чугуна Германия была отброшена к концу XIX в. Полностью безработные составляли 44,4% лиц наемного труда, а работавшие неполную неделю – почти 23%, т.е. 2/3 немецких рабочих обрекались на голод. Пособие по безработице получали лишь 15-20% зарегистрированных безработных. Реальная заработная плата упала на 25-40%. Доходность сельского хозяйства снизилась на 30%. В стране наступила невиданная инфляция.</w:t>
      </w:r>
    </w:p>
    <w:p>
      <w:pPr>
        <w:pStyle w:val="Web"/>
        <w:rPr/>
      </w:pPr>
      <w:r>
        <w:rPr/>
        <w:t>Для спасения немецкой экономики был принят «план Юнга», продиктованный США. Он предусматривал досрочное прекрашение оккупации Рейнской области, сокращение общей суммы репараций, уменьшение ежегодных платежей. Однако положение в Германии принимало угрожающий характер, и в 1931 г. президент США Г. Гувер потребовал моратория (приостановки платежей) для репараций на один год, а в 1932 г. конференция в Лозанне свела все репарационные платежи к 3 млрд. марок и дала отсрочку для их выплаты на 15 лет.</w:t>
      </w:r>
    </w:p>
    <w:p>
      <w:pPr>
        <w:pStyle w:val="Web"/>
        <w:rPr/>
      </w:pPr>
      <w:r>
        <w:rPr/>
        <w:t>Экономический кризис германского капитализма вызвал крах политической системы Веймарской республики. 30 января 1933 г. по прямому требованию монополистической буржуазии президент Гинденбург передал власть Гитлеру, назначив его рейхсканцлером. Начался период фашистской диктатуры.</w:t>
      </w:r>
    </w:p>
    <w:p>
      <w:pPr>
        <w:pStyle w:val="Web"/>
        <w:rPr/>
      </w:pPr>
      <w:r>
        <w:rPr/>
        <w:t>Прийдя к власти, фашизм стал особой формой государственно-монополистического капитализма, государственного управления хозяйством, доведенного до крайней степени. Главным содержанием экономической политики фашизма стала всеобщая мобилизация. Производство военной промышленности за 1933-1939 гг. увеличилось в 22 раза. Военные расходы составляли почти 60% государственного бюджета. На основе использования иностранного капитала, технических секретов американских заводов в Германии проводилась моторизация фашистской армии.</w:t>
      </w:r>
    </w:p>
    <w:p>
      <w:pPr>
        <w:pStyle w:val="Web"/>
        <w:rPr/>
      </w:pPr>
      <w:r>
        <w:rPr/>
        <w:t>Резко усилилось государственно-монополистическое регулирование. Все хозяйство страны было подчинено органам государственного управления. Во главе был поставлен Генеральный совет хозяйства, решающее слово в котором принадлежало «пушечному королю» Круппу и «электротехническому королю» Сименсу. На основе «акционерного закона» 1934 г. проводилось насильственное синдицирование мелких и средних предприятий, они ставились под контроль крупнейших монополий. Все отрасли были разбиты на отдельные группы, возглавляемые представителями крупных монополий.</w:t>
      </w:r>
    </w:p>
    <w:p>
      <w:pPr>
        <w:pStyle w:val="Web"/>
        <w:rPr/>
      </w:pPr>
      <w:r>
        <w:rPr/>
        <w:t>Резко расширился государственный сектор хозяйства. Крупнейшей корпорацией в стране стал государственный концерн Геринга, который сначала увеличился за счет конфискованного имущества евреев и других репрессированных, а затем – за счет предприятий, которые захватывала Германия на оккупированных территориях.</w:t>
      </w:r>
    </w:p>
    <w:p>
      <w:pPr>
        <w:pStyle w:val="Web"/>
        <w:rPr/>
      </w:pPr>
      <w:r>
        <w:rPr/>
        <w:t>С самого начала своего существования фашистское государство приступило к регулированию цен, нарушив законы рыночной экономики. Был установлен низкий уровень цен на товары народного потребления, в результате чего они исчезли с полок магазинов и купить их было можно лишь на черном рынке по гораздо более высоким ценам. Пришлось вводить карточки на продовольствие. Жесткий контроль осуществлялся над валютными расчетами, внешней торговлей, проводились налоговое регулирование, выдача субсидий, кредитов, вводилось государственное предпринимательство.</w:t>
      </w:r>
    </w:p>
    <w:p>
      <w:pPr>
        <w:pStyle w:val="Web"/>
        <w:rPr/>
      </w:pPr>
      <w:r>
        <w:rPr/>
        <w:t>Но главный упор в руководстве экономикой делался на методы прямого, административного диктата. По закону «Об организации национального труда» (1934 г.) декларировалось прекращение классовой борьбы, а рабочие превращались в «солдат труда». Коллективные договоры были отменены, забастовки запрещены. Постепенно вводились различные виды трудовой повинности. Запрещалось менять место работы. Рабочий день накануне второй мировой войны достигал 10-14 часов.</w:t>
      </w:r>
    </w:p>
    <w:p>
      <w:pPr>
        <w:pStyle w:val="Web"/>
        <w:rPr/>
      </w:pPr>
      <w:r>
        <w:rPr/>
        <w:t>Аграрная политика была рассчитана на создание продовольственных резервов к началу войны. Действовала система принудительных поставок сельскохозяйственной продукции.</w:t>
      </w:r>
    </w:p>
    <w:p>
      <w:pPr>
        <w:pStyle w:val="Web"/>
        <w:rPr/>
      </w:pPr>
      <w:r>
        <w:rPr/>
        <w:t>Установив контроль над хозяйством, гитлеровское государство начинает экономическую подготовку к войне. В 1936 г. был принят четырехлетний план, провозгласивший обеспечение экономической независимости Германии от импорта и ускоренное развитие тех отраслей, которые составляют базу военной промышленности. Особое внимание уделялось производству «эрзацев» – синтетических материалов и заменителей: синтетического бензина, синтетического каучука и т.п. В 1940 г. был принят очередной план, задача которого была более узкой – развить военное производство и военно-промышленный потенциал.</w:t>
      </w:r>
    </w:p>
    <w:p>
      <w:pPr>
        <w:pStyle w:val="Web"/>
        <w:rPr/>
      </w:pPr>
      <w:r>
        <w:rPr/>
        <w:t>1 сентября 1939 г. фашистская армия напала на Польшу. Началась вторая мировая война.</w:t>
      </w:r>
    </w:p>
    <w:p>
      <w:pPr>
        <w:pStyle w:val="Web"/>
        <w:rPr/>
      </w:pPr>
      <w:r>
        <w:rPr/>
        <w:t>Людские потери Германии за годы войны (только убитыми) составили 7 млн. человек, а из 2 млн. военнослужащих и гражданских лиц свыше 1,5 млн. человек не смогли вернуться к активной трудовой деятельности. Сотни тысяч коммунистов, социал-демократов, беспартийных борцов против фашизма были замучены в гитлеровских застенках.</w:t>
      </w:r>
    </w:p>
    <w:p>
      <w:pPr>
        <w:pStyle w:val="Web"/>
        <w:rPr/>
      </w:pPr>
      <w:r>
        <w:rPr/>
        <w:t>Разрушение трудовых ресурсов дополнялось всеобщим финансовым истощением, порожденным непомерными военными расходами, которые поглощали ежегодно 120-150 млрд. марок. Огромные суммы налогов не в могли заполнить все возрастающую брешь в расходной части бюджета. Нацистское руководство широко использовало в этих целях систему внутренних займов и кредитов, что в свою очередь увеличивало и без того громадный государственный долг. Так, если в 1939 г. он составлял 30 млрд., в 1943 – 195 млрд., то уже в 1945 г. достиг 390 млрд. марок. Покрытие растущей государственной задолженности осуществлялось главным образом за счет эмиссии бумажных денег. Это разрушающим образом воздействовало не только на финансовую систему, но и на экономику страны в целом.</w:t>
      </w:r>
    </w:p>
    <w:p>
      <w:pPr>
        <w:pStyle w:val="Web"/>
        <w:rPr/>
      </w:pPr>
      <w:r>
        <w:rPr/>
        <w:t>Война неумолимо поглощала ранее созданные запасы стратегического сырья, топлива, продовольствия; казна пустела, а инфляция стремительно приближалась к 600% от довоенного уровня.</w:t>
      </w:r>
    </w:p>
    <w:p>
      <w:pPr>
        <w:pStyle w:val="Web"/>
        <w:rPr/>
      </w:pPr>
      <w:r>
        <w:rPr/>
        <w:t>Тяжесть военного бремени монополии старались возложить на плечи трудящихся. Продолжительность рабочего дня увеличилась до 16 и более часов в сутки, а заработная плата с октября 1940 г. оставалась неизменной. Доходы только от прямого обложения заработной платы рабочих выросли с 2,1 млрд. марок в 1938-1939 гг. до 4,5 млрд. в 1942-1943 гг. и 5 млрд. в 1943-1944 гг.</w:t>
      </w:r>
    </w:p>
    <w:p>
      <w:pPr>
        <w:pStyle w:val="Web"/>
        <w:rPr/>
      </w:pPr>
      <w:r>
        <w:rPr/>
        <w:t>С расширением масштабов военных действий, ростом потерь в живой силе и технике экономика Германии все чаще сталкивается с неразрешимыми проблемами: возрастанием напряженности на рынке труда; дезорганизацией на транспорте; блокированием внутренних водных артерий, нехваткой вагонов и подвижного состава на железных дорогах, разрушением традиционных хозяйственных связей; прекращением подачи топлива, сырья, материалов к центрам их переработки; затовариванием готовой продукцией, прекращением работ многих предприятий.</w:t>
      </w:r>
    </w:p>
    <w:p>
      <w:pPr>
        <w:pStyle w:val="Web"/>
        <w:rPr/>
      </w:pPr>
      <w:r>
        <w:rPr/>
        <w:t>В апреле 1945 г. военно-экономическая машина фашистской Германии рухнула под ударами объединенных сил антигитлеровской коалиции. Итак, борьба за «передел мира» привела к двум разрушительным мировым войнам. Важнейшим итогом явилось образование мировой социалистической системы хозяйства и крушение колониальной системы империализм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7:00Z</dcterms:created>
  <dc:creator>Manager</dc:creator>
  <dc:description/>
  <dc:language>en-US</dc:language>
  <cp:lastModifiedBy>Manager</cp:lastModifiedBy>
  <dcterms:modified xsi:type="dcterms:W3CDTF">2003-12-11T08:08:00Z</dcterms:modified>
  <cp:revision>1</cp:revision>
  <dc:subject/>
  <dc:title>История развития империалистической экономики Германии</dc:title>
</cp:coreProperties>
</file>