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Европейский Союз</w:t>
      </w:r>
    </w:p>
    <w:p>
      <w:pPr>
        <w:pStyle w:val="Web"/>
        <w:rPr/>
      </w:pPr>
      <w:r>
        <w:rPr/>
        <w:t xml:space="preserve">Европейский Союз является наиболее продвинутой с точки зрения форм экономической интеграции группировкой в мире. </w:t>
      </w:r>
    </w:p>
    <w:p>
      <w:pPr>
        <w:pStyle w:val="Web"/>
        <w:rPr/>
      </w:pPr>
      <w:r>
        <w:rPr/>
        <w:t xml:space="preserve">Исходной точкой формирования ЕС принято считать подписа-ние 18 апреля 1951 г. в Париже Францией, ФРГ, Италией, Бельгией, Нидерландами и Люксембургом Договора о создании Европей-ского объединения угля и стали. Через шесть лет (25 марта 1957 г.) в Риме этими же странами были подписаны договоры о создании Европейского экономического сообщества (ЕЭС) и Европейского сообщества по атомной энергии (Евратом). Вместе с Парижским договором Римский договор 1957 г. заложил конституционные основы Европейского сообщества, став фундаментом для создания зоны свободной торговли шести стран. В соответствии с Римским договором миссия сообщества заключается в том, чтобы путем создания общего рынка и постепенного сближения экономической политики государств-членов способствовать гармоничному развитию экономической деятельности во всем сообществе, непрерывному и сбалансированному экономическому росту, повышенной стабильности, ускоренному подъему уровня жизни и более тесным связям между государствами, которое оно объединяет. Конкретные положения договора касаются создания единого рынка товаров, организованного и ограниченного общими правилами и политикой, в особенности в области сельского хозяйства. </w:t>
      </w:r>
    </w:p>
    <w:p>
      <w:pPr>
        <w:pStyle w:val="Web"/>
        <w:rPr/>
      </w:pPr>
      <w:r>
        <w:rPr/>
        <w:t xml:space="preserve">В 1950-1958 гг. в рамках Европейского платежного союза (ЕПС) использовалась система многосторонних расчетов. В сходных условиях преодоления экономического кризиса и перехода от государственной экономики к системе рыночного хозяйства, нехватки валютных резервов и неконвертируемости национальных валют широко практиковались взаимные торговые ограничения. Торговый обмен регулировался двусторонними соглашениями, жестко ограничивающими объемы экспортно-импортных потоков. Торговля нередко носила бартерный характер. </w:t>
      </w:r>
    </w:p>
    <w:p>
      <w:pPr>
        <w:pStyle w:val="Web"/>
        <w:rPr/>
      </w:pPr>
      <w:r>
        <w:rPr/>
        <w:t xml:space="preserve">Использовавшаяся система многосторонних расчетов сводила к минимуму потребности в дефицитной СКВ, которая применялась лишь для погашения некоторой части сальдо внешнеторговых операций. Балансировка же подавляющей части взаимной торговли осуществлялась на основе многосторонних зачетов финансовых требований и обязательств сотрудничающих стран, а также кредитов, предоставлявшихся ЕПС. Был создан специальный валютный фонд и Банк международных расчетов. </w:t>
      </w:r>
    </w:p>
    <w:p>
      <w:pPr>
        <w:pStyle w:val="Web"/>
        <w:rPr/>
      </w:pPr>
      <w:r>
        <w:rPr/>
        <w:t xml:space="preserve">ЕПС способствовал развитию внутриевропейской торговли, создал условия для быстрого подъема производства, роста занятости и стабилизации цен. Страны-участницы ЕПС увеличили свои золотовалютные резервы и создали предпосылки, необходимые для введения конвертируемости национальных валют. С 1 января 1959 г., после введения обратимости основных западноевропейских валют по текущим операциям, на смену ЕПС пришло Европейское валютное соглашение. В б0-е годы был создан Таможенный союз, разрабатывалась общая сельскохозяйственная политика и единый механизм оказания помощи развитию африканских государств. В 1967 г. произошло объединение исполнительных органов трех сообществ в единые исполнительные органы – Комиссию и Совет Министров Европейского сообщества. </w:t>
      </w:r>
    </w:p>
    <w:p>
      <w:pPr>
        <w:pStyle w:val="Web"/>
        <w:rPr/>
      </w:pPr>
      <w:r>
        <w:rPr/>
        <w:t xml:space="preserve">Европейское строительство получило новый импульс в начале 70-х годов, когда было выражено пожелание преобразовать совокупность связей между государствами – членами Европейского Союза. Расширение выразилось в присоединении к сообществу Дании, Ирландии и Великобритании (1 января 1973 г.). Углубление интеграции означало выработку поэтапного плана экономического и валютного союзов, который закончился в 1979 г. созданием Европейской валютной системы и претворением в жизнь региональной политики. В это время заработал так называемый «эффект перелива», предсказанный Э. Б. Хаасом, в соответствии с которым решения приобретают характер цепной реакции: «Более ранние решения переливаются в новые функциональные контексты, втягивая все больше и больше людей, требуя расширения межбюрократических контактов и консультаций, тем самым порождая собственную логику, благоприятствующую принятию последующих решений». </w:t>
      </w:r>
    </w:p>
    <w:p>
      <w:pPr>
        <w:pStyle w:val="Web"/>
        <w:rPr/>
      </w:pPr>
      <w:r>
        <w:rPr/>
        <w:t xml:space="preserve">Следующий важный этап начался в 80-х годах, когда Европейское сообщество расширилось за счет трех новых государств-членов: Греции – 1 января 1981 г., Испании и Португалии – 1 января 1986 г. В июне 1987 г. вступил в силу Единый европейский акт, предоставивший юридическую основу для создания единого рынка в течение пяти лет. </w:t>
      </w:r>
    </w:p>
    <w:p>
      <w:pPr>
        <w:pStyle w:val="Web"/>
        <w:rPr/>
      </w:pPr>
      <w:r>
        <w:rPr/>
        <w:t xml:space="preserve">В 1992 г. сообщество заключает Союзный договор, провозглашающий создание Европейского Союза, основанного на координации внешней и внутренней политики и гражданства в ЕС (Маастрих). Внутри ЕС оказывается помощь тем государствам, которые не могут продвигаться по пути интеграции с той же скоростью, что остальные. Идея «Европы нескольких скоростей», выдвинутая П. Майе, призывает не задерживать лидеров, но присоединиться к ним через 3-4 года. </w:t>
      </w:r>
    </w:p>
    <w:p>
      <w:pPr>
        <w:pStyle w:val="Web"/>
        <w:rPr/>
      </w:pPr>
      <w:r>
        <w:rPr/>
        <w:t xml:space="preserve">1993 г. ознаменовался созданием единого европейского рынка, основанного на свободном перемещении людей, товаров, услуг и капитала. В 1995 г. к ЕС присоединились Австрия, Финляндия и Швеция. </w:t>
      </w:r>
    </w:p>
    <w:p>
      <w:pPr>
        <w:pStyle w:val="Web"/>
        <w:rPr/>
      </w:pPr>
      <w:r>
        <w:rPr/>
        <w:t xml:space="preserve">Реализуемый сегодня план наднационального валютно-политического союза – это третий, после Римского и Маастрихского договоров, шаг к созданию единой Европы. </w:t>
      </w:r>
    </w:p>
    <w:p>
      <w:pPr>
        <w:pStyle w:val="Web"/>
        <w:rPr/>
      </w:pPr>
      <w:r>
        <w:rPr/>
        <w:t xml:space="preserve">Таким образом, западноевропейская интеграция в своем развитии прошла следующие этапы: </w:t>
      </w:r>
    </w:p>
    <w:p>
      <w:pPr>
        <w:pStyle w:val="Web"/>
        <w:rPr/>
      </w:pPr>
      <w:r>
        <w:rPr/>
        <w:t xml:space="preserve">1958-1969 гг. – этап создания зоны свободной торговли; </w:t>
      </w:r>
    </w:p>
    <w:p>
      <w:pPr>
        <w:pStyle w:val="Web"/>
        <w:rPr/>
      </w:pPr>
      <w:r>
        <w:rPr/>
        <w:t xml:space="preserve">1968-1976 гг. – этап создания таможенного союза; </w:t>
      </w:r>
    </w:p>
    <w:p>
      <w:pPr>
        <w:pStyle w:val="Web"/>
        <w:rPr/>
      </w:pPr>
      <w:r>
        <w:rPr/>
        <w:t xml:space="preserve">1987-1992 гг. – этап создания общего рынка; </w:t>
      </w:r>
    </w:p>
    <w:p>
      <w:pPr>
        <w:pStyle w:val="Web"/>
        <w:rPr/>
      </w:pPr>
      <w:r>
        <w:rPr/>
        <w:t xml:space="preserve">с 1993 г. – этап создания экономического и валютного союза (ЭВС). </w:t>
      </w:r>
    </w:p>
    <w:p>
      <w:pPr>
        <w:pStyle w:val="Web"/>
        <w:rPr/>
      </w:pPr>
      <w:r>
        <w:rPr/>
        <w:t xml:space="preserve">Продвижение к ЭВС было запланировано в виде трех последовательных фаз: </w:t>
      </w:r>
    </w:p>
    <w:p>
      <w:pPr>
        <w:pStyle w:val="Web"/>
        <w:rPr/>
      </w:pPr>
      <w:r>
        <w:rPr/>
        <w:t xml:space="preserve">а) 1990-1993 гг. – последовательная, связанная с либерализацией движения капиталов внутри ЕС, завершением формирования единого внутреннего рынка, разработкой мер по сближению ряда макроэкономических показателей стран-членов; </w:t>
      </w:r>
    </w:p>
    <w:p>
      <w:pPr>
        <w:pStyle w:val="Web"/>
        <w:rPr/>
      </w:pPr>
      <w:r>
        <w:rPr/>
        <w:t xml:space="preserve">б) 1994-1998 гг. – учреждение Европейского валютного института, разработка юридической базы и процедур будущей Европейской системы центральных банков во главе с Европейским центральным банком, подготовка к введению евро; </w:t>
      </w:r>
    </w:p>
    <w:p>
      <w:pPr>
        <w:pStyle w:val="Web"/>
        <w:rPr/>
      </w:pPr>
      <w:r>
        <w:rPr/>
        <w:t xml:space="preserve">в) 1999-2002 гг. – осуществление участниками валютного союза единой валютной политики, введение евро сначала в безналичный, а потом в наличный оборот и изъятие из обращения национальных денежных знаков. </w:t>
      </w:r>
    </w:p>
    <w:p>
      <w:pPr>
        <w:pStyle w:val="Web"/>
        <w:rPr/>
      </w:pPr>
      <w:r>
        <w:rPr/>
        <w:t xml:space="preserve">Важнейшим элементом механизма западноевропейской интеграции выступает совместное проведение отраслевой и региональной политики. </w:t>
      </w:r>
    </w:p>
    <w:p>
      <w:pPr>
        <w:pStyle w:val="Web"/>
        <w:rPr/>
      </w:pPr>
      <w:r>
        <w:rPr/>
        <w:t xml:space="preserve">Наибольшие успехи достигнуты в проведении совместной аграрной политики, которая преследует следующие цели: максимально возможное снабжение населения продуктами питания собственного производства, защита внутреннего продовольственного рынка, обеспечение конкурентоспособного участия национальных товаропроизводителей в международном разделении труда и т.д. В результате осуществления согласованной аграрной политики все страны ЕС получили возможность продавать свою продукцию по ценам, значительно превышающим среднемировые в отдельных случаях на 30% и более. Единая политика обеспечивает приоритетность внутренних закупок у фермеров, поддержку мелких хозяйств, сдерживает перепроизводство сельскохозяйственной продукции. Подавляющая часть импорта продовольствия попадает под действие компенсационных сборов, экспорт на мировой рынок субсидируется. Порядок предоставления субсидий регламентируется Комиссией ЕС. Аграрная политика внутри ЕС основывается на механизме минимальных гарантированных и ориентировочных цен, а также на государственной интервенции. </w:t>
      </w:r>
    </w:p>
    <w:p>
      <w:pPr>
        <w:pStyle w:val="Web"/>
        <w:rPr/>
      </w:pPr>
      <w:r>
        <w:rPr/>
        <w:t xml:space="preserve">Начиная с 80-х годов в ЕС проводится активная региональная политика. Ее главными особенностями являются: </w:t>
      </w:r>
    </w:p>
    <w:p>
      <w:pPr>
        <w:pStyle w:val="Web"/>
        <w:rPr/>
      </w:pPr>
      <w:r>
        <w:rPr/>
        <w:t xml:space="preserve">а) выделение всех средств из бюджета ЕС; </w:t>
      </w:r>
    </w:p>
    <w:p>
      <w:pPr>
        <w:pStyle w:val="Web"/>
        <w:rPr/>
      </w:pPr>
      <w:r>
        <w:rPr/>
        <w:t xml:space="preserve">б) постепенный отказ от автоматизма и компенсирующего подхода в субсидировании, критериальность, адресность и гласность в выделении и использовании средств; </w:t>
      </w:r>
    </w:p>
    <w:p>
      <w:pPr>
        <w:pStyle w:val="Web"/>
        <w:rPr/>
      </w:pPr>
      <w:r>
        <w:rPr/>
        <w:t xml:space="preserve">в) конкурсный характер выделения ассигнований; </w:t>
      </w:r>
    </w:p>
    <w:p>
      <w:pPr>
        <w:pStyle w:val="Web"/>
        <w:rPr/>
      </w:pPr>
      <w:r>
        <w:rPr/>
        <w:t xml:space="preserve">г) комбинирование субсидий и коммерческого банковского финансирования. </w:t>
      </w:r>
    </w:p>
    <w:p>
      <w:pPr>
        <w:pStyle w:val="Web"/>
        <w:rPr/>
      </w:pPr>
      <w:r>
        <w:rPr/>
        <w:t xml:space="preserve">Содействие региональному развитию в ЕС сконцентрировано по 6 основным направлениям: </w:t>
      </w:r>
    </w:p>
    <w:p>
      <w:pPr>
        <w:pStyle w:val="Web"/>
        <w:rPr/>
      </w:pPr>
      <w:r>
        <w:rPr/>
        <w:t xml:space="preserve">1. Регионы, где душевой ВНП составляет менее 75% среднего по ЕС. </w:t>
      </w:r>
    </w:p>
    <w:p>
      <w:pPr>
        <w:pStyle w:val="Web"/>
        <w:rPr/>
      </w:pPr>
      <w:r>
        <w:rPr/>
        <w:t xml:space="preserve">2. Регионы, испытывающие структурный кризис, с общей и промышленной безработицей выше средней по ЕС. </w:t>
      </w:r>
    </w:p>
    <w:p>
      <w:pPr>
        <w:pStyle w:val="Web"/>
        <w:rPr/>
      </w:pPr>
      <w:r>
        <w:rPr/>
        <w:t xml:space="preserve">3. Регионы с застойной безработицей. </w:t>
      </w:r>
    </w:p>
    <w:p>
      <w:pPr>
        <w:pStyle w:val="Web"/>
        <w:rPr/>
      </w:pPr>
      <w:r>
        <w:rPr/>
        <w:t xml:space="preserve">4. Регионы с технологической безработицей. </w:t>
      </w:r>
    </w:p>
    <w:p>
      <w:pPr>
        <w:pStyle w:val="Web"/>
        <w:rPr/>
      </w:pPr>
      <w:r>
        <w:rPr/>
        <w:t xml:space="preserve">5. Сельские районы, страдающие от недостатка структурных средств, с высокой безработицей, низким доходом и оттоком населения. </w:t>
      </w:r>
    </w:p>
    <w:p>
      <w:pPr>
        <w:pStyle w:val="Web"/>
        <w:rPr/>
      </w:pPr>
      <w:r>
        <w:rPr/>
        <w:t xml:space="preserve">6. Регионы с плотностью населения менее 8 человек на 1 кв. км. Непосредственными менеджерами выделяемых средств являются 5 структурных фондов ЕС. Содействие со стороны ЕС не может превышать 85% стоимости каждого из проектов. Предпочтение отдается проектам, где кроме ЕС и регионов участвуют также центральные власти стран-членов, муниципалитеты, банки и частные инвесторы. Исследователи проблем региональной политики отмечают, что по сравнению с национальной помощь со стороны ЕС является более систематизированной, аполитичной, целевой и гласной. </w:t>
      </w:r>
    </w:p>
    <w:p>
      <w:pPr>
        <w:pStyle w:val="Web"/>
        <w:rPr/>
      </w:pPr>
      <w:r>
        <w:rPr/>
        <w:t xml:space="preserve">Кроме рассмотренных основных форм сотрудничества в рамках ЕС осуществляется единая транспортная, промышленная, торговая политика, политика в области окружающей среды и социальная политик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48:00Z</dcterms:created>
  <dc:creator>Manager</dc:creator>
  <dc:description/>
  <dc:language>en-US</dc:language>
  <cp:lastModifiedBy>Manager</cp:lastModifiedBy>
  <dcterms:modified xsi:type="dcterms:W3CDTF">2003-12-11T08:48:00Z</dcterms:modified>
  <cp:revision>1</cp:revision>
  <dc:subject/>
  <dc:title>Европейский Союз</dc:title>
</cp:coreProperties>
</file>