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Диспропорции в платежном балансе.</w:t>
      </w:r>
    </w:p>
    <w:p>
      <w:pPr>
        <w:pStyle w:val="Web"/>
        <w:rPr/>
      </w:pPr>
      <w:r>
        <w:rPr/>
        <w:t xml:space="preserve">Тремя основными разделами платежного баланса, как было отмечено ранее, являются следующие: текущие операции, движение капитала и официальные резервы. Сумма балансов по текущим операциям и движению капитала дает баланс официальных резервов. </w:t>
      </w:r>
    </w:p>
    <w:p>
      <w:pPr>
        <w:pStyle w:val="Web"/>
        <w:rPr/>
      </w:pPr>
      <w:r>
        <w:rPr/>
        <w:t xml:space="preserve">В связи с тем, что платежный баланс построен по принципу двойного счета, он всегда находится в равновесии. Это не значит, что балансы текущих операций и движения капитала не могут сводиться с дефицитом. </w:t>
      </w:r>
    </w:p>
    <w:p>
      <w:pPr>
        <w:pStyle w:val="Web"/>
        <w:rPr/>
      </w:pPr>
      <w:r>
        <w:rPr/>
        <w:t xml:space="preserve">Предположим, что баланс официальных резервов равен нулю. Тогда можно выразить условие равновесия платежного баланса: сумма баланса по текущим операциям и баланса движения капитала составляет нуль. </w:t>
      </w:r>
    </w:p>
    <w:p>
      <w:pPr>
        <w:pStyle w:val="Web"/>
        <w:rPr/>
      </w:pPr>
      <w:r>
        <w:rPr/>
        <w:t xml:space="preserve">С определенной долей приближения можно считать, что сальдо платежного баланса достигает нуля в том случае, когда баланс текущих операций (прежде всего баланс по торговле товарами и услугами) равен балансу по движению капитала (капитальным счетам). </w:t>
      </w:r>
    </w:p>
    <w:p>
      <w:pPr>
        <w:pStyle w:val="Web"/>
        <w:rPr/>
      </w:pPr>
      <w:r>
        <w:rPr/>
        <w:t xml:space="preserve">В случае если положительное сальдо баланса по текущим операциям (счетам) превышает отрицательное сальдо баланса по капитальным счетам, то баланс сводится с положительным сальдо (положительный баланс); если ситуация обратная, то баланс имеет отрицательное сальдо. </w:t>
      </w:r>
    </w:p>
    <w:p>
      <w:pPr>
        <w:pStyle w:val="Web"/>
        <w:rPr/>
      </w:pPr>
      <w:r>
        <w:rPr/>
        <w:t xml:space="preserve">Наличие положительного или отрицательного сальдо свидетельствует об определенных диспропорциях платежного баланса. По каким причинам могут появиться эти диспропорции? </w:t>
      </w:r>
    </w:p>
    <w:p>
      <w:pPr>
        <w:pStyle w:val="Web"/>
        <w:rPr/>
      </w:pPr>
      <w:r>
        <w:rPr/>
        <w:t xml:space="preserve">С известной долей условности их можно разбить на четыре группы: изменение цен; структурные диспропорции; изменение уровня дохода; автономные передвижения значительных масс капитала. </w:t>
      </w:r>
    </w:p>
    <w:p>
      <w:pPr>
        <w:pStyle w:val="Web"/>
        <w:rPr/>
      </w:pPr>
      <w:r>
        <w:rPr>
          <w:b/>
          <w:bCs/>
        </w:rPr>
        <w:t>Изменение цен.</w:t>
      </w:r>
      <w:r>
        <w:rPr/>
        <w:t xml:space="preserve"> Ценовые диспропорции большей частью связаны с ростом инфляционных издержек, повышением стоимости факторов производства (рабочей силы, капитала, земли). </w:t>
      </w:r>
    </w:p>
    <w:p>
      <w:pPr>
        <w:pStyle w:val="Web"/>
        <w:rPr/>
      </w:pPr>
      <w:r>
        <w:rPr/>
        <w:t xml:space="preserve">Отказ предпринимателей повышать заработную плату бастующим рабочим, например, обосновывается неизбежным увеличением стоимости рабочей силы, а соответственно и повышением цены отпускаемой продукции. Повышение издержек и снижение конкурентоспособности могут быть также вызваны истощением дешевых природных ископаемых и переходом к добыче сырья на новых менее эффективных месторождениях. Платежный баланс здесь сводится с дефицитом, так как цены на экспортируемые товары оказываются более высокими по сравнению с мировыми, и экспорт данного товара вынужденно сокращается. </w:t>
      </w:r>
    </w:p>
    <w:p>
      <w:pPr>
        <w:pStyle w:val="Web"/>
        <w:rPr/>
      </w:pPr>
      <w:r>
        <w:rPr/>
        <w:t xml:space="preserve">Подобные проблемы часто возникают в развивающихся странах, специализирующихся на поставке на внешний рынок одного-двух сырьевых товаров. Неожиданное снижение цен на экспортируемое сырье может катастрофически повлиять на активную часть платежного баланса, практически полностью зависящую от продажи товара. </w:t>
      </w:r>
    </w:p>
    <w:p>
      <w:pPr>
        <w:pStyle w:val="Web"/>
        <w:rPr/>
      </w:pPr>
      <w:r>
        <w:rPr/>
        <w:t xml:space="preserve">Такое положение наблюдалось в течение 60-х годов, когда цены на готовые промышленные изделия, продававшиеся на мировых рынках, росли быстрее цен на сырьевые товары, поступавшие из развивающихся стран. Общим результатом было ухудшение платежных балансов большинства развивающихся стран. Случается и обратная ситуация. В начале 70-х годов балансы большинства развивающихся стран показали увеличение положительного сальдо в связи с повышением цен на сырье. </w:t>
      </w:r>
    </w:p>
    <w:p>
      <w:pPr>
        <w:pStyle w:val="Web"/>
        <w:rPr/>
      </w:pPr>
      <w:r>
        <w:rPr/>
        <w:t xml:space="preserve">Нарушение равновесия, вызванное структурными диспропорциями в мировом производстве, может привести к снижению объема экспорта. Причина заключается в том, что структура промышленного производства оказывается несоответствующей потребностям мирового рынка. Это характерно для развивающихся стран, когда, например, конкуренция синтетических изделий заменяет производство натурального сырья, обрекая производящие это сырье страны на снижение экспортных доходов. </w:t>
      </w:r>
    </w:p>
    <w:p>
      <w:pPr>
        <w:pStyle w:val="Web"/>
        <w:rPr/>
      </w:pPr>
      <w:r>
        <w:rPr/>
        <w:t xml:space="preserve">Примером из опыта стран с развитой рыночной экономикой может стать сохранение малоперспективных производств в угледобывающей и металлургической отраслях промышленности. Ликвидация таких производств требует крупномасштабных затрат. Так, в конце 80-х годов Великобритания имела избыточно высокий процент отсталых предприятий в металлургической и угледобывающей промышленности. Для ликвидации диспропорций были разработаны долгосрочные инвестиционные программы, ориентированные скорее на кейнсианские, чем на монетаристские, методы регулирования. </w:t>
      </w:r>
    </w:p>
    <w:p>
      <w:pPr>
        <w:pStyle w:val="Web"/>
        <w:rPr/>
      </w:pPr>
      <w:r>
        <w:rPr/>
        <w:t xml:space="preserve">Последствия структурного дисбаланса коснулись даже такой страны, как США. Если в середине 50-х годов платежный баланс страны сводился с дефицитом, равным приблизительно 1 млрд. долл., то в 1958 г. этот дефицит увеличился до 3 млрд. долл., и такой уровень сохранялся в течение нескольких лет. </w:t>
      </w:r>
    </w:p>
    <w:p>
      <w:pPr>
        <w:pStyle w:val="Web"/>
        <w:rPr/>
      </w:pPr>
      <w:r>
        <w:rPr/>
        <w:t xml:space="preserve">Причиной, по мнению многих американских экономистов, послужили искусственно поддерживаемые высокие цены на сталь на внутреннем рынке США. В результате перерабатывающие отрасли переключились на импорт иностранной стали, а экспорт продукции американских металлообрабатывающих предприятий «топтался» на месте. </w:t>
      </w:r>
    </w:p>
    <w:p>
      <w:pPr>
        <w:pStyle w:val="Web"/>
        <w:rPr/>
      </w:pPr>
      <w:r>
        <w:rPr/>
        <w:t xml:space="preserve">Распространенным нарушением равновесия внешних платежей является изменение уровня дохода, разно направленность национальных приоритетов отдельных стран, когда руководство страны пытается одновременно решить внутренние (занятость и рост цен) и внешние (равновесие баланса) проблемы. </w:t>
      </w:r>
    </w:p>
    <w:p>
      <w:pPr>
        <w:pStyle w:val="Web"/>
        <w:rPr/>
      </w:pPr>
      <w:r>
        <w:rPr/>
        <w:t xml:space="preserve">На практике странам регулярно приходится решать одновременно если не взаимоисключающие, то по крайней мере трудно совместимые задачи: увеличить занятость (для этого соответственно расширять производство) или урегулировать платежный баланс. </w:t>
      </w:r>
    </w:p>
    <w:p>
      <w:pPr>
        <w:pStyle w:val="Web"/>
        <w:rPr/>
      </w:pPr>
      <w:r>
        <w:rPr/>
        <w:t xml:space="preserve">Традиционным способом увеличения занятости выступают понижение процентной ставки и увеличение финансовых вливаний в экономику. В свою очередь увеличение финансовых вливаний означает рост расходов, увеличение импорта. </w:t>
      </w:r>
    </w:p>
    <w:p>
      <w:pPr>
        <w:pStyle w:val="Web"/>
        <w:rPr/>
      </w:pPr>
      <w:r>
        <w:rPr/>
        <w:t xml:space="preserve">Понижение процентной ставки приводит к оттоку капитала из страны. Оба мероприятия будут действовать в направлении увеличения дефицита платежного баланса. </w:t>
      </w:r>
    </w:p>
    <w:p>
      <w:pPr>
        <w:pStyle w:val="Web"/>
        <w:rPr/>
      </w:pPr>
      <w:r>
        <w:rPr/>
        <w:t xml:space="preserve">Платежный баланс в ряде случаев «приносится в жертву» политике экономического роста и расширения занятости. Инфляционная программа, обеспечивающая рост производства и занятости, будет одновременно вести к увеличению диспропорций платежного баланса страны. </w:t>
      </w:r>
    </w:p>
    <w:p>
      <w:pPr>
        <w:pStyle w:val="Web"/>
        <w:rPr/>
      </w:pPr>
      <w:r>
        <w:rPr/>
        <w:t xml:space="preserve">Если в стране наблюдается плавающий валютный курс, это неизбежно приведет к снижению курса национальной валюты; при фиксированном курсе потребуется привлечение значительных внешних дополнительных финансовых средств. </w:t>
      </w:r>
    </w:p>
    <w:p>
      <w:pPr>
        <w:pStyle w:val="Web"/>
        <w:rPr/>
      </w:pPr>
      <w:r>
        <w:rPr/>
        <w:t xml:space="preserve">Менее часто бывает ситуация, связанная с отрицательным сальдо автономного передвижения капитала. Например, когда выплачиваются крупные военные репарации или производятся расходы на содержание военных баз за границей. </w:t>
      </w:r>
    </w:p>
    <w:p>
      <w:pPr>
        <w:pStyle w:val="Web"/>
        <w:rPr/>
      </w:pPr>
      <w:r>
        <w:rPr/>
        <w:t xml:space="preserve">Выплаты послевоенных репараций непосредственно воздействовали на внешнеторговый баланс Германии после первой и второй мировых войн. В послевоенный период, в годы «холодной войны», США тратили значительные средства на содержание своих военных баз за границей. Во всех случаях финансовые переводы компенсировались положительным сальдо торгового баланса. </w:t>
      </w:r>
    </w:p>
    <w:p>
      <w:pPr>
        <w:pStyle w:val="Web"/>
        <w:rPr/>
      </w:pPr>
      <w:r>
        <w:rPr/>
        <w:t xml:space="preserve">Россия, расположившая часть своих войск на территории других государств СНГ, вынуждена оплачивать эти расходы за счет экспорта энергоносителей. </w:t>
      </w:r>
    </w:p>
    <w:p>
      <w:pPr>
        <w:pStyle w:val="Web"/>
        <w:rPr/>
      </w:pPr>
      <w:r>
        <w:rPr/>
        <w:t xml:space="preserve">Практика показывает, что ошибочные оценки причин возникновения дефицита платежного баланса, а соответственно и проведение мер по его стабилизации, могут негативно воздействовать на финансовую ситуацию в стране, вызвать торгово-политические трудности. </w:t>
      </w:r>
    </w:p>
    <w:p>
      <w:pPr>
        <w:pStyle w:val="Web"/>
        <w:rPr/>
      </w:pPr>
      <w:r>
        <w:rPr/>
        <w:t xml:space="preserve">Подобная ситуация, например, сложилась в Англии в конце 60-х годов. Правительство и Банк Англии, считая платежный дисбаланс Великобритании временным, пытались поддержать курс фунта стерлингов на уровне 2,8 долл. и для этой цели закупили значительное количество фунтов у США и МВФ. За период с 1964 по 1967 г. Великобритания исчерпала все имеющиеся резервы и вынуждена была сдаться, девальвировав фунт стерлингов до уровня 2,4 долл. Правительство Великобритании, купив фунты стерлингов по высокому курсу в 2,8 долл., вынуждено было продавать их по низкой цене в 2,4 долл. </w:t>
      </w:r>
    </w:p>
    <w:p>
      <w:pPr>
        <w:pStyle w:val="Web"/>
        <w:rPr/>
      </w:pPr>
      <w:r>
        <w:rPr/>
        <w:t xml:space="preserve">Если английское правительство потеряло на накапливании обесценивающихся запасов собственной валюты, то японское правительство тратило средства на те же цели, покупая обесценивавшиеся доллары. Японское правительство пыталось стабилизировать низкий обменный курс иены, несмотря на тенденцию к его повышению в начале 70-х годов, так как это позволило бы сохранить конкурентоспособность японских экспортеров. Были скуплены миллиарды долларов. Однако вскоре правительство Японии вынуждено было признать необходимость повышения курса иены по отношению к доллару на 30%. </w:t>
      </w:r>
    </w:p>
    <w:p>
      <w:pPr>
        <w:pStyle w:val="Web"/>
        <w:rPr/>
      </w:pPr>
      <w:r>
        <w:rPr/>
        <w:t xml:space="preserve">Общим в обоих случаях был ошибочный анализ причин дисбаланса, а соответственно и проведение временных финансовых мер с целью воздействия на тенденции долгосрочного порядка. Разница заключалась лишь в том, что в Великобритании была предпринята попытка компенсировать отрицательное сальдо, а в Японии - сохранить актив платежного баланса. </w:t>
      </w:r>
    </w:p>
    <w:p>
      <w:pPr>
        <w:pStyle w:val="Web"/>
        <w:rPr/>
      </w:pPr>
      <w:r>
        <w:rPr/>
        <w:t xml:space="preserve">Можно ли утверждать, что положительное сальдо платежного баланса - это всегда хорошо, а отрицательное - плохо? </w:t>
      </w:r>
    </w:p>
    <w:p>
      <w:pPr>
        <w:pStyle w:val="Web"/>
        <w:rPr/>
      </w:pPr>
      <w:r>
        <w:rPr/>
        <w:t xml:space="preserve">Традиционно все страны стремятся к обеспечению положительного сальдо, отражающему меркантилистский подход к оценке положительного сальдо как средства накопления ценностей и прежде всего золота. </w:t>
      </w:r>
    </w:p>
    <w:p>
      <w:pPr>
        <w:pStyle w:val="Web"/>
        <w:rPr/>
      </w:pPr>
      <w:r>
        <w:rPr/>
        <w:t xml:space="preserve">По существу, положительное сальдо платежного баланса означает поставку за национальные пределы большего количества товара, чем получение, при этом взамен накапливаются денежные обязательства в иностранной валюте. </w:t>
      </w:r>
    </w:p>
    <w:p>
      <w:pPr>
        <w:pStyle w:val="Web"/>
        <w:rPr/>
      </w:pPr>
      <w:r>
        <w:rPr/>
        <w:t xml:space="preserve">Здесь необходимо разумно определить объем иностранных обязательств, который потребуется стране для экстренной стабилизации ее положения при стихийных бедствиях, временных неурожаях, спадах производства и т. д. Такую ситуацию можно сравнить с ситуацией, когда студент, получающий небольшую стипендию в несколько тысяч рублей, недоедает, да еще половину своих средств отдает в страховое общество для получения в экстренной ситуации миллионной страховой премии. </w:t>
      </w:r>
    </w:p>
    <w:p>
      <w:pPr>
        <w:pStyle w:val="Web"/>
        <w:rPr/>
      </w:pPr>
      <w:r>
        <w:rPr/>
        <w:t xml:space="preserve">Подобные явления становятся особенно нежелательными, когда накапливаемая в ближнем зарубежье валюта, например российский рубль, обесценивается в связи с инфляционной политикой правительства. Россия постоянно кредитует своих соседей, получая взамен обесценивающиеся финансовые обязательства. Зачем же эти обязательства нужны стране? Так, в начальный период существования СНГ Россия поставляла энергоносители, оплачиваемые в рублях, а сальдо зачислялось в счет долга с будущим погашением. Однако политика постоянного «накачивания» денежного оборота эмиссионными рублями приводила к обесцениванию накапливаемых страной финансовых средств. </w:t>
      </w:r>
    </w:p>
    <w:p>
      <w:pPr>
        <w:pStyle w:val="Web"/>
        <w:rPr/>
      </w:pPr>
      <w:r>
        <w:rPr/>
        <w:t xml:space="preserve">Нежелательность сохранения в течение длительного времени излишков в иностранной валюте (даже в такой относительно стабильной, как доллары) побудила ряд стран перейти к программе расходования избытка накопленных денежных средств. </w:t>
      </w:r>
    </w:p>
    <w:p>
      <w:pPr>
        <w:pStyle w:val="Web"/>
        <w:rPr/>
      </w:pPr>
      <w:r>
        <w:rPr/>
        <w:t xml:space="preserve">Негативная реакция на избыточное накапливание иностранных резервов была характерна для Японии в начале 70-х годов. Столкнувшись с резким увеличением своих валютных резервов, японское правительство пошло по пути стимулирования приобретения японцами иностранной собственности (включая значительное количество отелей в курортных местах на побережье Тихого океана), развития заграничного туризма и т. д. ФРГ, оказавшаяся примерно в тот же период в аналогичной ситуации, пошла на ревальвацию марки с целью корректировки платежного баланса страны. </w:t>
      </w:r>
    </w:p>
    <w:p>
      <w:pPr>
        <w:pStyle w:val="Web"/>
        <w:rPr/>
      </w:pPr>
      <w:r>
        <w:rPr/>
        <w:t xml:space="preserve">Отрицательное сальдо (дефицит) платежного баланса уже по своему определению воспринимается негативно. Непосредственным следствием положения, когда страна «живет в кредит», становятся такие явления, как общая задолженность, отсутствие требуемого страховочного запаса иностранной валюты, падение курса национальной валюты, общее снижение жизненного уровня. </w:t>
      </w:r>
    </w:p>
    <w:p>
      <w:pPr>
        <w:pStyle w:val="Web"/>
        <w:rPr/>
      </w:pPr>
      <w:r>
        <w:rPr/>
        <w:t xml:space="preserve">В большинстве случаев дефицит означает, что страна ввозит большее количество товаров и услуг, чем вывозит, расплачиваясь за это финансовыми обязательствами, подобно нерадивому хозяину, живущему в долг. </w:t>
      </w:r>
    </w:p>
    <w:p>
      <w:pPr>
        <w:pStyle w:val="Web"/>
        <w:rPr/>
      </w:pPr>
      <w:r>
        <w:rPr/>
        <w:t xml:space="preserve">Как правило, национальные правительства, обнаружив дефицит, стремятся быстро ликвидировать его, используя все имеющиеся средства. В этом отношении перспективными представляются попытки России избавиться от дефицита за счет привлечения массированных кредитов, в частности, из Международного валютного фонда. </w:t>
      </w:r>
    </w:p>
    <w:p>
      <w:pPr>
        <w:pStyle w:val="Web"/>
        <w:rPr/>
      </w:pPr>
      <w:r>
        <w:rPr/>
        <w:t xml:space="preserve">Действительность показывает, что многие государства оказываются в состоянии активно развиваться, имея постоянный дефицит платежного баланса. Например, Швеция еще в конце девятнадцатого столетия «столкнулась» с дефицитом торгового баланса, компенсируя его за счет привлечения иностранных инвестиций. Этот иностранный капитал был использован для строительства железных дорог и решения жилищных проблем. </w:t>
      </w:r>
    </w:p>
    <w:p>
      <w:pPr>
        <w:pStyle w:val="Web"/>
        <w:rPr/>
      </w:pPr>
      <w:r>
        <w:rPr/>
        <w:t xml:space="preserve">Аналогичная программа использовалась Аргентиной и Канадой в конце девятнадцатого и начале двадцатого столетия. Сейчас подобную политику проводит большинство развивающихся стран. Суть ее состоит в том, что компенсация торгового дефицита за счет привлечения долгосрочного капитала позволяет стране с ограниченными ресурсами решить проблему внутренних накоплений. </w:t>
      </w:r>
    </w:p>
    <w:p>
      <w:pPr>
        <w:pStyle w:val="Web"/>
        <w:rPr/>
      </w:pPr>
      <w:r>
        <w:rPr/>
        <w:t xml:space="preserve">В последнее время регулирование платежных балансов утратило значение первоочередной задачи западных правительств. Этому способствовал ряд обстоятельств. </w:t>
      </w:r>
    </w:p>
    <w:p>
      <w:pPr>
        <w:pStyle w:val="Web"/>
        <w:rPr/>
      </w:pPr>
      <w:r>
        <w:rPr/>
        <w:t xml:space="preserve">Во-первых, введение плавающих валютных курсов обеспечило «сглаживание» возникающих диспропорций в международных платежах. В условиях высоко интернационализированной экономики руководители всех стран предпочитают владеть крупными суммами во всех ведущих валютах. Постепенно уходит в прошлое представление о том, что доллар является предпочтительной валютой по сравнению с другими платежными средствами. </w:t>
      </w:r>
    </w:p>
    <w:p>
      <w:pPr>
        <w:pStyle w:val="Web"/>
        <w:rPr/>
      </w:pPr>
      <w:r>
        <w:rPr/>
        <w:t xml:space="preserve">Во-вторых, не менее значительное влияние оказало распространение монетаристской концепции платежного баланса, согласно которой государство может сознательно увеличивать краткосрочные обязательства с целью их дальнейшего использования в качестве денежных активов. Так увеличение официальных активов в виде требований США (банковские депозиты в Нью-Йорке и т. д.) - в значительной мере результат стремления иностранных правительств увеличить свои активы в долларах. Одной из причин стало увеличение контрактных цен на нефть, рассчитываемых в долларах. Аналогичной по воздействию причиной могло быть «открытие» в 1992 -1993 гг. денежного рынка стран СНГ в том числе и России, где в торговом обороте широко использовались американские доллар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1:00Z</dcterms:created>
  <dc:creator>Manager</dc:creator>
  <dc:description/>
  <dc:language>en-US</dc:language>
  <cp:lastModifiedBy>Manager</cp:lastModifiedBy>
  <dcterms:modified xsi:type="dcterms:W3CDTF">2003-12-11T09:02:00Z</dcterms:modified>
  <cp:revision>1</cp:revision>
  <dc:subject/>
  <dc:title>Диспропорции в платежном балансе</dc:title>
</cp:coreProperties>
</file>