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Государственные программы помощи</w:t>
      </w:r>
    </w:p>
    <w:p>
      <w:pPr>
        <w:pStyle w:val="Web"/>
        <w:rPr/>
      </w:pPr>
      <w:r>
        <w:rPr/>
        <w:t>Государственный вывоз капитала может осуществляться в виде портфельных инвестиций, но чаще в виде льготных кредитов или предоставления безвозмездной финансовой помощи другим странам, что обычно сопровождается политическими и иного рода соглашениями. Первые места по оказанию экономической помощи другим странам занимают Япония и США, а по принятию помощи — Израиль и Египет. Помощь такого рода обычно преследует цели утверждения демократии, открытости рыночной экономики, национальной безопасности стран, предлагающих помощь, и др.</w:t>
      </w:r>
    </w:p>
    <w:p>
      <w:pPr>
        <w:pStyle w:val="Web"/>
        <w:rPr/>
      </w:pPr>
      <w:r>
        <w:rPr/>
        <w:t>Особый интерес вызывают программы помощи (включающие вывоз капитала) в тех случаях, когда происходят региональные экономические кризисы и нарастание нестабильности в таких масштабах, что страны, втянутые в кризисные процессы, не могут самостоятельно с ними справиться. Наиболее известной из таких программ является программа помощи США Западной Европе в конце 40-х гг., получившая название «план Маршалла». Программа названа по имени государственного секретаря США, который выступил в Гарвардском университете с анализом экономической ситуации в мире и заявил, что без здоровой мировой экономики не может быть политической стабильности в мире, поэтому переживающим кризис европейским странам необходимо предоставить финансовую помощь при условии, что они разработают единую программу восстановления экономики. Это выступление прозвучало в июне 1947 г., а в июле полтора десятка европейских стран заключили соглашение об экономическом сотрудничестве и в короткие сроки разработали экономическую программу. Основной целью этой программы было достижение к 1952 г. такого экономического состояния, которое бы позволило обеспечить нормальный жизненный уровень населения и независимость от иностранной помощи.</w:t>
      </w:r>
    </w:p>
    <w:p>
      <w:pPr>
        <w:pStyle w:val="Normal"/>
        <w:ind w:left="720" w:hanging="0"/>
        <w:jc w:val="both"/>
        <w:rPr/>
      </w:pPr>
      <w:r>
        <w:rPr>
          <w:rFonts w:cs="Verdana" w:ascii="Verdana" w:hAnsi="Verdana"/>
          <w:b/>
          <w:bCs/>
          <w:sz w:val="18"/>
          <w:szCs w:val="18"/>
        </w:rPr>
        <w:t>Ситуация в Европе в этот период характеризовалась следующими чертами: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1170" w:right="30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наблюдался разрыв многолетних производственных связей; </w:t>
      </w:r>
    </w:p>
    <w:p>
      <w:pPr>
        <w:pStyle w:val="Normal"/>
        <w:numPr>
          <w:ilvl w:val="0"/>
          <w:numId w:val="2"/>
        </w:numPr>
        <w:spacing w:before="0" w:after="0"/>
        <w:ind w:left="1170" w:right="30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промышленная структура оказалась чрезмерно милитаризированной ; </w:t>
      </w:r>
    </w:p>
    <w:p>
      <w:pPr>
        <w:pStyle w:val="Normal"/>
        <w:numPr>
          <w:ilvl w:val="0"/>
          <w:numId w:val="2"/>
        </w:numPr>
        <w:spacing w:before="0" w:after="0"/>
        <w:ind w:left="1170" w:right="30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производственный аппарат многих стран стал устаревшим, что требовало структурной перестройки; </w:t>
      </w:r>
    </w:p>
    <w:p>
      <w:pPr>
        <w:pStyle w:val="Normal"/>
        <w:numPr>
          <w:ilvl w:val="0"/>
          <w:numId w:val="2"/>
        </w:numPr>
        <w:spacing w:before="0" w:after="0"/>
        <w:ind w:left="1170" w:right="30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объем производства был ниже довоенного, поэтому потребность в импортных товарах была значительна; </w:t>
      </w:r>
    </w:p>
    <w:p>
      <w:pPr>
        <w:pStyle w:val="Normal"/>
        <w:numPr>
          <w:ilvl w:val="0"/>
          <w:numId w:val="2"/>
        </w:numPr>
        <w:spacing w:before="0" w:after="0"/>
        <w:ind w:left="1170" w:right="30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темпы инфляции были очень высоки, что препятствовало осуществлению долгосрочных экономических программ; </w:t>
      </w:r>
    </w:p>
    <w:p>
      <w:pPr>
        <w:pStyle w:val="Normal"/>
        <w:numPr>
          <w:ilvl w:val="0"/>
          <w:numId w:val="2"/>
        </w:numPr>
        <w:spacing w:before="0" w:after="280"/>
        <w:ind w:left="1170" w:right="30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смотря на высокий спрос и рост цен, сельскохозяйственное производство сократилось.</w:t>
      </w:r>
    </w:p>
    <w:p>
      <w:pPr>
        <w:pStyle w:val="Web"/>
        <w:rPr/>
      </w:pPr>
      <w:r>
        <w:rPr/>
        <w:t>Решение этих вопросов за счет расходования золотовалютных резервов государств осуществлялось в 1945 — 1946 гг., а к 1947 г. эти источники были исчерпаны.</w:t>
      </w:r>
    </w:p>
    <w:p>
      <w:pPr>
        <w:pStyle w:val="Web"/>
        <w:rPr/>
      </w:pPr>
      <w:r>
        <w:rPr/>
        <w:t>Такая экономическая ситуация угрожала не только самим европейским, но и другим странам, связанным с Европой торговыми, финансовыми и производственными связями.</w:t>
      </w:r>
    </w:p>
    <w:p>
      <w:pPr>
        <w:pStyle w:val="Normal"/>
        <w:ind w:left="720" w:hanging="0"/>
        <w:jc w:val="both"/>
        <w:rPr/>
      </w:pPr>
      <w:r>
        <w:rPr>
          <w:rFonts w:cs="Verdana" w:ascii="Verdana" w:hAnsi="Verdana"/>
          <w:b/>
          <w:bCs/>
          <w:sz w:val="18"/>
          <w:szCs w:val="18"/>
        </w:rPr>
        <w:t>Программа, разработанная европейскими странами, опиралась на следующие принципы: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1170" w:right="30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максимизация усилий каждой страны в повышении ВВП; </w:t>
      </w:r>
    </w:p>
    <w:p>
      <w:pPr>
        <w:pStyle w:val="Normal"/>
        <w:numPr>
          <w:ilvl w:val="0"/>
          <w:numId w:val="3"/>
        </w:numPr>
        <w:spacing w:before="0" w:after="0"/>
        <w:ind w:left="1170" w:right="30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обеспечение внутренней устойчивости денежного обращения; </w:t>
      </w:r>
    </w:p>
    <w:p>
      <w:pPr>
        <w:pStyle w:val="Normal"/>
        <w:numPr>
          <w:ilvl w:val="0"/>
          <w:numId w:val="3"/>
        </w:numPr>
        <w:spacing w:before="0" w:after="0"/>
        <w:ind w:left="1170" w:right="30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усиление экономического сотрудничества между странами-участницами; </w:t>
      </w:r>
    </w:p>
    <w:p>
      <w:pPr>
        <w:pStyle w:val="Normal"/>
        <w:numPr>
          <w:ilvl w:val="0"/>
          <w:numId w:val="3"/>
        </w:numPr>
        <w:spacing w:before="0" w:after="280"/>
        <w:ind w:left="1170" w:right="30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убликация отчетов о расходовании иностранной помощи и предоставление отчетов кредиторам.</w:t>
      </w:r>
    </w:p>
    <w:p>
      <w:pPr>
        <w:pStyle w:val="Web"/>
        <w:rPr/>
      </w:pPr>
      <w:r>
        <w:rPr/>
        <w:t>В начале 1948 г. Конгресс США рассмотрел законопроект «О плане Маршалла», в соответствии с которым Западной Европе была предоставлена помощь на срок четыре года в форме гуманитарной помощи, кредитов под низкие проценты, вывоза долларов. (В обмен на доллары американцы получали национальную валюту и вкладывали ее в банк других европейских стран для стимулирования экономических отношений внутри региона.)</w:t>
      </w:r>
    </w:p>
    <w:p>
      <w:pPr>
        <w:pStyle w:val="Web"/>
        <w:rPr/>
      </w:pPr>
      <w:r>
        <w:rPr/>
        <w:t>Приоритетными для инвестирования по этой программе считались две группы отраслей: долларосберегающие (производство предметов первой необходимости) и доллароприбыльные (производство товаров на экспорт). В результате выполнения такой программы к 1952 г. было восстановлено производство, проведена структурная перестройка, развиты и восстановлены международные экономические связи, ликвидирована зависимость от иностранных кредитов и гуманитарной помощи.</w:t>
      </w:r>
    </w:p>
    <w:p>
      <w:pPr>
        <w:pStyle w:val="Web"/>
        <w:rPr/>
      </w:pPr>
      <w:r>
        <w:rPr/>
        <w:t>Пример такой программы показывает, какую роль могут сыграть иностранные капиталы в развитии страны или группы стран в условиях кризиса, в переходный период. Использование иностранных капиталов может стать важным фактором преодоления кризисных процессов при переходе от централизованной к рыночной экономик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Verdana" w:hAnsi="Verdana" w:cs="Verdana"/>
      <w:b/>
      <w:bCs/>
      <w:kern w:val="2"/>
      <w:sz w:val="30"/>
      <w:szCs w:val="3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lineRule="auto" w:line="336" w:before="210" w:after="210"/>
      <w:ind w:left="210" w:right="210" w:hanging="0"/>
      <w:jc w:val="both"/>
    </w:pPr>
    <w:rPr>
      <w:rFonts w:ascii="Verdana" w:hAnsi="Verdana" w:cs="Verdana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8:55:00Z</dcterms:created>
  <dc:creator>Manager</dc:creator>
  <dc:description/>
  <dc:language>en-US</dc:language>
  <cp:lastModifiedBy>Manager</cp:lastModifiedBy>
  <dcterms:modified xsi:type="dcterms:W3CDTF">2003-12-11T08:56:00Z</dcterms:modified>
  <cp:revision>1</cp:revision>
  <dc:subject/>
  <dc:title>Государственные программы помощи</dc:title>
</cp:coreProperties>
</file>