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Государственное регулирование миграции рабочей силы</w:t>
      </w:r>
    </w:p>
    <w:p>
      <w:pPr>
        <w:pStyle w:val="Web"/>
        <w:rPr/>
      </w:pPr>
      <w:r>
        <w:rPr/>
        <w:t>Процессы международной трудовой миграции регулируются как государством, так и международно-правовыми актами. В основе регулирования этого процесса лежат две противоположные тенденции. С одной стороны, следование принципам открытой экономики требует от государства соблюдения принципа свободного перемещения трудовых ресурсов и населения, а с другой – реальная обстановка в стране заставляет применять разного рода запреты и ограничения.</w:t>
      </w:r>
    </w:p>
    <w:p>
      <w:pPr>
        <w:pStyle w:val="Web"/>
        <w:rPr/>
      </w:pPr>
      <w:r>
        <w:rPr/>
        <w:t>Всеобщая декларация прав человека, принятая ООН 10 декабря 1948 г., провозглашает свободный выбор места жительства и работы как основополагающее право человека. Однако реальные условия каждой страны диктуют выработку национальной миграционной политики, включающей комплекс законодательных, организационных и других мер, позволяющих регулировать въезд в страну и выезд из нее. Государственное регулирование экспорта рабочей силы направлено как на защиту прав интересов трудящихся-мигрантов в странах, применяющих иностранную рабочую силу, так и на возмещение потерь от выезда национальной рабочей силы за рубеж.</w:t>
      </w:r>
    </w:p>
    <w:p>
      <w:pPr>
        <w:pStyle w:val="Web"/>
        <w:rPr/>
      </w:pPr>
      <w:r>
        <w:rPr/>
        <w:t>Основой эмиграционной политики является регулирование трех фаз эмиграционного цикла, включая выезд рабочей силы из стран, пребывание за границей и возвращение на родину. На практике это регулирование сводится к соблюдению следующих принципов: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еспечение прав работников на свободу перемещения и трудоустройство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арантии возвращения мигрантов на родину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еспечение поступления в страну и эффективного использования валютных переводов трудящихся-мигрантов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действие смягчению безработицы, благодаря выезду тех работников, профессии которых не пользуются спросом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граничение выезда занятых в тех секторах экономики, потребности которых в рабочей силе не удовлетворены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вершенствование внутреннего рынка труда посредством приема репатриантов, освоивших за рубежом специальности, необходимые для развития народного хозяйства; </w:t>
      </w:r>
    </w:p>
    <w:p>
      <w:pPr>
        <w:pStyle w:val="Normal"/>
        <w:numPr>
          <w:ilvl w:val="0"/>
          <w:numId w:val="2"/>
        </w:numPr>
        <w:spacing w:before="0" w:after="28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едоставление социальных гарантий трудящимся-эмигрантам. Большинство развитых стран вводят в миграционную политику протекционистские меры, призванные защитить интересы собственного населения и национальную экономику. Так, по закону об иммиграции США, начиная с 1995 г. въезд в страну для лиц, ищущих работу, ограничивается 140 тыс. человек в год. Ожесточается иммиграционное законодательство и в европейских странах. Например, в 1993 г. Франция ограничила въезд новых иммигрантов, а ФРГ приняла решение не предоставлять вид на жительство претендентам на въезд и не признавать права гражданства за детьми иммигрантов, работающих по контракту.</w:t>
      </w:r>
    </w:p>
    <w:p>
      <w:pPr>
        <w:pStyle w:val="Web"/>
        <w:rPr/>
      </w:pPr>
      <w:r>
        <w:rPr/>
        <w:t>Международно-правовые документы, регулирующие процессы миграции рабочей силы между странами внутри интеграционных группировок, как правило, имеют либеральный характер. Однако и здесь имеются свои проблемы. Параграф 52 Римского договора 1957 г. об образовании Общего рынка (вступил в силу в 1968 г.) предоставляет гражданам стран – членов ЕС право поиска работы по всей территории ЕС. Шенгенское соглашение с 1993 г. установило единые визовые правила. Дублинская конвенция 1990 г. установила правила предоставления убежища. В декабре 1989 г. была принята Хартия основных социальных прав рабочих ЕС.</w:t>
      </w:r>
    </w:p>
    <w:p>
      <w:pPr>
        <w:pStyle w:val="Web"/>
        <w:rPr/>
      </w:pPr>
      <w:r>
        <w:rPr/>
        <w:t>В Хартии записано, что каждый работник в странах Европейских сообществ должен иметь право свободного перемещения по территории стран – членов ЕЭС, подчиняясь лишь правилам и ограничениям, обусловленным необходимостью охраны общественного порядка, общественной безопасности и общественного здоровья. Свобода перемещения, говорится в Хартии, должна давать право каждому работнику выбрать любой вид занятий или профессию в странах ЕЭС на основе принципов равноправия в области трудоустройства, условий труда и социальной защиты.</w:t>
      </w:r>
    </w:p>
    <w:p>
      <w:pPr>
        <w:pStyle w:val="Web"/>
        <w:rPr/>
      </w:pPr>
      <w:r>
        <w:rPr/>
        <w:t>В Хартии определяется, что строительство единого экономического пространства подкрепляется его социальным обеспечением.</w:t>
      </w:r>
    </w:p>
    <w:p>
      <w:pPr>
        <w:pStyle w:val="Web"/>
        <w:rPr/>
      </w:pPr>
      <w:r>
        <w:rPr/>
        <w:t>По мнению некоторых специалистов, воплощение принципов свободы перемещения в рамках Европейского союза может привести к тому, что высококвалифицированные кадры могут концентрироваться в наиболее развитых регионах. Низко квалифицированные работники окажутся менее мобильными. Результатом миграции рабочей силы в рамках ЕС может стать ее демпинг. Так, португальские предприятия отправляют своих рабочих на строительство во Францию и ФРГ на условиях оплаты труда, устанавливаемых ниже национальных стандартов.</w:t>
      </w:r>
    </w:p>
    <w:p>
      <w:pPr>
        <w:pStyle w:val="Web"/>
        <w:rPr/>
      </w:pPr>
      <w:r>
        <w:rPr/>
        <w:t>Российские власти также используют определенные меры для регулирования въезда иностранной рабочей силы в страну. В декабре 1993 г. Указом Президента было утверждено Положение о привлечении и использовании в Российской Федерации иностранной рабочей силы. В нем устанавливался порядок трудовой деятельности работников-иммигрантов на территории России. Это дало государству определенные возможности контроля процесса их привлечения, квотирования количества рабочей силы на уровне субъектов Федерации с учетом состояния региональных рынков труда.</w:t>
      </w:r>
    </w:p>
    <w:p>
      <w:pPr>
        <w:pStyle w:val="Web"/>
        <w:rPr/>
      </w:pPr>
      <w:r>
        <w:rPr/>
        <w:t>Разрешение на привлечение рабочей силы из-за рубежа может выдаваться российским юридическим лицам, предприятиям с иностранными инвестициями, действующими на территории России, а также отдельным российским, иностранным физическим лицам и лицам без гражданства, проживающим в нашей стране, использующим труд наемных работников в личном хозяйстве. Привлечение рабочей силы из-за рубежа делает весьма актуальной проблему бесконтрольного въезда на территорию России граждан из стран с неразвитой экономикой. Официальная численность этой категории иммигрантов будет составлять ежегодно (в ближайшие годы) около 100 тыс. челове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5:00Z</dcterms:created>
  <dc:creator>Manager</dc:creator>
  <dc:description/>
  <dc:language>en-US</dc:language>
  <cp:lastModifiedBy>Manager</cp:lastModifiedBy>
  <dcterms:modified xsi:type="dcterms:W3CDTF">2003-12-11T08:55:00Z</dcterms:modified>
  <cp:revision>1</cp:revision>
  <dc:subject/>
  <dc:title>Государственное регулирование миграции рабочей силы</dc:title>
</cp:coreProperties>
</file>