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Волны международной миграции рабочей силы и их основные особенности</w:t>
      </w:r>
    </w:p>
    <w:p>
      <w:pPr>
        <w:pStyle w:val="Web"/>
        <w:rPr/>
      </w:pPr>
      <w:r>
        <w:rPr/>
        <w:t>В середине XIX в. было отмечено самое значительное явление в истории современной миграции населения. В 40-х гг. XIX в. произошел взрыв эмиграции из Ирландии в США вследствие "картофельного голода".</w:t>
      </w:r>
    </w:p>
    <w:p>
      <w:pPr>
        <w:pStyle w:val="Web"/>
        <w:rPr/>
      </w:pPr>
      <w:r>
        <w:rPr/>
        <w:t>Широкомасштабная миграция в начале 80-х гг. XIX в. из Италии и стран Восточной Европы в США была связана с падением цен на европейскую пшеницу. Поток миграции резко замедлился вследствие ухудшения экономической конъюнктуры в США и снова набрал силу в ходе экономического оживления.</w:t>
      </w:r>
    </w:p>
    <w:p>
      <w:pPr>
        <w:pStyle w:val="Web"/>
        <w:rPr/>
      </w:pPr>
      <w:r>
        <w:rPr/>
        <w:t>Причинами широкомасштабной миграции рабочей силы стали аграрное переселение в некоторых европейских странах, безработица, более благоприятные условия работы в США и, конечно, благоприятные условия для широкого развития собственного дела, повышение уровня жизни.</w:t>
      </w:r>
    </w:p>
    <w:p>
      <w:pPr>
        <w:pStyle w:val="Web"/>
        <w:rPr/>
      </w:pPr>
      <w:r>
        <w:rPr/>
        <w:t>Новая волна миграции из Европы в США отмечена в 20-х гг. текущего столетия. К уже упомянутым причинам здесь следует добавить трудности послевоенной жизни в Европе.</w:t>
      </w:r>
    </w:p>
    <w:p>
      <w:pPr>
        <w:pStyle w:val="Web"/>
        <w:rPr/>
      </w:pPr>
      <w:r>
        <w:rPr/>
        <w:t>После Второй мировой войны отмечены три новых потока в миграции рабочей силы в США. Во-первых, это «утечка умов» – устойчивый поток высококвалифицированных специалистов и членов их семей в Северную Америку. Во-вторых, потоки беженцев из Венгрии (1956 г.) после подавления антикоммунистического восстания и из Вьетнама (1974-1975 гг.) после завершения вьетнамской войны, а также с Кубы (1980 г.). В-третьих, самым крупным потоком этого периода является наплыв рабочей силы из Мексики, стран Карибского бассейна и Азии в Соединенные Штаты. В 90-х гг. 84% всех иммигрантов прибыли из этих регионов.</w:t>
      </w:r>
    </w:p>
    <w:p>
      <w:pPr>
        <w:pStyle w:val="Web"/>
        <w:rPr/>
      </w:pPr>
      <w:r>
        <w:rPr/>
        <w:t>Если в первых двух случаях причины были главным образом политические, переселенческие, то в последнем случае – чисто экономические. Так, число желающих мигрировать из Мексики точно соответствует спросу на дополнительных рабочих в США при плате 4 долл. в час.</w:t>
      </w:r>
    </w:p>
    <w:p>
      <w:pPr>
        <w:pStyle w:val="Web"/>
        <w:rPr/>
      </w:pPr>
      <w:r>
        <w:rPr/>
        <w:t>Особую роль в процессах трудовой миграции XIX-XX вв. играет миграция населения из Китая в страны Юго-Восточной Азии и Северной Америки. Она носила в основном переселенческий характер и оценивается от 70 до 100 млн. человек.</w:t>
      </w:r>
    </w:p>
    <w:p>
      <w:pPr>
        <w:pStyle w:val="Web"/>
        <w:rPr/>
      </w:pPr>
      <w:r>
        <w:rPr/>
        <w:t>В Европе после Второй мировой войны, в особенности с начала 60-х гг., также отмечены достаточно интенсивные процессы миграции рабочей силы. Рабочая сила яз Испании, Португалии, Греции, Югославии, Турции активно использовалась в экономике промышленно развитых стран Европы. Эти миграционные потоки рабочей силы, носящие спорадический характер и, как правило, не сопровождающиеся натурализацией в стране-работодателе, становятся определяющими. Использование иностранной рабочей силы стало немаловажным фактором успешного функционирования хозяйства стран Европейского союза. Вместе с тем, как свидетельствует Евростат – статистическое ведомство ЕС, – с 1993 г. Европа стала терять свою притягательную силу для переселенцев. Многие иммигранты покидают европейские государства. Такая ситуация складывается в результате усиления регулирующей политики европейских государств в отношении иммигрантов. Иммиграционная политика приобретает все более селективный характе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52:00Z</dcterms:created>
  <dc:creator>Manager</dc:creator>
  <dc:description/>
  <dc:language>en-US</dc:language>
  <cp:lastModifiedBy>Manager</cp:lastModifiedBy>
  <dcterms:modified xsi:type="dcterms:W3CDTF">2003-12-11T08:54:00Z</dcterms:modified>
  <cp:revision>1</cp:revision>
  <dc:subject/>
  <dc:title>Волны международной миграции рабочей силы и их основные особенности</dc:title>
</cp:coreProperties>
</file>