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Бюджетная и денежно-кредитная политика в США</w:t>
      </w:r>
    </w:p>
    <w:p>
      <w:pPr>
        <w:pStyle w:val="Web"/>
        <w:rPr/>
      </w:pPr>
      <w:r>
        <w:rPr/>
        <w:t xml:space="preserve">"Консервативная революция" республиканцев была нацелена преимущественно на налогово-бюджетную область и бюджетные приоритеты. В ее ходе форсированными темпами росли военные расходы и тормозились социальные программы. </w:t>
      </w:r>
    </w:p>
    <w:p>
      <w:pPr>
        <w:pStyle w:val="Web"/>
        <w:rPr/>
      </w:pPr>
      <w:r>
        <w:rPr/>
        <w:t xml:space="preserve">За годы холодной войны военные расходы Вашингтона составили гигантскую сумму - 13 трлн. долл. в ценах 1996 г., что почти равнялось двухгодовому объему ВВП США. Именно эти расходы стали одной из причин роста государственного долга США, который к концу века достиг астрономической цифры в 5,5 трлн. долл. Военные расходы на душу населения в 80-е годы примерно в шесть раз превышали общемировой показатель, в три раза - соответствующие расходы западноевропейцев и в шесть раз - японцев. </w:t>
      </w:r>
    </w:p>
    <w:p>
      <w:pPr>
        <w:pStyle w:val="Web"/>
        <w:rPr/>
      </w:pPr>
      <w:r>
        <w:rPr/>
        <w:t xml:space="preserve">После окончания холодной войны США в целом успешно решили проблемы сокращения вооруженных сил и конверсии промышленности, избежав спада производства и роста безработицы, как было после первой и второй мировых войн. Ассигнования на военные цели в 1996 г. составили всего 16,9% федерального бюджета и 3,6% ВВП. Нынешний бюджет Пентагона почти в двое меньше военных расходов, запланированных рейгановским министром обороны К. Уайнбергером. К середине 90-х годов, по планам последнего, военный бюджет должен был вырасти еще почти в два раза и составить примерно 450 млрд. долл. В реальности оборонные расходы США держатся на уровне 260 млрд. долл. </w:t>
      </w:r>
    </w:p>
    <w:p>
      <w:pPr>
        <w:pStyle w:val="Web"/>
        <w:rPr/>
      </w:pPr>
      <w:r>
        <w:rPr/>
        <w:t xml:space="preserve">Нынешний уровень военных расходов (примерно 3,4% ВВП) вряд ли можно назвать обременительным для американской экономики. Вместе с тем он позволяет содержать мощные, хорошо оснащенные вооруженные силы численностью примерно 1,5 млн. человек (в 1,5 раза меньше, чем десять лет назад). </w:t>
      </w:r>
    </w:p>
    <w:p>
      <w:pPr>
        <w:pStyle w:val="Web"/>
        <w:rPr/>
      </w:pPr>
      <w:r>
        <w:rPr/>
        <w:t xml:space="preserve">"Военное кейнсианство" Р. Рейгана помогло успешно провести экономику через 80-е годы и выиграть "холодную войну". Однако к концу десятилетия как специалисты, так и многие американцы стали понимать, что рост военного потенциала происходит в итоге за счет внутреннего развития, истощения экономики. Поэтому Б. Клинтон в центр своей стратегии и поставил сокращение федерального бюджетного дефицита. </w:t>
      </w:r>
    </w:p>
    <w:p>
      <w:pPr>
        <w:pStyle w:val="Web"/>
        <w:rPr/>
      </w:pPr>
      <w:r>
        <w:rPr/>
        <w:t xml:space="preserve">В ходе осуществления стратегии Б. Клинтона были сделаны следующие конкретные шаги. </w:t>
      </w:r>
    </w:p>
    <w:p>
      <w:pPr>
        <w:pStyle w:val="Web"/>
        <w:rPr/>
      </w:pPr>
      <w:r>
        <w:rPr/>
        <w:t xml:space="preserve">Во-первых, значительно повышены основные федеральные налоги - индивидуальный подоходный, на доходы корпораций, а также взносы по социальному страхованию. Например, максимальная базисная ставка подоходного налога была увеличена до 36% и дополнительно введен 10%-ный налог (прибавляемый к основному) для лиц, зарабатывающих свыше 250 тыс. долл. в год. Такое повышение дало ожидаемые результаты. Налоговые сборы увеличились и к 1996 г. доходы от федерального индивидуального подоходного налога достигли 8,6% ВВП, тем самым достигнув уровня 1980 г., когда началось их снижение, которое проводилось в рамках проводимой Р. Рейганом политики, базировавшейся на концепции "экономики предложения". </w:t>
      </w:r>
    </w:p>
    <w:p>
      <w:pPr>
        <w:pStyle w:val="Web"/>
        <w:rPr/>
      </w:pPr>
      <w:r>
        <w:rPr/>
        <w:t xml:space="preserve">Система корпоративных налогов также была скорректирована по образцу индивидуального подоходного налога. Была, в частности, повышена верхняя налоговая ставка на прибыль корпораций (третьего по значению источника доходов федерального бюджета), а также усилена многоступенчатая дифференциация налоговой шкалы. Реформа Клинтона способствовала увеличению сборов федеральных корпоративных налогов (к 1995 г. их удельный вес в общей доле федеральных поступлений достиг 11,8%, также достигнув уровня 1980 г.). </w:t>
      </w:r>
    </w:p>
    <w:p>
      <w:pPr>
        <w:pStyle w:val="Web"/>
        <w:rPr/>
      </w:pPr>
      <w:r>
        <w:rPr/>
        <w:t xml:space="preserve">Наконец, эволюцию, отличную по форме, но "созвучную" главной черте развития федеральных подоходных налогов, в 90-е годы проделали и взносы по социальному страхованию. После трех десятилетий интенсивного роста (в 60-80-е годы) эти налоги приблизились к удельному весу индивидуального подоходного налога. </w:t>
      </w:r>
    </w:p>
    <w:p>
      <w:pPr>
        <w:pStyle w:val="Web"/>
        <w:rPr/>
      </w:pPr>
      <w:r>
        <w:rPr/>
        <w:t xml:space="preserve">Важно отметить, что постепенно, но неуклонно повышая и ставки налогообложения, и пределы налогооблагаемого дохода, американская бюджетная система превратила налоги по социальному страхованию (особенно, главный из них - так называемый "налог ОА SD" - комплексный налог по пенсионному страхованию, страхованию на случай потери кормильца и трудоспособности, а также по медицинскому страхованию) в весьма значительный регрессивный налог с очень широкой сферой охвата. В результате на этом довольно высоком уровне ставок налогообложения и налогооблагаемого дохода общие сборы налогов по социальному страхованию настолько возросли, что с 90-х годов стало возможным говорить о качественном изменении их "функционального строения" и финансово-экономической роли. Фактически они стали выступать как блок регрессивных "квази-подоходных налогов, которые благодаря своему весу в федеральном бюджете еще сильнее снизили степень прогрессивности его налоговой структуры. В то же время вследствие "связанного характера" своей законодательной организации они стимулировали развитие "социальной ориентации" американской налоговой системы. </w:t>
      </w:r>
    </w:p>
    <w:p>
      <w:pPr>
        <w:pStyle w:val="Web"/>
        <w:rPr/>
      </w:pPr>
      <w:r>
        <w:rPr/>
        <w:t xml:space="preserve">Во-вторых, коренным образом пересмотрена расходная часть федерального бюджета, которая переориентировалась на сохранение разумной социальной инфраструктуры рыночной экономики. Последнее подразумевало стимулирование государственных инвестиций в науку и технологию, образование и переподготовку рабочей силы, здравоохранение. </w:t>
      </w:r>
    </w:p>
    <w:p>
      <w:pPr>
        <w:pStyle w:val="Web"/>
        <w:rPr/>
      </w:pPr>
      <w:r>
        <w:rPr/>
        <w:t xml:space="preserve">Расходы федерального бюджета США в рассматриваемый период также претерпели значительные изменения. Прежде всего они были несколько урезаны. Увеличение доходов связывалось с сокращением расходов. Причем эта политика ориентировалась не столько на общее сокращение государственных расходов (как предлагали в свое время республиканцы), сколько на их реструктурирование с сохранением явной приоритетности ассигнований на науку и образование, признанных особо важными для национальной конкурентоспособности и долгосрочного роста. </w:t>
      </w:r>
    </w:p>
    <w:p>
      <w:pPr>
        <w:pStyle w:val="Web"/>
        <w:rPr/>
      </w:pPr>
      <w:r>
        <w:rPr/>
        <w:t xml:space="preserve">Произошло постепенное снижение военных расходов. Во всей "военной группе" расходов федерального бюджета несколько увеличилась доля расходов по статье "Наука, космос и технология". Что касается блока федеральных социальных расходов, то в 1980-1997 гг. в целом был зарегистрирован их рост в 3,6 раза (с 292 млрд. долл. в 1980 г. до 952 млрд. долл. в 1997 г.). </w:t>
      </w:r>
    </w:p>
    <w:p>
      <w:pPr>
        <w:pStyle w:val="Web"/>
        <w:rPr/>
      </w:pPr>
      <w:r>
        <w:rPr/>
        <w:t xml:space="preserve">По ряду направлений социальная ориентация бюджета усилилась особенно заметно. Здесь речь идет главным образом о социальной инфраструктуре, финансируемой по статьям "Социальное страхование", "Здравоохранение" и "Медикэр" (медицинское обслуживание пожилых граждан старше 65 лет). Рост статей "социальной инфраструктуры" был примерно двукратным. Наконец, стабилизировалась доля расходов на выплату процентов по государственному федеральному долгу. </w:t>
      </w:r>
    </w:p>
    <w:p>
      <w:pPr>
        <w:pStyle w:val="Web"/>
        <w:rPr/>
      </w:pPr>
      <w:r>
        <w:rPr/>
        <w:t xml:space="preserve">Главная долгосрочная проблема государственных финансов США обусловлена четкой демографической тенденцией к росту в общей численности населения доли нетрудоспособных лиц старших возрастов при сокращении доли активной части. </w:t>
      </w:r>
    </w:p>
    <w:p>
      <w:pPr>
        <w:pStyle w:val="Web"/>
        <w:rPr/>
      </w:pPr>
      <w:r>
        <w:rPr/>
        <w:t xml:space="preserve">Бюджет и налоги - главная сфера взаимодействия законодательной (конгресс) и исполнительной (правительство во главе с президентом) ветвей власти. Бюджетные проблемы все больше становятся объектом борьбы между ними и контролирующими их политическими силами - соответственно демократами и республиканцами. </w:t>
      </w:r>
    </w:p>
    <w:p>
      <w:pPr>
        <w:pStyle w:val="Web"/>
        <w:rPr/>
      </w:pPr>
      <w:r>
        <w:rPr/>
        <w:t xml:space="preserve">В "противостоянии" Конгрессу президент опирается на свое Административно-бюджетное управление (АБУ), которое является центральным органом в системе исполнительной власти США, приводящим в действие рычаги бюджетно-налогового регулирования. Его контрольные функции - подготовка ежегодных проектов федерального бюджета, разработка мероприятий по повышению эффективности и совершенствованию деятельности правительственного аппарата, оценка эффективности федеральных программ, анализ организационной структуры и управленческих процессов в федеральном правительственном аппарате, а при необходимости - рекомендации по его реорганизации. </w:t>
      </w:r>
    </w:p>
    <w:p>
      <w:pPr>
        <w:pStyle w:val="Web"/>
        <w:rPr/>
      </w:pPr>
      <w:r>
        <w:rPr/>
        <w:t xml:space="preserve">Кроме АБУ огромное влияние на экономическую и бюджетную политику США оказывает Федеральная резервная система, которая относится к так называемым независимым агентствам. Она представляет собой пирамиду, в основании которой находятся американские коммерческие банки - члены ФРС, выше - 12 федеральных (формально также частных) банков и 25 их филиалов, где работает 25 тыс. человек. Координирует и направляет деятельность ФРС совет управляющих, состоящий из семи членов, которым помогают около 1500 сотрудников аппарата. </w:t>
      </w:r>
    </w:p>
    <w:p>
      <w:pPr>
        <w:pStyle w:val="Web"/>
        <w:rPr/>
      </w:pPr>
      <w:r>
        <w:rPr/>
        <w:t xml:space="preserve">ФРС подотчетна только Конгрессу и формально не подчинена исполнительной власти. Поэтому в пределах предоставленных полномочий она имеет право проводить самостоятельную политику, основанную на собственных представлениях о целесообразности тех или иных мероприятий. </w:t>
      </w:r>
    </w:p>
    <w:p>
      <w:pPr>
        <w:pStyle w:val="Web"/>
        <w:rPr/>
      </w:pPr>
      <w:r>
        <w:rPr/>
        <w:t xml:space="preserve">ФРС оказывает опосредованное влияние на бюджетную политику через механизм регулирования учетных ставок и операций на открытом рынке. Однако ее главная сфера - контроль и управление сферой денежно-кредитного регулирования, сглаживание циклических колебаний экономической конъюнктуры, обеспечение устойчивого роста производства и стабильного функционирования рынка ссудных капиталов. </w:t>
      </w:r>
    </w:p>
    <w:p>
      <w:pPr>
        <w:pStyle w:val="Web"/>
        <w:rPr/>
      </w:pPr>
      <w:r>
        <w:rPr/>
        <w:t xml:space="preserve">Деятельность ФРС осуществляется через кредитную систему США, которая высокоразвита, вполне адекватна уровню экономического развития страны и в послевоенный период для многих стран выступала образцом эффективности. Она имеет ряд отличий от аналогичных систем других развитых стран. </w:t>
      </w:r>
    </w:p>
    <w:p>
      <w:pPr>
        <w:pStyle w:val="Web"/>
        <w:rPr/>
      </w:pPr>
      <w:r>
        <w:rPr/>
        <w:t xml:space="preserve">В состав кредитной системы входит множество формально самостоятельных мелких и средних банков, на долю которых приходится около 20% активов. Это обусловило стабильный уровень концентрации банковских депозитов в последние десятилетия. </w:t>
      </w:r>
    </w:p>
    <w:p>
      <w:pPr>
        <w:pStyle w:val="Web"/>
        <w:rPr/>
      </w:pPr>
      <w:r>
        <w:rPr/>
        <w:t xml:space="preserve">Несмотря на высокую концентрацию банковского дела, США отличаются от других стран необычайно большим числом самостоятельных банков регионального и местного типов. На конец 1995 г. насчитывалось 9,9 тыс. коммерческих банков с застрахованными депозитами против 14,4 тыс. в 1980 г. (кроме того, несколько сот банков не участвуют в федеральной системе страхования). Число самостоятельных сберегательных учреждений, не считая кредитных союзов, превышало 2 тыс. </w:t>
      </w:r>
    </w:p>
    <w:p>
      <w:pPr>
        <w:pStyle w:val="Web"/>
        <w:rPr/>
      </w:pPr>
      <w:r>
        <w:rPr/>
        <w:t xml:space="preserve">Все финансовые учреждения являются частными - либо акционерными, либо кооперативными. Государству принадлежит лишь небольшое число специализированных кредитных учреждений, которые не конкурируют с частными, а выполняют особые функции в интересах общества. Их главная задача - поддерживать стабильность главных звеньев кредитной системы и дополнять частный бизнес в таких областях, как кредитование сельского хозяйства и жилищного строительства. </w:t>
      </w:r>
    </w:p>
    <w:p>
      <w:pPr>
        <w:pStyle w:val="Web"/>
        <w:rPr/>
      </w:pPr>
      <w:r>
        <w:rPr/>
        <w:t xml:space="preserve">Технически американская кредитная система быстро совершенствуется. В ее институтах постоянно происходит смена оборудования с целью повышения производительности. Важным направлением развития системы является вытеснение наличных денег (банкнот), а в последнее время - и чеков. По данным на 1994 г., число держателей кредитных карточек всех видов составляло 124 млн. или не менее 75% всего взрослого населения. Число действующих карточек превышало 1,1 млрд. Средний американец имеет обычно несколько карточек для разных целей и форм оплаты. </w:t>
      </w:r>
    </w:p>
    <w:p>
      <w:pPr>
        <w:pStyle w:val="Web"/>
        <w:rPr/>
      </w:pPr>
      <w:r>
        <w:rPr/>
        <w:t xml:space="preserve">Растет роль небанковских кредитных институтов (ссудно-сберегательных ассоциаций, кредитных союзов, пенсионных и взаимных фондов, страховых компаний и проч.), которые составляют конкуренцию коммерческим банкам и заметно теснят их, особенно в сфере долгосрочного кредита. Эти особенности являются следствием законодательного регулирования банковской деятельности в США. </w:t>
      </w:r>
    </w:p>
    <w:p>
      <w:pPr>
        <w:pStyle w:val="Web"/>
        <w:rPr/>
      </w:pPr>
      <w:r>
        <w:rPr/>
        <w:t xml:space="preserve">Изменение юридических основ функционирования кредитной системы и проведения денежной политики - важная составная часть макроэкономической стратегии американского правительства последних десятилетий. Изменения финансового законодательства США в этот период теоретически опирались на смену идеи регулирования и дерегулирования, взаимно дополняющих друг друга. </w:t>
      </w:r>
    </w:p>
    <w:p>
      <w:pPr>
        <w:pStyle w:val="Web"/>
        <w:rPr/>
      </w:pPr>
      <w:r>
        <w:rPr/>
        <w:t xml:space="preserve">На рубеже 70-80-х годов были постепенно устранены многие законодательные различия между типами кредитно-финансовых институтов. Последние получили возможность заниматься операциями, которые ранее считались прерогативой только коммерческих банков. В то же время за счет включения этих институтов в сферу регулирования ФРС значительно расширила границы своей компетенции. Все эти меры усилили конкуренцию на кредитном рынке, особенно потребительском, а также стимулировали создание новых финансовых инструментов. В последние десятилетия США стали центром финансовых инноваций. Например, общий объем кредитных лимитов под залог жилья лишь за десять лет (1980-1990 гг.) вырос с нуля до 80 млрд. долл. </w:t>
      </w:r>
    </w:p>
    <w:p>
      <w:pPr>
        <w:pStyle w:val="Web"/>
        <w:rPr/>
      </w:pPr>
      <w:r>
        <w:rPr/>
        <w:t xml:space="preserve">Однако не все инновации имели положительный эффект. Зачастую они приводили к появлению банков с большим количеством займов сомнительного качества, росту числа банков, "испытывающих серьезные трудности" и даже к банкротству ряда банков. В последние годы в стране отмечается самый высокий в мире показатель отношения потребительской задолженности к величине доходов. </w:t>
      </w:r>
    </w:p>
    <w:p>
      <w:pPr>
        <w:pStyle w:val="Web"/>
        <w:rPr/>
      </w:pPr>
      <w:r>
        <w:rPr/>
        <w:t xml:space="preserve">Все эти процессы потребовали усиления регулирующих функций ФРС, проведения ею более активной денежной политики. Основными параметрами, на которые было направлено внимание ФРС, стали динамика агрегатов денежной массы и уровень процентных ставок на кредитном рынке. Последний был главным показателем до середины 70-х годов. С 1975 г. по требованию Конгресса ФРС начала устанавливать ежегодные ориентиры роста денежной массы. Причем до 1985 г. в основном использовалась динамика денежного агрегата Ml, который позже сменили агрегаты М2 и МЗ. </w:t>
      </w:r>
    </w:p>
    <w:p>
      <w:pPr>
        <w:pStyle w:val="Web"/>
        <w:rPr/>
      </w:pPr>
      <w:r>
        <w:rPr/>
        <w:t xml:space="preserve">В 1982-1985 гг., стремясь способствовать оживлению экономики, ФРС ослабила ограничения на рост денежной массы. Однако такие меры не дали ожидаемого результата (их стимулирующий эффект был нейтрализован уменьшением скорости кругооборота денежных средств в тот период), а лишь вызвали всплеск инфляции. Последовавший далее поворот в сторону жесткого контроля за объемом денежной массы в обращении привел к росту процентных ставок, снижению объемов национального производства и сокращению занятости. </w:t>
      </w:r>
    </w:p>
    <w:p>
      <w:pPr>
        <w:pStyle w:val="Web"/>
        <w:rPr/>
      </w:pPr>
      <w:r>
        <w:rPr/>
        <w:t xml:space="preserve">Одновременно повышение ссудного процента стимулировало приток в США иностранных прямых и портфельных инвестиций, так как без них нельзя было удовлетворить потребность экономики в кредитных ресурсах. Причем основная масса поступавшего иностранного капитала вкладывалась в ценные бумаги, прежде всего в государственные. Задача привлечения иностранного капитала в американскую экономику облегчается в силу того, что сами торговые партнеры США заинтересованы в инвестировании долларов, полученных в уплату за экспортируемые туда товары. В противном случае им пришлось бы столкнуться с опасностью импортируемой инфляции. </w:t>
      </w:r>
    </w:p>
    <w:p>
      <w:pPr>
        <w:pStyle w:val="Web"/>
        <w:rPr/>
      </w:pPr>
      <w:r>
        <w:rPr/>
        <w:t xml:space="preserve">Благодаря роли доллара в международных расчетах у США, несмотря на высокий уровень внешней задолженности и дефицита торгового баланса, гораздо меньше хлопот с регулированием курса своей валюты, чем у других стран. Традиционно заботы о поддержании доллара во многом перекладываются на основных торговых партнеров (в частности, на Японию). </w:t>
      </w:r>
    </w:p>
    <w:p>
      <w:pPr>
        <w:pStyle w:val="Web"/>
        <w:rPr/>
      </w:pPr>
      <w:r>
        <w:rPr/>
        <w:t xml:space="preserve">Наиболее важным достижением такой политики ФРС стали невысокие среднегодовые темпы роста потребительских цен. После спада 1990-1992 гг. они стабилизировались на уровне 2,3-2,7%. Сохранению умеренной инфляции кроме эффективной денежной политики способствовали: стабилизация на низком уровне цен на нефть и на другие сырьевые товары; изменения в политике регулирования заработной платы (как результат высокого уровня безработицы, открытости рынка труда, расширения возможностей переноса производств в страны, где затраты на рабочую силу ниже). </w:t>
      </w:r>
    </w:p>
    <w:p>
      <w:pPr>
        <w:pStyle w:val="Web"/>
        <w:rPr/>
      </w:pPr>
      <w:r>
        <w:rPr/>
        <w:t>В настоящее время кредитно-денежная политика ФРС близка к нейтральной, т.е. не стимулирует и не ограничивает развитие американской экономики. Основным инструментом регулирования в последние годы являются процентные ставки. Их значение как для первоочередных заемщиков, так и по долгосрочным обязательствам колеблется в пределах 5-6,5%. Неизбежное ужесточение фискальной политики как основного инструмента снижения бюджетного дефицита грозит вызвать замедление экономического роста. Учитывая это, ФРС приходится время от времени понижать процентные ставки для первоочередных заемщиков с целью стабилизации производства. В целом снижение процента помогает росту инвестиций и производ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5:00Z</dcterms:created>
  <dc:creator>Manager</dc:creator>
  <dc:description/>
  <dc:language>en-US</dc:language>
  <cp:lastModifiedBy>Manager</cp:lastModifiedBy>
  <dcterms:modified xsi:type="dcterms:W3CDTF">2003-12-11T09:06:00Z</dcterms:modified>
  <cp:revision>1</cp:revision>
  <dc:subject/>
  <dc:title>Бюджетная и денежно-кредитная политика в США</dc:title>
</cp:coreProperties>
</file>