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2"/>
        <w:spacing w:before="100" w:after="100"/>
        <w:jc w:val="center"/>
        <w:rPr>
          <w:color w:val="FF0000"/>
        </w:rPr>
      </w:pPr>
      <w:r>
        <w:rPr>
          <w:color w:val="FF0000"/>
        </w:rPr>
        <w:t>Фундаментальный анализ</w:t>
      </w:r>
    </w:p>
    <w:p>
      <w:pPr>
        <w:pStyle w:val="Normal1"/>
        <w:numPr>
          <w:ilvl w:val="0"/>
          <w:numId w:val="1"/>
        </w:numPr>
        <w:jc w:val="center"/>
        <w:rPr/>
      </w:pPr>
      <w:hyperlink w:anchor="M00">
        <w:r>
          <w:rPr>
            <w:rStyle w:val="InternetLink"/>
            <w:b/>
            <w:b/>
            <w:sz w:val="20"/>
            <w:u w:val="single"/>
          </w:rPr>
          <w:t>Анализ фундаментальных факторов</w:t>
        </w:r>
      </w:hyperlink>
      <w:r>
        <w:rPr/>
        <w:t xml:space="preserve"> </w:t>
      </w:r>
    </w:p>
    <w:p>
      <w:pPr>
        <w:pStyle w:val="Normal1"/>
        <w:numPr>
          <w:ilvl w:val="0"/>
          <w:numId w:val="1"/>
        </w:numPr>
        <w:rPr/>
      </w:pPr>
      <w:hyperlink w:anchor="M01">
        <w:r>
          <w:rPr>
            <w:rStyle w:val="InternetLink"/>
            <w:b/>
            <w:b/>
            <w:sz w:val="20"/>
            <w:u w:val="single"/>
          </w:rPr>
          <w:t>Валютный курс по паритету покупательной способности</w:t>
        </w:r>
      </w:hyperlink>
      <w:r>
        <w:rPr/>
        <w:t xml:space="preserve"> </w:t>
      </w:r>
    </w:p>
    <w:p>
      <w:pPr>
        <w:pStyle w:val="Normal1"/>
        <w:numPr>
          <w:ilvl w:val="0"/>
          <w:numId w:val="1"/>
        </w:numPr>
        <w:rPr/>
      </w:pPr>
      <w:hyperlink w:anchor="M02">
        <w:r>
          <w:rPr>
            <w:rStyle w:val="InternetLink"/>
            <w:b/>
            <w:b/>
            <w:sz w:val="20"/>
            <w:u w:val="single"/>
          </w:rPr>
          <w:t>Валовой национальный продукт - ВНП</w:t>
        </w:r>
      </w:hyperlink>
      <w:r>
        <w:rPr/>
        <w:t xml:space="preserve"> </w:t>
      </w:r>
    </w:p>
    <w:p>
      <w:pPr>
        <w:pStyle w:val="Normal1"/>
        <w:numPr>
          <w:ilvl w:val="0"/>
          <w:numId w:val="1"/>
        </w:numPr>
        <w:rPr/>
      </w:pPr>
      <w:hyperlink w:anchor="M03">
        <w:r>
          <w:rPr>
            <w:rStyle w:val="InternetLink"/>
            <w:b/>
            <w:b/>
            <w:sz w:val="20"/>
            <w:u w:val="single"/>
          </w:rPr>
          <w:t>Уровень реальных процентных ставок</w:t>
        </w:r>
      </w:hyperlink>
      <w:r>
        <w:rPr/>
        <w:t xml:space="preserve"> </w:t>
      </w:r>
    </w:p>
    <w:p>
      <w:pPr>
        <w:pStyle w:val="Normal1"/>
        <w:numPr>
          <w:ilvl w:val="0"/>
          <w:numId w:val="1"/>
        </w:numPr>
        <w:rPr/>
      </w:pPr>
      <w:hyperlink w:anchor="M04">
        <w:r>
          <w:rPr>
            <w:rStyle w:val="InternetLink"/>
            <w:b/>
            <w:b/>
            <w:sz w:val="20"/>
            <w:u w:val="single"/>
          </w:rPr>
          <w:t>Уровень безработицы</w:t>
        </w:r>
      </w:hyperlink>
      <w:r>
        <w:rPr/>
        <w:t xml:space="preserve"> </w:t>
      </w:r>
    </w:p>
    <w:p>
      <w:pPr>
        <w:pStyle w:val="Normal1"/>
        <w:numPr>
          <w:ilvl w:val="0"/>
          <w:numId w:val="1"/>
        </w:numPr>
        <w:rPr/>
      </w:pPr>
      <w:hyperlink w:anchor="M05">
        <w:r>
          <w:rPr>
            <w:rStyle w:val="InternetLink"/>
            <w:b/>
            <w:b/>
            <w:sz w:val="20"/>
            <w:u w:val="single"/>
          </w:rPr>
          <w:t>Инфляция</w:t>
        </w:r>
      </w:hyperlink>
      <w:r>
        <w:rPr/>
        <w:t xml:space="preserve"> </w:t>
      </w:r>
    </w:p>
    <w:p>
      <w:pPr>
        <w:pStyle w:val="Normal1"/>
        <w:numPr>
          <w:ilvl w:val="0"/>
          <w:numId w:val="1"/>
        </w:numPr>
        <w:rPr/>
      </w:pPr>
      <w:hyperlink w:anchor="M06">
        <w:r>
          <w:rPr>
            <w:rStyle w:val="InternetLink"/>
            <w:b/>
            <w:b/>
            <w:sz w:val="20"/>
            <w:u w:val="single"/>
          </w:rPr>
          <w:t>Платежный баланс</w:t>
        </w:r>
      </w:hyperlink>
      <w:r>
        <w:rPr/>
        <w:t xml:space="preserve"> </w:t>
      </w:r>
    </w:p>
    <w:p>
      <w:pPr>
        <w:pStyle w:val="Normal1"/>
        <w:jc w:val="both"/>
        <w:rPr/>
      </w:pPr>
      <w:r>
        <w:rPr/>
        <w:t>Фундаментальные факторы являются ключевыми макроэкономическими показателями состояния национальной экономики, действующим в среднесрочной перспективе, воздействующими на участников валютного рынка и уровень валютного курса.</w:t>
      </w:r>
    </w:p>
    <w:p>
      <w:pPr>
        <w:pStyle w:val="Normal1"/>
        <w:jc w:val="both"/>
        <w:rPr/>
      </w:pPr>
      <w:r>
        <w:rPr/>
        <w:t>Агенство Рейтер публикует специальную страницу прогноза основных экономических индикаторов развитых стран: ECI/I.</w:t>
      </w:r>
    </w:p>
    <w:p>
      <w:pPr>
        <w:pStyle w:val="Normal1"/>
        <w:jc w:val="both"/>
        <w:rPr/>
      </w:pPr>
      <w:r>
        <w:rPr/>
        <w:t>Обычно это данные макроэкономической статистики, публикуемые национальными статистическими органами (в США - статистические бюро при министерствах, в России- Госкомстат Российской Федерации). Информационное агенство Рейтер доставляет пользователям свежие статистические данные в момент их опубликования (release of data). Известен график публикации статистических данных различных стран: в какой день и во сколько те или иные показатли (figures) будут официально объявлены, и мгновенно переданы в системе Рейтер, возникнув на экране рейтеровских мониторов по всему миру.</w:t>
      </w:r>
    </w:p>
    <w:p>
      <w:pPr>
        <w:pStyle w:val="Normal1"/>
        <w:jc w:val="both"/>
        <w:rPr/>
      </w:pPr>
      <w:r>
        <w:rPr/>
        <w:t xml:space="preserve">В разбивке по дням недели приводятся средневзвешенные прогнозы экономистов и исследовательских центров об ожидаемых показателях национальной статистики (колонка FORECAST). Даются время их публикации, а также предыдущие значения показателей (колонка REVS). Эти данные тщательно анализируются дилерами и аналитическими отделами банков, и на их основе вырабатываются сценарий поведения валютного курса и тактика арбитражных операций. </w:t>
      </w:r>
    </w:p>
    <w:p>
      <w:pPr>
        <w:pStyle w:val="Normal1"/>
        <w:jc w:val="both"/>
        <w:rPr/>
      </w:pPr>
      <w:r>
        <w:rPr/>
        <w:t xml:space="preserve">Обычно на мировых валютных рынках, где 80 процентов арбитражных операций проводятся с американским долларом, наибольшее влияние имеют данные по экономике США, что приводит к повышению или снижению курса доллара по отношению к остальным валютам. Можно выделить два временных аспекта влияния фундаментальных факторов на валютный курс: </w:t>
      </w:r>
    </w:p>
    <w:p>
      <w:pPr>
        <w:pStyle w:val="Normal1"/>
        <w:jc w:val="both"/>
        <w:rPr/>
      </w:pPr>
      <w:r>
        <w:rPr/>
        <w:t>- долгосрочное влияние, то есть данный набор фундаментальных факторов определяет состояние национальной экономики, а следовательно, тренд изменения валютного курса на протяжении месяцев и лет. Такое среднесрочное прогнозирование курса используется для открытия стратегических позиций. Например, многолетнее отрицательное сальдо торгового баланса США с Японией является причиной постоянного снижения курса доллара к японской иене (с 250 в 1985 г. до 80 в 1995 г.). Для средне- и долгосрочного влияния учитываются статистические индикаторы за период больше месяца (квартал,год).</w:t>
      </w:r>
    </w:p>
    <w:p>
      <w:pPr>
        <w:pStyle w:val="Normal1"/>
        <w:jc w:val="both"/>
        <w:rPr/>
      </w:pPr>
      <w:r>
        <w:rPr/>
        <w:t>- краткосрочное, то есть влияние опубликованного статистического индикатора на курс валюты, действующее в течении нескольких часов или порой минут. Например, публикация данных о снижении дефицита торгового баланса США с Японией способна привести к некоторому росту курса доллара к иене в течении нескольких часов (с 88.20 до 89.50). Краткосрочное влияние на курс оказывают индикаторы за короткие периоды (неделя или месяц).</w:t>
      </w:r>
    </w:p>
    <w:p>
      <w:pPr>
        <w:pStyle w:val="Normal1"/>
        <w:jc w:val="both"/>
        <w:rPr/>
      </w:pPr>
      <w:r>
        <w:rPr/>
        <w:t>Валютные дилеры, принимающие решения о покупке или продаже валюты после появления на экранах мониторов сообщений о значении данного экономического индикатора, должны мгновенно ответить на ряд вопросов, от правильного решения которых зависит размер прибыли или убытка.</w:t>
      </w:r>
    </w:p>
    <w:p>
      <w:pPr>
        <w:pStyle w:val="Normal1"/>
        <w:jc w:val="center"/>
        <w:rPr/>
      </w:pPr>
      <w:r>
        <w:rPr>
          <w:rStyle w:val="StrongEmphasis"/>
        </w:rPr>
        <w:t>Валютный курс по паритету покупательной способности</w:t>
      </w:r>
      <w:r>
        <w:rPr/>
        <w:br/>
        <w:t>(Purchasing Power Parity Rate - PPP Rate)</w:t>
      </w:r>
    </w:p>
    <w:p>
      <w:pPr>
        <w:pStyle w:val="Normal1"/>
        <w:jc w:val="both"/>
        <w:rPr/>
      </w:pPr>
      <w:r>
        <w:rPr/>
        <w:t>Курс по паритету покупательной способности является идеальным курсом обмена валют, рассчитанным как средневзвешенное соотношение цен для стандартной корзины промышленных, потребительских товаров и услуг двух стран. В идеальной модели формирования курса на основе только цен торговли двух стран друг с другом реальный валютный курс был бы равен курсу по паритету покупательной способности.</w:t>
      </w:r>
    </w:p>
    <w:p>
      <w:pPr>
        <w:pStyle w:val="Normal1"/>
        <w:jc w:val="both"/>
        <w:rPr/>
      </w:pPr>
      <w:r>
        <w:rPr/>
        <w:t>В самом простом виде, абстрагируясь от реальных объемов торговли и долей разных товаров в структуре потребления, формула нахождения курса по паритету покупательной способности может выглядеть следующим образом:</w:t>
      </w:r>
    </w:p>
    <w:p>
      <w:pPr>
        <w:pStyle w:val="Normal1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218815" cy="585470"/>
            <wp:effectExtent l="0" t="0" r="0" b="0"/>
            <wp:wrapTopAndBottom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8815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248025" cy="59055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61" r="-1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80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rPr/>
      </w:pPr>
      <w:r>
        <w:rPr/>
        <w:br/>
        <w:t>где Р</w:t>
      </w:r>
      <w:r>
        <w:rPr>
          <w:vertAlign w:val="subscript"/>
        </w:rPr>
        <w:t>i</w:t>
      </w:r>
      <w:r>
        <w:rPr>
          <w:vertAlign w:val="superscript"/>
        </w:rPr>
        <w:t xml:space="preserve">DEM </w:t>
      </w:r>
      <w:r>
        <w:rPr/>
        <w:t>и P</w:t>
      </w:r>
      <w:r>
        <w:rPr>
          <w:vertAlign w:val="subscript"/>
        </w:rPr>
        <w:t>i</w:t>
      </w:r>
      <w:r>
        <w:rPr>
          <w:vertAlign w:val="superscript"/>
        </w:rPr>
        <w:t>USD</w:t>
      </w:r>
      <w:r>
        <w:rPr/>
        <w:t xml:space="preserve"> - цены соответветственно в немецких марках и долларах США на товары и услуги в Германии и США, входящие в стандартную корзину промышленного и частного потребления этих стран; W</w:t>
      </w:r>
      <w:r>
        <w:rPr>
          <w:vertAlign w:val="subscript"/>
        </w:rPr>
        <w:t>i</w:t>
      </w:r>
      <w:r>
        <w:rPr/>
        <w:t xml:space="preserve"> - доля этих товаров и услуг в структуре промышленного и частного потребления (в ВНП или национальном доходе); n - количество товаров, включенных в корзину.Чем значительнее выборка, тем более репрезентативен результат валютного курса. </w:t>
      </w:r>
    </w:p>
    <w:p>
      <w:pPr>
        <w:pStyle w:val="Normal1"/>
        <w:jc w:val="both"/>
        <w:rPr/>
      </w:pPr>
      <w:r>
        <w:rPr/>
        <w:t>Метод определения и корректировки курса в соответствии с паритетом покупательной способности валют свойственен системе фиксированных валютных курсов (золотой стандарт, Бреттонвудская система); в настоящее время используется странами Европейской валютной системы (курсы европейских валют привязаны друг к другу и корректируются на основе покупательной способности). В СССР до начала реформ в области валютного регулирования курс доллара к рублю периодически определялся по методу паритета покупательной способности и затем еженедельно корректировался в зависимости от колебания курсов доллара к другим валютам.</w:t>
      </w:r>
    </w:p>
    <w:p>
      <w:pPr>
        <w:pStyle w:val="Normal1"/>
        <w:jc w:val="both"/>
        <w:rPr/>
      </w:pPr>
      <w:r>
        <w:rPr/>
        <w:t>По расчетам экспертов в июне 1994г. валютный курс доллара к немецкой марке по паритету покупательной способности составлял:</w:t>
      </w:r>
    </w:p>
    <w:tbl>
      <w:tblPr>
        <w:tblW w:w="883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64"/>
        <w:gridCol w:w="768"/>
      </w:tblGrid>
      <w:tr>
        <w:trPr/>
        <w:tc>
          <w:tcPr>
            <w:tcW w:w="8064" w:type="dxa"/>
            <w:tcBorders/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по потребительским ценам (consumer prices)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1.68</w:t>
            </w:r>
          </w:p>
        </w:tc>
      </w:tr>
      <w:tr>
        <w:trPr/>
        <w:tc>
          <w:tcPr>
            <w:tcW w:w="8064" w:type="dxa"/>
            <w:tcBorders/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по промышленным ценам (producer prices)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1.82</w:t>
            </w:r>
          </w:p>
        </w:tc>
      </w:tr>
      <w:tr>
        <w:trPr/>
        <w:tc>
          <w:tcPr>
            <w:tcW w:w="8064" w:type="dxa"/>
            <w:tcBorders/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по стоимости услуг (services prices)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2.05</w:t>
            </w:r>
          </w:p>
        </w:tc>
      </w:tr>
      <w:tr>
        <w:trPr/>
        <w:tc>
          <w:tcPr>
            <w:tcW w:w="8064" w:type="dxa"/>
            <w:tcBorders/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_________________________________________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8064" w:type="dxa"/>
            <w:tcBorders/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В среднем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1.82</w:t>
            </w:r>
          </w:p>
        </w:tc>
      </w:tr>
    </w:tbl>
    <w:p>
      <w:pPr>
        <w:pStyle w:val="Normal1"/>
        <w:jc w:val="both"/>
        <w:rPr/>
      </w:pPr>
      <w:r>
        <w:rPr/>
        <w:t>В действительности курс доллара к марке в июне 1994 г. находился на уровне 1.65, то есть много ниже значения РРР.</w:t>
      </w:r>
    </w:p>
    <w:p>
      <w:pPr>
        <w:pStyle w:val="Normal1"/>
        <w:jc w:val="both"/>
        <w:rPr/>
      </w:pPr>
      <w:r>
        <w:rPr/>
        <w:t>В долгосрочном аспекте (несколько лет) реальный валютный курс имеет тенденцию колебаться вокруг значения паритета покупательной способности, однако сам паритет постоянно пересчитывается по мере изменения уровня цен в сравниваемых странах (например, в 1990г. курс доллара к немецкой марке по паритету покупательной способности равнялся 2.13).</w:t>
      </w:r>
    </w:p>
    <w:p>
      <w:pPr>
        <w:pStyle w:val="Normal1"/>
        <w:jc w:val="both"/>
        <w:rPr/>
      </w:pPr>
      <w:r>
        <w:rPr/>
        <w:t>Теория паритета покупательной способности (ППС) делает попытку свести воедино экономические факторы, объясняющие формирование спроса и предложения валют и их динамику.</w:t>
      </w:r>
    </w:p>
    <w:p>
      <w:pPr>
        <w:pStyle w:val="Normal1"/>
        <w:jc w:val="both"/>
        <w:rPr/>
      </w:pPr>
      <w:r>
        <w:rPr/>
        <w:t>Одно из фундаментальных понятий, лежащих в основе теории ППС - правило одной цены: товары стоят одинаково - купленные непосредственно на иностранную валюту или после конвертации. Иначе говоря, для каждого товара справедливо следующее выражение:</w:t>
      </w:r>
    </w:p>
    <w:p>
      <w:pPr>
        <w:pStyle w:val="Normal1"/>
        <w:jc w:val="center"/>
        <w:rPr/>
      </w:pPr>
      <w:r>
        <w:rPr>
          <w:rStyle w:val="StrongEmphasis"/>
        </w:rPr>
        <w:t>P</w:t>
      </w:r>
      <w:r>
        <w:rPr>
          <w:rStyle w:val="StrongEmphasis"/>
          <w:vertAlign w:val="subscript"/>
        </w:rPr>
        <w:t>i</w:t>
      </w:r>
      <w:r>
        <w:rPr>
          <w:rStyle w:val="StrongEmphasis"/>
        </w:rPr>
        <w:t>(t) = S(t) x P`</w:t>
      </w:r>
      <w:r>
        <w:rPr>
          <w:rStyle w:val="StrongEmphasis"/>
          <w:vertAlign w:val="subscript"/>
        </w:rPr>
        <w:t>i</w:t>
      </w:r>
      <w:r>
        <w:rPr>
          <w:rStyle w:val="StrongEmphasis"/>
        </w:rPr>
        <w:t>(t)</w:t>
      </w:r>
    </w:p>
    <w:p>
      <w:pPr>
        <w:pStyle w:val="Normal1"/>
        <w:jc w:val="both"/>
        <w:rPr/>
      </w:pPr>
      <w:r>
        <w:rPr/>
        <w:t>t - индекс момента времени;</w:t>
        <w:br/>
        <w:t>i - индекс товара;</w:t>
        <w:br/>
        <w:t>S(t) - текущий обменный курс;</w:t>
        <w:br/>
        <w:t>P</w:t>
      </w:r>
      <w:r>
        <w:rPr>
          <w:vertAlign w:val="subscript"/>
        </w:rPr>
        <w:t>i</w:t>
      </w:r>
      <w:r>
        <w:rPr/>
        <w:t>(t) - цена товара в национальной валюте;</w:t>
        <w:br/>
        <w:t>P`</w:t>
      </w:r>
      <w:r>
        <w:rPr>
          <w:vertAlign w:val="subscript"/>
        </w:rPr>
        <w:t>i</w:t>
      </w:r>
      <w:r>
        <w:rPr/>
        <w:t>(t) - цена товара в иностранной валюте.</w:t>
      </w:r>
    </w:p>
    <w:p>
      <w:pPr>
        <w:pStyle w:val="Normal1"/>
        <w:jc w:val="both"/>
        <w:rPr/>
      </w:pPr>
      <w:r>
        <w:rPr/>
        <w:t>В такой постановке правила одной цены заложена гипотеза нулевых издержек обращения, отсутствие торговых барьеров (как тарифных, так и нетарифных) и однородность товаров. Правило одной цены справедливо только в том случае, если все товары имеют одинаковый вес в обеих странах. Отсюда следует серъезный вывод: если структуры экономик неодинаковы, то теория ППС неверна, даже если правило одной цены справедливо.</w:t>
      </w:r>
    </w:p>
    <w:p>
      <w:pPr>
        <w:pStyle w:val="Normal1"/>
        <w:jc w:val="both"/>
        <w:rPr/>
      </w:pPr>
      <w:r>
        <w:rPr/>
        <w:t>В релятивистской версии теории ППС берутся не абсолютные уровни цен, а их индексы. Тем самым, измеряются не паритеты покупательных способностей валют, а их индекс:</w:t>
      </w:r>
    </w:p>
    <w:p>
      <w:pPr>
        <w:pStyle w:val="Normal1"/>
        <w:jc w:val="both"/>
        <w:rPr/>
      </w:pPr>
      <w:r>
        <w:rPr>
          <w:rStyle w:val="StrongEmphasis"/>
        </w:rPr>
        <w:t>P(t+T)/P(t) = [S(t+T)/S(t)]x[P`(t+T)/P`(t)]</w:t>
      </w:r>
    </w:p>
    <w:p>
      <w:pPr>
        <w:pStyle w:val="Normal1"/>
        <w:jc w:val="both"/>
        <w:rPr/>
      </w:pPr>
      <w:r>
        <w:rPr/>
        <w:t>Такая формулировка теории ППС точнее, чем ее абсолютная версия. Тем не менее и она недостаточно хороша, поскольку дает сбои в тех случаях, когда структуры производства и относительные цены товаров в разных экономиках меняются. Тем не менее, на коротких промежутках временитеория ППС могла бы давать достаточноправдоподобные объяснения тенденций изменений обменных курсов.</w:t>
      </w:r>
    </w:p>
    <w:p>
      <w:pPr>
        <w:pStyle w:val="Normal1"/>
        <w:jc w:val="both"/>
        <w:rPr/>
      </w:pPr>
      <w:r>
        <w:rPr/>
        <w:t>Теория ППС хороша еще тем, что она позволяет учесть влияние инфляции. Пусть f - темп инфляции в национальной экономике, а f` - темп инфляции в зарубежной экономике. Тогда, по определению инфляции,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680"/>
        <w:gridCol w:w="4680"/>
      </w:tblGrid>
      <w:tr>
        <w:trPr/>
        <w:tc>
          <w:tcPr>
            <w:tcW w:w="4680" w:type="dxa"/>
            <w:tcBorders/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>
                <w:rStyle w:val="StrongEmphasis"/>
              </w:rPr>
              <w:t>P(t+T)</w:t>
              <w:br/>
              <w:t>--------- = 1+f</w:t>
              <w:br/>
              <w:t>P(t)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1"/>
              <w:spacing w:before="100" w:after="100"/>
              <w:jc w:val="both"/>
              <w:rPr/>
            </w:pPr>
            <w:r>
              <w:rPr>
                <w:rStyle w:val="StrongEmphasis"/>
              </w:rPr>
              <w:t>P`(t+T)</w:t>
              <w:br/>
              <w:t>---------- = 1+f`</w:t>
              <w:br/>
              <w:t>P`(t)</w:t>
            </w:r>
          </w:p>
        </w:tc>
      </w:tr>
    </w:tbl>
    <w:p>
      <w:pPr>
        <w:pStyle w:val="Normal1"/>
        <w:jc w:val="both"/>
        <w:rPr/>
      </w:pPr>
      <w:r>
        <w:rPr/>
        <w:t>Используя релятивистское определение теории ППС, получаем:</w:t>
      </w:r>
    </w:p>
    <w:tbl>
      <w:tblPr>
        <w:tblW w:w="9611" w:type="dxa"/>
        <w:jc w:val="left"/>
        <w:tblInd w:w="0" w:type="dxa"/>
        <w:tblLayout w:type="fixed"/>
        <w:tblCellMar>
          <w:top w:w="0" w:type="dxa"/>
          <w:left w:w="150" w:type="dxa"/>
          <w:bottom w:w="0" w:type="dxa"/>
          <w:right w:w="150" w:type="dxa"/>
        </w:tblCellMar>
      </w:tblPr>
      <w:tblGrid>
        <w:gridCol w:w="1944"/>
        <w:gridCol w:w="1080"/>
        <w:gridCol w:w="1656"/>
        <w:gridCol w:w="3072"/>
        <w:gridCol w:w="323"/>
        <w:gridCol w:w="1213"/>
        <w:gridCol w:w="323"/>
      </w:tblGrid>
      <w:tr>
        <w:trPr/>
        <w:tc>
          <w:tcPr>
            <w:tcW w:w="1944" w:type="dxa"/>
            <w:tcBorders/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>
                <w:rStyle w:val="StrongEmphasis"/>
              </w:rPr>
              <w:t>S(t+T)</w:t>
              <w:br/>
              <w:t xml:space="preserve">--------- </w:t>
              <w:br/>
              <w:t>S(t)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>
                <w:rStyle w:val="StrongEmphasis"/>
              </w:rPr>
              <w:t>=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>
                <w:rStyle w:val="StrongEmphasis"/>
              </w:rPr>
              <w:t>1+f</w:t>
              <w:br/>
              <w:t>-------</w:t>
              <w:br/>
              <w:t>1+f`</w:t>
            </w:r>
          </w:p>
        </w:tc>
        <w:tc>
          <w:tcPr>
            <w:tcW w:w="3072" w:type="dxa"/>
            <w:tcBorders/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>
                <w:rStyle w:val="StrongEmphasis"/>
              </w:rPr>
              <w:t>S(t+T) - S(t)</w:t>
              <w:br/>
              <w:t>----------------</w:t>
              <w:br/>
              <w:t>S(t)</w:t>
            </w:r>
          </w:p>
        </w:tc>
        <w:tc>
          <w:tcPr>
            <w:tcW w:w="323" w:type="dxa"/>
            <w:tcBorders/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>
                <w:rStyle w:val="StrongEmphasis"/>
              </w:rPr>
              <w:t>=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>
                <w:rStyle w:val="StrongEmphasis"/>
              </w:rPr>
              <w:t>f - f`</w:t>
              <w:br/>
              <w:t>-------</w:t>
              <w:br/>
              <w:t>1+f`</w:t>
            </w:r>
          </w:p>
        </w:tc>
        <w:tc>
          <w:tcPr>
            <w:tcW w:w="323" w:type="dxa"/>
            <w:tcBorders/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</w:tr>
    </w:tbl>
    <w:p>
      <w:pPr>
        <w:pStyle w:val="Normal1"/>
        <w:jc w:val="both"/>
        <w:rPr/>
      </w:pPr>
      <w:r>
        <w:rPr/>
        <w:t>Смысл этого выражения состоит в том, что ревальвация происходит в том случае, когда национальная инфляция сильнее, чем зарубежная.</w:t>
      </w:r>
    </w:p>
    <w:p>
      <w:pPr>
        <w:pStyle w:val="Normal1"/>
        <w:jc w:val="both"/>
        <w:rPr/>
      </w:pPr>
      <w:r>
        <w:rPr/>
        <w:t>Расчеты ППС широко практикуются для разработки национальной экономической политики. Центральные банки полагаются на оценки ППС при определении паритетов своих валют. Особое значение это имеет для управления реальным обменным курсом (R):</w:t>
      </w:r>
    </w:p>
    <w:p>
      <w:pPr>
        <w:pStyle w:val="Normal1"/>
        <w:jc w:val="both"/>
        <w:rPr/>
      </w:pPr>
      <w:r>
        <w:rPr>
          <w:rStyle w:val="StrongEmphasis"/>
        </w:rPr>
        <w:t>P(t+T)/P(t)</w:t>
        <w:br/>
        <w:t>R(t+T) = --------------------------------------</w:t>
        <w:br/>
        <w:t>[S(t+T)/S(t)] x [P`(t+T)/P`(t)]</w:t>
      </w:r>
    </w:p>
    <w:p>
      <w:pPr>
        <w:pStyle w:val="Normal1"/>
        <w:jc w:val="both"/>
        <w:rPr/>
      </w:pPr>
      <w:r>
        <w:rPr/>
        <w:t>Если наблюдается, R&lt;1, то реальная покупательная способность национальной валюты относительно иностранных товаров падает, а экспортная конкурентоспособность растет и наоборот, R&gt;1 означает, что национальная валюта обесценивается быстрее, чем дифференциал между внутренней и зарубежной инфляцией.</w:t>
      </w:r>
    </w:p>
    <w:p>
      <w:pPr>
        <w:pStyle w:val="Normal1"/>
        <w:jc w:val="center"/>
        <w:rPr/>
      </w:pPr>
      <w:r>
        <w:rPr>
          <w:rStyle w:val="StrongEmphasis"/>
        </w:rPr>
        <w:t>Валовой национальный продукт - ВНП</w:t>
        <w:br/>
      </w:r>
      <w:r>
        <w:rPr/>
        <w:t>(Gross National Product - GNP)</w:t>
      </w:r>
    </w:p>
    <w:p>
      <w:pPr>
        <w:pStyle w:val="Normal1"/>
        <w:jc w:val="both"/>
        <w:rPr/>
      </w:pPr>
      <w:r>
        <w:rPr/>
        <w:t>Валовой национальный продукт является ключевым показателем состояния национальной экономики и включает в себя в качестве составляющих менее крупные экономические индикаторы. Формула ВНП выглядит следующим образом:</w:t>
      </w:r>
    </w:p>
    <w:p>
      <w:pPr>
        <w:pStyle w:val="Normal1"/>
        <w:jc w:val="both"/>
        <w:rPr/>
      </w:pPr>
      <w:r>
        <w:rPr>
          <w:rStyle w:val="StrongEmphasis"/>
        </w:rPr>
        <w:t>GNP = C + I + G + X - M</w:t>
      </w:r>
      <w:r>
        <w:rPr/>
        <w:t>,</w:t>
      </w:r>
    </w:p>
    <w:p>
      <w:pPr>
        <w:pStyle w:val="Normal1"/>
        <w:jc w:val="both"/>
        <w:rPr/>
      </w:pPr>
      <w:r>
        <w:rPr/>
        <w:t>где С - потребление (Consumption); I - инвестиции (Investments); G - государственные расходы (Government Spendings); X - экспорт (Export); M - импорт (Import).</w:t>
      </w:r>
    </w:p>
    <w:p>
      <w:pPr>
        <w:pStyle w:val="Normal1"/>
        <w:jc w:val="both"/>
        <w:rPr/>
      </w:pPr>
      <w:r>
        <w:rPr/>
        <w:t>Сгществует прямая зависимость между изменением показателя ВНП и валютного курса:</w:t>
      </w:r>
    </w:p>
    <w:p>
      <w:pPr>
        <w:pStyle w:val="Normal1"/>
        <w:jc w:val="center"/>
        <w:rPr/>
      </w:pPr>
      <w:r>
        <w:rPr/>
        <w:t>^ВНП - ^КУРС ВАЛЮТЫ</w:t>
      </w:r>
    </w:p>
    <w:p>
      <w:pPr>
        <w:pStyle w:val="Normal1"/>
        <w:jc w:val="both"/>
        <w:rPr/>
      </w:pPr>
      <w:r>
        <w:rPr/>
        <w:t>Логика рассуждений здесь может быть следующая: рост ВНП означает общее хорошее состояние экономики, увеличение промышленного производства, приток зарубежных инвестиций в экономику, рост экспорта. Увеличение зарубежных инвестиций и экспорта приводит к увеличению спроса на национальную валюту со стороны иностранцев, что выражается в росте курса. Продолжающийся в течении нескольких лет рост ВНП приводит к "перегреву" экономики, росту инфляционных тенденций и, следовательно, к ожиданию повышения процентных ставок (как основной антиинфляционной меры), что также увеличивает спрос на валюту.</w:t>
      </w:r>
    </w:p>
    <w:p>
      <w:pPr>
        <w:pStyle w:val="Normal1"/>
        <w:jc w:val="center"/>
        <w:rPr/>
      </w:pPr>
      <w:r>
        <w:rPr>
          <w:rStyle w:val="StrongEmphasis"/>
        </w:rPr>
        <w:t>Уровень реальных процентных ставок</w:t>
        <w:br/>
      </w:r>
      <w:r>
        <w:rPr/>
        <w:t>( Real Interest Rates)</w:t>
      </w:r>
    </w:p>
    <w:p>
      <w:pPr>
        <w:pStyle w:val="Normal1"/>
        <w:jc w:val="both"/>
        <w:rPr/>
      </w:pPr>
      <w:r>
        <w:rPr/>
        <w:t xml:space="preserve">Данный фактор чрезвычайно важен, ибо определяет общую доходность вложений в экономику страны (процент по банковским депозитам, доходность по вложениям в облигации, уровень средней нормы прибыли и т. д.). Изменение процентных ставок и курса валюты находится в прямой зависимости: </w:t>
      </w:r>
    </w:p>
    <w:p>
      <w:pPr>
        <w:pStyle w:val="Normal1"/>
        <w:jc w:val="center"/>
        <w:rPr/>
      </w:pPr>
      <w:r>
        <w:rPr/>
        <w:t>^ПРОЦЕНТНЫЕ СТАВКИ - ^ВАЛЮТНЫЙ КУРС</w:t>
      </w:r>
    </w:p>
    <w:p>
      <w:pPr>
        <w:pStyle w:val="Normal1"/>
        <w:jc w:val="both"/>
        <w:rPr/>
      </w:pPr>
      <w:r>
        <w:rPr/>
        <w:t>Говоря о ставках, следует иметь в виду реальные процентные ставки, то есть номинальный процент за вычетом процента инфляции. При этом если номинальные ставки растут медленнее, чем рост инфляции и ВНП, курс валюты может даже снижаться. Так, например, в США в 1994г. в условиях стабильного подъема экономики, прирост процентных ставок отставал от прироста ВНП и инфляции - реальные процентные ставки имели тенденцию к снижению. Федеральная резервная система (центральный банк США) в течении года несколько раз повышала уровень учетной ставки, однако незначительно, опасаясь резкими действиями затормозить процесс экономического подъема (после спада 1990г.). В итоге курс доллара к основным твердым валютам понижался в течении всего 1994г. (например, USD/DEM упал с 1.76 в январе до 1.48 в октябре 1994г.).</w:t>
      </w:r>
    </w:p>
    <w:p>
      <w:pPr>
        <w:pStyle w:val="Normal1"/>
        <w:jc w:val="both"/>
        <w:rPr/>
      </w:pPr>
      <w:r>
        <w:rPr/>
        <w:t>Проводя более глубокий анализ , необходимо отметить, что в формировании обменного курса двух валют главную роль играет разница процентных ставок между двумя странами (процентный дифференциал). Если в двух странах примерно одинаковый уровень реальных процентных ставок, характеризующий одинаковую доходность вложений в экономику любой из стран, то повышение центральным банком одной из стран уровня учетной ставки, вызывает смещение доходности в пользу вложений в данной валюте, что приводит к увеличению спроса на валюту и росту ее курса.</w:t>
      </w:r>
    </w:p>
    <w:p>
      <w:pPr>
        <w:pStyle w:val="Normal1"/>
        <w:jc w:val="center"/>
        <w:rPr/>
      </w:pPr>
      <w:r>
        <w:rPr>
          <w:rStyle w:val="StrongEmphasis"/>
        </w:rPr>
        <w:t>Уровень безработицы</w:t>
        <w:br/>
      </w:r>
      <w:r>
        <w:rPr/>
        <w:t xml:space="preserve">(Unemployment Rate) </w:t>
      </w:r>
    </w:p>
    <w:p>
      <w:pPr>
        <w:pStyle w:val="Normal1"/>
        <w:jc w:val="both"/>
        <w:rPr/>
      </w:pPr>
      <w:r>
        <w:rPr/>
        <w:t>Фактор занятости может рассматриваться в виде двух величин: либо уровня безработицы (то есть процентное отношение числа безработных к общей численности трудоспособного населения), либо как обратный ему показатель численности работающих.</w:t>
      </w:r>
    </w:p>
    <w:p>
      <w:pPr>
        <w:pStyle w:val="Normal1"/>
        <w:jc w:val="both"/>
        <w:rPr/>
      </w:pPr>
      <w:r>
        <w:rPr/>
        <w:t xml:space="preserve">Показатель безработицы публикуется обычно в процентах: unemployment rate = 8.6%; при этом существует обратная зависимость изменения уровня безработицы и валютного курса: </w:t>
      </w:r>
    </w:p>
    <w:p>
      <w:pPr>
        <w:pStyle w:val="Normal1"/>
        <w:jc w:val="center"/>
        <w:rPr/>
      </w:pPr>
      <w:r>
        <w:rPr/>
        <w:t xml:space="preserve">v БЕЗРАБОТИЦА - ^ВАЛЮТНЫЙ КУРС </w:t>
      </w:r>
    </w:p>
    <w:p>
      <w:pPr>
        <w:pStyle w:val="Normal1"/>
        <w:jc w:val="both"/>
        <w:rPr/>
      </w:pPr>
      <w:r>
        <w:rPr/>
        <w:t xml:space="preserve">В соответствии с современной экономической теорией не может быть достигнут нулевой уровень безработицы (всегда существует сезонная, структурная, фрикционная безработица). Поэтому макроэкономическому состоянию полной занятости для индустриально развитых стран соответствует уровень безработицы, равный приблизительно 6%. </w:t>
      </w:r>
    </w:p>
    <w:p>
      <w:pPr>
        <w:pStyle w:val="Normal1"/>
        <w:jc w:val="both"/>
        <w:rPr/>
      </w:pPr>
      <w:r>
        <w:rPr/>
        <w:t xml:space="preserve">Изменение занятости (в частности, в США) характеризует показатель NFP - Non-Farm Payrolls, то есть численность занятых в несельскохозяйственных отраслях экономики. Прирост показателя NFP характеризует рост занятости и ведет к росту курса доллара. </w:t>
      </w:r>
    </w:p>
    <w:p>
      <w:pPr>
        <w:pStyle w:val="Normal1"/>
        <w:jc w:val="center"/>
        <w:rPr/>
      </w:pPr>
      <w:r>
        <w:rPr>
          <w:rStyle w:val="StrongEmphasis"/>
        </w:rPr>
        <w:t>Инфляция</w:t>
        <w:br/>
      </w:r>
      <w:r>
        <w:rPr/>
        <w:t>(Inflation)</w:t>
      </w:r>
    </w:p>
    <w:p>
      <w:pPr>
        <w:pStyle w:val="Normal1"/>
        <w:jc w:val="both"/>
        <w:rPr/>
      </w:pPr>
      <w:r>
        <w:rPr/>
        <w:t xml:space="preserve">Уровень инфляции, или обесценения национальной денежной единицы, измеряется в темпах роста цен. Различают два показателя изменения уровня цен: </w:t>
      </w:r>
    </w:p>
    <w:p>
      <w:pPr>
        <w:pStyle w:val="Normal1"/>
        <w:jc w:val="both"/>
        <w:rPr/>
      </w:pPr>
      <w:r>
        <w:rPr/>
        <w:t xml:space="preserve">PPI (Producer Price Index) - индекс изменения производственных цен (на оптовые партии промышленных товаров). Данный показатель, исчисляемый в процентах к предыдущему периоду, является первичным признаком инфляции, так как производственные цены включаются в потребительские цены; </w:t>
      </w:r>
    </w:p>
    <w:p>
      <w:pPr>
        <w:pStyle w:val="Normal1"/>
        <w:jc w:val="both"/>
        <w:rPr/>
      </w:pPr>
      <w:r>
        <w:rPr/>
        <w:t xml:space="preserve">CPI (Consumer Price Index) - индекс потребительских цен - непосредственный показатель уровня инфляции. </w:t>
      </w:r>
    </w:p>
    <w:p>
      <w:pPr>
        <w:pStyle w:val="Normal1"/>
        <w:jc w:val="both"/>
        <w:rPr/>
      </w:pPr>
      <w:r>
        <w:rPr/>
        <w:t xml:space="preserve">Уровень инфляции и изменение валютного курса находятся в обратной зависимости: </w:t>
      </w:r>
    </w:p>
    <w:p>
      <w:pPr>
        <w:pStyle w:val="Normal1"/>
        <w:jc w:val="center"/>
        <w:rPr/>
      </w:pPr>
      <w:r>
        <w:rPr/>
        <w:t xml:space="preserve">^ ИНФЛЯЦИЯ - v ВАЛЮТНЫЙ КУРС </w:t>
      </w:r>
    </w:p>
    <w:p>
      <w:pPr>
        <w:pStyle w:val="Normal1"/>
        <w:jc w:val="both"/>
        <w:rPr/>
      </w:pPr>
      <w:r>
        <w:rPr/>
        <w:t xml:space="preserve">Одним из индикаторов, влияющих на состояние инфляции, является объем денежной массы в обращении (money supply), состоящих из нескольких денежных агрегатов, различающихся по степени ликвидности - от М1 (в Великобритании M0) до М4. Наибольшим инфляционным воздействием обладает рост агрегата М1 - наличные деньги и остатки на текущих счетах до востребования. </w:t>
      </w:r>
    </w:p>
    <w:p>
      <w:pPr>
        <w:pStyle w:val="Normal1"/>
        <w:jc w:val="both"/>
        <w:rPr/>
      </w:pPr>
      <w:r>
        <w:rPr/>
        <w:t>Инфляция оказывает сильное воздействие на занятость. В 1958 году английский экономист А. Филлипс предложил графическую модель инфляции спроса, выражающую такое воздействие. Используя в своей работе данные английской статистики за 1861-гг. он построил кривую, наглядно показывающую обратную зависимость между изменением ставок заработной платы и уровнем безработицы. По кривой А. Филлипс установил, что увеличение безработицы в Англии сверх 2.5-3% приводило к резкому замедлению роста цен и заработной платы. Филлипс сделал вывод, что правительство может использовать увеличение инфляции для борьбы с безработицей. Позднее этот вывод теоретически аргументировал экономист Р. Липси.</w:t>
      </w:r>
    </w:p>
    <w:p>
      <w:pPr>
        <w:pStyle w:val="Normal1"/>
        <w:jc w:val="both"/>
        <w:rPr/>
      </w:pPr>
      <w:r>
        <w:rPr/>
        <w:t>Кривая Филлипса показывает обратную взаимосвязь между темпами инфляции и нормой безработицы. Чем выше темп инфляции, тем ниже уровень безработицы.</w:t>
      </w:r>
    </w:p>
    <w:p>
      <w:pPr>
        <w:pStyle w:val="Normal1"/>
        <w:jc w:val="both"/>
        <w:rPr/>
      </w:pPr>
      <w:r>
        <w:rPr/>
        <w:t>Также была создана модификация кривой Филлипса для разработок экономической политики. Эту работу проделали американские экономисты Р. Солоу и П. Самуэльсон. Они заменили в этой кривой ставки заработной платы на темп роста товарных цен, или инфляцию. При помощи этой кривой стало возможным рассчитывать равновесие между достаточно высокими уровнями занятости и производства и определенной стабильностью цен.</w:t>
      </w:r>
    </w:p>
    <w:p>
      <w:pPr>
        <w:pStyle w:val="Normal1"/>
        <w:jc w:val="both"/>
        <w:rPr/>
      </w:pPr>
      <w:r>
        <w:rPr/>
        <w:t xml:space="preserve">Если правительство рассматривает уровень безработицы в стране как чрезвычайно высокий, то для его понижения проводятся бюджетные и денежно-кредитные мероприятия стимулирующие спрос. Это приводит к расширению производства и созданию новых рабочих мест. Норма безработицы снижается, но одновременно темпы инфляции возрастают. Такие манипуляции могут вызвать "перегрев" экономики и как следствие кризисные явления. Такая ситуация вынуждает правительство ввести кредитные ограничения, сократить расходы из государственного бюджета и т.д. В результате этих возвратных действий правительства уровень цен снизится, а безработица возрастет. </w:t>
      </w:r>
    </w:p>
    <w:p>
      <w:pPr>
        <w:pStyle w:val="Normal1"/>
        <w:jc w:val="both"/>
        <w:rPr/>
      </w:pPr>
      <w:r>
        <w:rPr/>
        <w:t>Неоднократная практика экономического регулирования показала, что этот метод может быть применен только на короткие периоды , поскольку в долгосрочном плане (5-лет) несмотря на высокий уровень безработицы инфляция продолжает нарастать, что объясняется целым рядом обстоятельств.</w:t>
      </w:r>
    </w:p>
    <w:p>
      <w:pPr>
        <w:pStyle w:val="Normal1"/>
        <w:jc w:val="center"/>
        <w:rPr/>
      </w:pPr>
      <w:r>
        <w:rPr>
          <w:rStyle w:val="StrongEmphasis"/>
        </w:rPr>
        <w:t>Платежный баланс</w:t>
      </w:r>
      <w:r>
        <w:rPr/>
        <w:t xml:space="preserve"> </w:t>
        <w:br/>
        <w:t xml:space="preserve">(Balance of Payments) </w:t>
      </w:r>
    </w:p>
    <w:p>
      <w:pPr>
        <w:pStyle w:val="Normal1"/>
        <w:jc w:val="both"/>
        <w:rPr/>
      </w:pPr>
      <w:r>
        <w:rPr/>
        <w:t>Государственная политика, национальные уровни потребления, сбережений, инвестиций и размещение финансовых активов оказывают прямое влияние на обменные курсы. Это соображение приводит к необходимости обсуждения платежного баланса.</w:t>
      </w:r>
    </w:p>
    <w:p>
      <w:pPr>
        <w:pStyle w:val="Normal1"/>
        <w:jc w:val="both"/>
        <w:rPr/>
      </w:pPr>
      <w:r>
        <w:rPr/>
        <w:t>Баланс зарубежных платежей и поступлений страны включает: торговый баланс (trade balance или trade gap) и баланс движения капиталов (capital payments gap). Превышение поступлений из-за рубежа над платежами за границу составляет положительное сальдо платежного баланса и приводит к росту курса национальной валюты. Превышение платежей за рубеж над поступлениями создает дефицит платежного баланса (отрицательное сальдо) и ведет к падению курса национальной валюты.</w:t>
      </w:r>
    </w:p>
    <w:p>
      <w:pPr>
        <w:pStyle w:val="Normal1"/>
        <w:jc w:val="center"/>
        <w:rPr/>
      </w:pPr>
      <w:r>
        <w:rPr/>
        <w:t>^ ДЕФИЦИТ, ^ ПОЛОЖИТЕЛЬНОЕ САЛЬДО - v ВАЛЮТНЫЙ КУРС</w:t>
      </w:r>
    </w:p>
    <w:p>
      <w:pPr>
        <w:pStyle w:val="Normal1"/>
        <w:rPr/>
      </w:pPr>
      <w:r>
        <w:rPr/>
      </w:r>
    </w:p>
    <w:p>
      <w:pPr>
        <w:pStyle w:val="Normal1"/>
        <w:jc w:val="center"/>
        <w:rPr/>
      </w:pPr>
      <w:r>
        <w:rPr/>
        <w:t>v ДЕФИЦИТ , ^ ПОЛОЖИТЕЛЬНОЕ САЛЬДО - ^ ВАЛЮТНЫЙ КУРС</w:t>
      </w:r>
    </w:p>
    <w:p>
      <w:pPr>
        <w:pStyle w:val="Normal1"/>
        <w:jc w:val="both"/>
        <w:rPr/>
      </w:pPr>
      <w:r>
        <w:rPr/>
        <w:t xml:space="preserve">Торговый баланс представляет собой баланс платежей по внешнеторговым операциям. </w:t>
      </w:r>
    </w:p>
    <w:p>
      <w:pPr>
        <w:pStyle w:val="Normal1"/>
        <w:jc w:val="both"/>
        <w:rPr/>
      </w:pPr>
      <w:r>
        <w:rPr/>
        <w:t xml:space="preserve">Если экспорт превышает импорт - это положительное сальдо торгового баланса. </w:t>
      </w:r>
    </w:p>
    <w:p>
      <w:pPr>
        <w:pStyle w:val="Normal1"/>
        <w:jc w:val="both"/>
        <w:rPr/>
      </w:pPr>
      <w:r>
        <w:rPr/>
        <w:t xml:space="preserve">Экспортеры, получая экспортную выручку в иностранной валюте, продают ее в обмен на национальную валюту, способствуя росту курса последней. Данная ситуация характерна для Японии и Германии - стран с традиционно положительными сальдо торго- вого баланса, что вызывает повышение курса иены и немецкой марки к остальным валютам. Для России начала 1995 г. характерно превышение экспорта над импортом, вызвавшее снижение падения курса рубля к доллару, обусловленное высокой инфляцией. Так, темпы роста инфляции составляли около 15% в месяц, тогда как падение курса рубля составляло в среднем 10% - налицо повышение курса рубля в сопоставимых ценах. </w:t>
      </w:r>
    </w:p>
    <w:p>
      <w:pPr>
        <w:pStyle w:val="Normal1"/>
        <w:jc w:val="both"/>
        <w:rPr/>
      </w:pPr>
      <w:r>
        <w:rPr/>
        <w:t xml:space="preserve">Если импорт превышает экспорт - это дефицит торгового баланса (отрицательное сальдо). В данной ситуации импортеры вынуждены продавать национальную валюту в обмен на иностранную для закупок зарубежных товаров, что ведет к снижению валютного курса. Например, Великобритания, имеющая отрицательное сальдо баланса торговли с Германией, последние годы испытывала снижение курса фунта стерлингов к немецкой марке. </w:t>
      </w:r>
    </w:p>
    <w:p>
      <w:pPr>
        <w:pStyle w:val="Normal1"/>
        <w:jc w:val="both"/>
        <w:rPr/>
      </w:pPr>
      <w:r>
        <w:rPr/>
        <w:t>Конкурентоспособность экспорта, а также покупательная способность национальной валюты по отношению к импортным товарам является функцией реального обменного курса R(t):</w:t>
      </w:r>
    </w:p>
    <w:p>
      <w:pPr>
        <w:pStyle w:val="Normal1"/>
        <w:jc w:val="center"/>
        <w:rPr/>
      </w:pPr>
      <w:r>
        <w:rPr>
          <w:rStyle w:val="StrongEmphasis"/>
        </w:rPr>
        <w:t>CA = CA(R(t))</w:t>
      </w:r>
    </w:p>
    <w:p>
      <w:pPr>
        <w:pStyle w:val="Normal1"/>
        <w:jc w:val="both"/>
        <w:rPr/>
      </w:pPr>
      <w:r>
        <w:rPr/>
        <w:t>Если обменный курс национальной валюты повысится, то это отрицательно скажется на импорте и наоборот. Когда текущий баланс в дефиците (отрицателен), то для его уравновешивания может потребоваться девальвация национальной валюты. Однако следует иметь в виду, что уравновешивание текущего баланса может происходить также и под воздействием других факторов (например, увеличения склонности к накоплению или продаже иностранных активов). Это можно понять, если рассмотреть стандартное определение ВНП:</w:t>
      </w:r>
    </w:p>
    <w:p>
      <w:pPr>
        <w:pStyle w:val="Normal1"/>
        <w:jc w:val="center"/>
        <w:rPr/>
      </w:pPr>
      <w:r>
        <w:rPr>
          <w:rStyle w:val="StrongEmphasis"/>
        </w:rPr>
        <w:t>Y = C + I + G + CA(R(t))</w:t>
      </w:r>
      <w:r>
        <w:rPr/>
        <w:t>, где</w:t>
      </w:r>
    </w:p>
    <w:p>
      <w:pPr>
        <w:pStyle w:val="Normal1"/>
        <w:jc w:val="both"/>
        <w:rPr/>
      </w:pPr>
      <w:r>
        <w:rPr/>
        <w:t>С - потребительские расходы;</w:t>
        <w:br/>
        <w:t>I - инвестиции;</w:t>
        <w:br/>
        <w:t>G - государственные расходы.</w:t>
      </w:r>
    </w:p>
    <w:p>
      <w:pPr>
        <w:pStyle w:val="Normal1"/>
        <w:jc w:val="both"/>
        <w:rPr/>
      </w:pPr>
      <w:r>
        <w:rPr/>
        <w:t>Если переписать это тождество с учетом налогов (Т), то мы получим</w:t>
      </w:r>
    </w:p>
    <w:p>
      <w:pPr>
        <w:pStyle w:val="Normal1"/>
        <w:jc w:val="center"/>
        <w:rPr/>
      </w:pPr>
      <w:r>
        <w:rPr>
          <w:rStyle w:val="StrongEmphasis"/>
        </w:rPr>
        <w:t>Y - C - T = I + G - T + CA(R(t))</w:t>
      </w:r>
    </w:p>
    <w:p>
      <w:pPr>
        <w:pStyle w:val="Normal1"/>
        <w:jc w:val="both"/>
        <w:rPr/>
      </w:pPr>
      <w:r>
        <w:rPr/>
        <w:t>Если интерпретировать S=Y- C - T как частные сбережения за вычетом налогов, а G - T как дефицит государственного бюджета, то текущий баланс может быть определен следующим образом:</w:t>
      </w:r>
    </w:p>
    <w:p>
      <w:pPr>
        <w:pStyle w:val="Normal1"/>
        <w:jc w:val="center"/>
        <w:rPr/>
      </w:pPr>
      <w:r>
        <w:rPr>
          <w:rStyle w:val="StrongEmphasis"/>
        </w:rPr>
        <w:t>СA(R(t)) = S - [ I + (G - T)]</w:t>
      </w:r>
    </w:p>
    <w:p>
      <w:pPr>
        <w:pStyle w:val="Normal1"/>
        <w:jc w:val="both"/>
        <w:rPr/>
      </w:pPr>
      <w:r>
        <w:rPr/>
        <w:t>Иначе говоря, текущий баланс тождественен частным сбережениям за вычетом частных инвестиций и дефицита государственного бюджета. Теперь ясно, что необходимо сделать для того, чтобы текущий баланс был уравновешен. Это может произойти как за счет ценового фактора (т.е. обменного курса), так и за счет изменения уровней макроэкономических переменных.</w:t>
      </w:r>
    </w:p>
    <w:p>
      <w:pPr>
        <w:pStyle w:val="Normal1"/>
        <w:jc w:val="both"/>
        <w:rPr/>
      </w:pPr>
      <w:r>
        <w:rPr/>
        <w:t xml:space="preserve">Баланс движения капиталов. В основе международного движения капиталов лежат инвестиционные планы крупных инвесторов - денежных, пенсионных, страховых и взаимных фондов (funds), аккумулирующих крупные денежные ресурсы населения и корпораций. Наиболее крупными и активными являются американские фонды, обладающие активами в сотни миллиардов долларов. В целях максимально выгодного размещения активов они периодически меняют структуру портфеля инвестиций, вкладывая деньги в различные инвестиционные инструменты - акции корпораций, правительственные и частные облигации, банковские депозиты и т. д. Если оказывается, что доходность зарубежных облигаций выше, чем отечественных, это приводит к массовой продаже последних, переводу средств из национальной валюты в иностранную и вложению денег в иностранные ценные бумаги. Курс национальной валюты при этом понижается. </w:t>
      </w:r>
    </w:p>
    <w:p>
      <w:pPr>
        <w:pStyle w:val="Normal1"/>
        <w:jc w:val="both"/>
        <w:rPr/>
      </w:pPr>
      <w:r>
        <w:rPr/>
        <w:t xml:space="preserve">При более тщательном изучении данный фактор можно свести к уровню процентных ставок и общей доходности вложений в экономику страны, что является более глубинной причиной происходящих изменений, тогда как движение капиталов - это непосредственный процесс, приводящий к среднесрочным изменениям валютного курса. </w:t>
      </w:r>
    </w:p>
    <w:p>
      <w:pPr>
        <w:pStyle w:val="Normal1"/>
        <w:jc w:val="both"/>
        <w:rPr/>
      </w:pPr>
      <w:r>
        <w:rPr/>
        <w:t xml:space="preserve">Например, падение курса доллара к основным валютам в 1994 г. (в частности, против немецкой марки с 1.76 до 1.49) было вызвано во многом массовым переводом инвестиционными фондами средств из долларовых вложений в более привлекательные немецкие и японские ценные бумаги. Аналогично в России в последние годы падение курса рубля к доллару не в последнюю очередь вызвано массовым оттоком капиталов из рублей в иностранные валюты и вложениями в страны с более благоприятным инвестиционным климатом. </w:t>
      </w:r>
    </w:p>
    <w:p>
      <w:pPr>
        <w:pStyle w:val="Style15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2">
    <w:name w:val="H2"/>
    <w:basedOn w:val="Normal1"/>
    <w:next w:val="Normal1"/>
    <w:qFormat/>
    <w:pPr>
      <w:keepNext w:val="true"/>
      <w:outlineLvl w:val="2"/>
    </w:pPr>
    <w:rPr>
      <w:b/>
      <w:sz w:val="36"/>
    </w:rPr>
  </w:style>
  <w:style w:type="paragraph" w:styleId="Style15">
    <w:name w:val="Готовый"/>
    <w:basedOn w:val="Normal1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file:///tmp/in/formula.gif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5T08:33:00Z</dcterms:created>
  <dc:creator>1</dc:creator>
  <dc:description/>
  <dc:language>en-US</dc:language>
  <cp:lastModifiedBy>1</cp:lastModifiedBy>
  <dcterms:modified xsi:type="dcterms:W3CDTF">2000-09-15T08:35:00Z</dcterms:modified>
  <cp:revision>2</cp:revision>
  <dc:subject/>
  <dc:title>Фундаментальный анализ</dc:title>
</cp:coreProperties>
</file>