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БИРЖЕВОЙ РЫНОК РИСКА</w:t>
      </w:r>
    </w:p>
    <w:p>
      <w:pPr>
        <w:pStyle w:val="H2"/>
        <w:rPr/>
      </w:pPr>
      <w:r>
        <w:rPr/>
        <w:t>Елена Кузнецова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  <w:t xml:space="preserve">Российский биржевой рынок переживает не лучшие времена: интенсивное развитие в 1993--95 гг. валютных фьючерсов сменилось вялотекущим функционированием нескольких бирж, "оставшихся в живых", но эта грустная картина, на наш взгляд, не говорит об отсутствии перспектив у российских бирж, напротив, это лишь промежуточный этап их поступательного развития. В нашей статье мы попытаемся ответить на два вопроса: во-первых, каковы основные интересы операторов рынка при торговле срочными биржевыми инструментами, и, во-вторых, что препятствует их широкому использованию в практической деятельности. </w:t>
      </w:r>
    </w:p>
    <w:p>
      <w:pPr>
        <w:pStyle w:val="Normal1"/>
        <w:rPr/>
      </w:pPr>
      <w:r>
        <w:rPr/>
        <w:t xml:space="preserve">Основными предпосылками развития срочной биржевой торговли, сложившимися к настоящему моменту в нашей стране, являются: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существование структурированного финансового рынка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аккумулирование значительных финансовых ресурсов коммерческими банками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еобходимость распределения финансовых и ценовых рисков между экономическими агентами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аличие рыночного механизма ценообразования на подавляющее большинство биржевых товаров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аличие у многих товарных бирж и биржевых посредников опыта работы со срочными валютными контрактами. </w:t>
      </w:r>
    </w:p>
    <w:p>
      <w:pPr>
        <w:pStyle w:val="Normal1"/>
        <w:rPr/>
      </w:pPr>
      <w:r>
        <w:rPr/>
        <w:t xml:space="preserve">В то же время, разнообразие типов и видов срочных биржевых инструментов ограничивается, в основном, фьючерсными контрактами на курс доллара США к рублю и на цену ГКО, что связано с большей определенностью и прозрачностью соответствующих спот-рынков, а также потребностями участников рынка в высоковолатильных инструментах краткосрочных финансовых спекуляций. Срочный биржевой рынок пока не стал местом, где крупные операторы хеджируют свои финансовые риски. </w:t>
      </w:r>
    </w:p>
    <w:p>
      <w:pPr>
        <w:pStyle w:val="Normal1"/>
        <w:rPr/>
      </w:pPr>
      <w:r>
        <w:rPr/>
        <w:t xml:space="preserve">Чтобы оценить роль биржи в страховании рисков, определим их основные виды. Как известно, финансовый риск как таковой является отражением неопределенности и непредсказуемости результатов деятельности, обусловленных изменениями цен на товары, валютных курсов, процентных ставок, а также политическими решениями. В связи с этим можно выделить: </w:t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</w:rPr>
        <w:t>риск стороны по сделке</w:t>
      </w:r>
      <w:r>
        <w:rPr>
          <w:b/>
        </w:rPr>
        <w:t>.</w:t>
      </w:r>
      <w:r>
        <w:rPr/>
        <w:t xml:space="preserve"> Этот риск для кредиторов выступает в виде риска заемщика, для поставщиков товаров -- в виде риска неоплаты, для покупателей -- в виде риска непоставки; </w:t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</w:rPr>
        <w:t>риск процентной ставки</w:t>
      </w:r>
      <w:r>
        <w:rPr>
          <w:i/>
        </w:rPr>
        <w:t xml:space="preserve">. </w:t>
      </w:r>
      <w:r>
        <w:rPr/>
        <w:t xml:space="preserve">Процентный риск для заемщика возникает вследствие возможного падения рыночной процентной ставки по привлеченным ресурсам, что влечет за собой повышение стоимости займа. Процентный риск для кредитора возникает из-за возможного роста рыночной процентной ставки по размещенным денежным ресурсам, следствием чего является уменьшение процентного дохода от операции; </w:t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</w:rPr>
        <w:t>ценовой риск</w:t>
      </w:r>
      <w:r>
        <w:rPr>
          <w:b/>
        </w:rPr>
        <w:t>,</w:t>
      </w:r>
      <w:r>
        <w:rPr/>
        <w:t xml:space="preserve"> который выражается в возможности неблагоприятного изменения цен в будущем. Для покупателей товаров речь идет о возможном падении цен по сравнению с сегодняшним уровнем, тогда как для продавцов -- наоборот; </w:t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</w:rPr>
        <w:t>валютный риск.</w:t>
      </w:r>
      <w:r>
        <w:rPr/>
        <w:t xml:space="preserve"> Валютный риск -- это риск ревальвации национальной валюты, в которой оценивается экономический результат деятельности.</w:t>
      </w:r>
      <w:r>
        <w:rPr>
          <w:b/>
          <w:i/>
        </w:rPr>
        <w:t xml:space="preserve"> </w:t>
      </w:r>
      <w:r>
        <w:rPr/>
        <w:t xml:space="preserve">Предметом валютного риска служат собственные средства и прибыль экономического агента; </w:t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</w:rPr>
        <w:t xml:space="preserve">риск ликвидности. </w:t>
      </w:r>
      <w:r>
        <w:rPr/>
        <w:t xml:space="preserve">Привлекая заемные средства, предприятие всегда стоит перед риском оказаться неспособным удовлетворить требования кредиторов и обнаружить свою неплатежеспособность. Именно в этом выражается риск ликвидности, величина его определяется структурой пассивов и активов предприятия; </w:t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</w:rPr>
        <w:t xml:space="preserve">системный риск. </w:t>
      </w:r>
      <w:r>
        <w:rPr/>
        <w:t xml:space="preserve">Этот риск, называемый также страновым, состоит в том, что при неблагоприятных политических, экономических и законодательных изменениях инвестор может потерять как доход, так и сам капитал. Риск определяется прежде всего состоянием экономики, размером государственного долга и политической стабильностью в стране. Системный риск, как и риск заемщика, оценивается с помощью системы международных рейтингов (рейтинги агентств Standard &amp; Poor's и Moody's), присваиваемых в случае оценки системного риска правительствам. Однако не все правительства имеют этот рейтинг. Россия, где системный риск очень высок и останется таковым в ближайшее время, лишь недавно получила достаточно низкий рейтинг (ВВ-). Оценка этого риска на внутреннем и мировом финансовых рынках отражается в низкой цене и высокой доходности российских государственных ценных бумаг в долларах США (спред по российским еврооблигациям по отношению к T-bonds составляет около 400 базисных пунктов), а также в более высоком уровне рентабельности на внутреннем рынке по сравнению с мировым. Однако внутреннему инвестору с ограниченными возможностями международной диверсификации инвестиционного портфеля прежде всего следует сосредоточиться на том, как управлять средствами на внутреннем рынке. </w:t>
      </w:r>
    </w:p>
    <w:p>
      <w:pPr>
        <w:pStyle w:val="Normal1"/>
        <w:rPr/>
      </w:pPr>
      <w:r>
        <w:rPr/>
        <w:t xml:space="preserve">Система причинно-следственных связей в экономике трансформирует один вид риска в другой. Примером может служить нефтяной рынок, где динамика цен во многом определяется политическими решениями стран-экспортеров. Таким образом, котируемые в промышленноразвитых странах нефтяные фьючерсы являются фьючерсами на состояние международных отношений между промышленноразвитыми странами и странами -- экспортерами нефти, трансформируя политический риск в ценовой. </w:t>
      </w:r>
    </w:p>
    <w:p>
      <w:pPr>
        <w:pStyle w:val="Normal1"/>
        <w:rPr/>
      </w:pPr>
      <w:r>
        <w:rPr/>
        <w:t xml:space="preserve">Трансформация политического риска в валютный происходит на российском валютном рынке, где основным оператором является Центральный банк. Именно от его действий и от политических решений правительства зависит динамика валютного курса и, следовательно, фьючерсного валютного рынка. </w:t>
      </w:r>
    </w:p>
    <w:p>
      <w:pPr>
        <w:pStyle w:val="Normal1"/>
        <w:rPr/>
      </w:pPr>
      <w:r>
        <w:rPr/>
        <w:t xml:space="preserve">Совершенно очевидно, что вероятная величина дохода и величина риска находятся в прямой зависимости. Теория эффективности рынка гласит, что если предприятие исключает все риски из своей деятельности, то оно может рассчитывать лишь на доход, сопоставимый по величине с доходностью государственных ценных бумаг, выпущенных правительством высшей категории надежности, или же с величиной ставки Libor, если речь идет о коротком промежутке времени. </w:t>
      </w:r>
    </w:p>
    <w:p>
      <w:pPr>
        <w:pStyle w:val="Normal1"/>
        <w:rPr/>
      </w:pPr>
      <w:r>
        <w:rPr/>
        <w:t xml:space="preserve">Исключение всех рисков из деятельности компаний невозможно по четырем причинам. </w:t>
      </w:r>
    </w:p>
    <w:p>
      <w:pPr>
        <w:pStyle w:val="Normal1"/>
        <w:rPr/>
      </w:pPr>
      <w:r>
        <w:rPr>
          <w:i/>
        </w:rPr>
        <w:t>Во-первых</w:t>
      </w:r>
      <w:r>
        <w:rPr/>
        <w:t xml:space="preserve">, даже если бы это было теоретически возможным, то экономические результаты деятельности, выраженные в невысоких показателях, не удовлетворили бы ни одного собственника. В этом случае он бы предпочел обладать не акциями предприятия, а первоклассными государственными долговыми обязательствами, которые полностью ликвидны. </w:t>
      </w:r>
    </w:p>
    <w:p>
      <w:pPr>
        <w:pStyle w:val="Normal1"/>
        <w:rPr/>
      </w:pPr>
      <w:r>
        <w:rPr>
          <w:i/>
        </w:rPr>
        <w:t>Во-вторых</w:t>
      </w:r>
      <w:r>
        <w:rPr/>
        <w:t xml:space="preserve">, любой хозяйствующий субъект, принадлежащий к конкретной отрасли экономики (или, в случае диверсификации, имеющий в своей структуре преобладание предприятий той или иной отрасли), не в состоянии застраховаться от долгосрочного неблагоприятного изменения конъюнктуры в этой отрасли и даже ее полного исчезновения. </w:t>
      </w:r>
    </w:p>
    <w:p>
      <w:pPr>
        <w:pStyle w:val="Normal1"/>
        <w:rPr/>
      </w:pPr>
      <w:r>
        <w:rPr>
          <w:i/>
        </w:rPr>
        <w:t>В-третьих</w:t>
      </w:r>
      <w:r>
        <w:rPr/>
        <w:t xml:space="preserve">, не существует финансовых инструментов, позволяющих застраховать системный риск, а также ценовые риски по небиржевым товарам. Риск ликвидности баланса страхуется также с большим трудом. </w:t>
      </w:r>
    </w:p>
    <w:p>
      <w:pPr>
        <w:pStyle w:val="Normal1"/>
        <w:rPr/>
      </w:pPr>
      <w:r>
        <w:rPr>
          <w:i/>
        </w:rPr>
        <w:t>В-четвертых</w:t>
      </w:r>
      <w:r>
        <w:rPr/>
        <w:t xml:space="preserve">, руководители предприятий стараются избегать только тех рисков, которые являются для них внешними (объективными) и, следовательно, неуправляемыми. Напротив, способности руководителя компании определяются его успехами в управлении подвластными ему рисками на уровне предприятия. </w:t>
      </w:r>
    </w:p>
    <w:p>
      <w:pPr>
        <w:pStyle w:val="Normal1"/>
        <w:rPr/>
      </w:pPr>
      <w:r>
        <w:rPr/>
        <w:t xml:space="preserve">Большой оборот срочных инструментов, являющихся чистым продуктом финансового рынка, свидетельствует о развитости обменных отношений в области управления риском. Одни хозяйствующие субъекты отказываются от риска вероятного получения дополнительного дохода, приобретая взамен повышение управляемости своим финансовым состоянием. Другие, приобретая риск, приобретают и ожидание дохода. Иногда специализация субъекта в экономике состоит исключительно в управлении рисками. Срочные финансовые инструменты позволяют решить проблему трансферта рисков. </w:t>
      </w:r>
    </w:p>
    <w:p>
      <w:pPr>
        <w:pStyle w:val="Normal1"/>
        <w:rPr/>
      </w:pPr>
      <w:r>
        <w:rPr/>
        <w:t xml:space="preserve">В случае с </w:t>
      </w:r>
      <w:r>
        <w:rPr>
          <w:i/>
        </w:rPr>
        <w:t>форвардными и фьючерсными контрактами</w:t>
      </w:r>
      <w:r>
        <w:rPr/>
        <w:t xml:space="preserve"> вероятность убытков обменивается на вероятность выигрыша без немедленной уплаты цены риска покупателем продавцу. Однако эта цена уже заложена в цену исполнения контракта, которая считается одинаково вероятной и обоснованной обеими сторонами. Возможна ситуация, когда одной из сторон она кажется менее обоснованной, чем второй, но, тем не менее, сделка совершается. В таком положении находится хеджер, которому кажется маловероятным неблагоприятное для него изменение цены, но он идет на совершение кажущейся невыгодной фьючерсной сделки, желая полностью или частично застраховать свой финансовый риск. </w:t>
      </w:r>
    </w:p>
    <w:p>
      <w:pPr>
        <w:pStyle w:val="Normal1"/>
        <w:rPr/>
      </w:pPr>
      <w:r>
        <w:rPr/>
        <w:t xml:space="preserve">В случае с </w:t>
      </w:r>
      <w:r>
        <w:rPr>
          <w:i/>
        </w:rPr>
        <w:t>опционом</w:t>
      </w:r>
      <w:r>
        <w:rPr/>
        <w:t xml:space="preserve"> сделка купли-продажи риска осуществляется в чистом виде, поскольку вероятность как выигрыша, так и проигрыша отражается на величине премии. </w:t>
      </w:r>
    </w:p>
    <w:p>
      <w:pPr>
        <w:pStyle w:val="Normal1"/>
        <w:rPr/>
      </w:pPr>
      <w:r>
        <w:rPr/>
        <w:t xml:space="preserve">Таким образом, в современной экономике биржа является </w:t>
      </w:r>
      <w:r>
        <w:rPr>
          <w:i/>
        </w:rPr>
        <w:t>рынком риска</w:t>
      </w:r>
      <w:r>
        <w:rPr>
          <w:b/>
        </w:rPr>
        <w:t>,</w:t>
      </w:r>
      <w:r>
        <w:rPr/>
        <w:t xml:space="preserve"> на котором: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осуществляется его трансферт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устанавливается его цена; </w:t>
      </w:r>
    </w:p>
    <w:p>
      <w:pPr>
        <w:pStyle w:val="Normal1"/>
        <w:numPr>
          <w:ilvl w:val="0"/>
          <w:numId w:val="1"/>
        </w:numPr>
        <w:rPr/>
      </w:pPr>
      <w:r>
        <w:rPr/>
        <w:t>обеспечивается его ликвидность</w:t>
      </w:r>
      <w:r>
        <w:rPr>
          <w:i/>
        </w:rPr>
        <w:t>.</w:t>
      </w:r>
      <w:r>
        <w:rPr/>
        <w:t xml:space="preserve"> </w:t>
      </w:r>
    </w:p>
    <w:p>
      <w:pPr>
        <w:pStyle w:val="Normal1"/>
        <w:rPr/>
      </w:pPr>
      <w:r>
        <w:rPr/>
        <w:t xml:space="preserve">Однако в настоящее время обороты российских бирж не в полной мере позволяют использовать биржевые площадки как рынки торговли рисками. Развитие срочной биржевой торговли затормозилось в связи с рядом обстоятельств. Объемы торгов валютными фьючерсами резко снизились из-за введения валютного коридора. Но и до этого момента крупные банки, являющиеся основными операторами финансового рынка, использовали срочные биржевые инструменты только как спекулятивный актив, а не в качестве средства хеджирования. Снижение волатильности рынка привело к тому, что и мелкие спекулянты потеряли интерес к этим инструментам. В то же время потребность в хеджировании очень велика, о чем говорят объемы межбанковского валютного форвардного рынка -- около 400 миллионов долларов ежедневно. Такой оборот вполне мог покрыть срочный биржевой рынок, если бы были решены вопросы налогообложения биржевых операций и разработаны системы гарантий. </w:t>
      </w:r>
    </w:p>
    <w:p>
      <w:pPr>
        <w:pStyle w:val="Normal1"/>
        <w:rPr/>
      </w:pPr>
      <w:r>
        <w:rPr/>
        <w:t xml:space="preserve">Отметим, что действующее налоговое законодательство в части налогообложения операций с финансовыми инструментами не поощряет широкое использование фьючерсных контрактов. Так, имеющееся противоречие между налогообложением доходов по срочным операциям с ГКО (с одной стороны, затраты по хеджированию нельзя отнести на себестоимость, с другой стороны, выигрыш по хеджу облагается налогом на прибыль) и налогообложением самих ГКО приводит к крупным расходам по страхованию рисков. </w:t>
      </w:r>
    </w:p>
    <w:p>
      <w:pPr>
        <w:pStyle w:val="Normal1"/>
        <w:rPr/>
      </w:pPr>
      <w:r>
        <w:rPr/>
        <w:t xml:space="preserve">Как рынок риска биржа представляет интерес для финансовых институтов и различных компаний в той мере, в которой она позволяет устранить риск стороны по сделке так, чтобы, проводя операции с биржевыми срочными инструментами, в отличие от небиржевых, операторы рынка торговали лишь ценовыми, процентными, валютными рисками. Эта особенность биржи как финансового института должна быть обусловлена, во-первых, структурной самостоятельностью организации, осуществляющей расчеты по биржевым сделкам, -- расчетной палаты, и, во-вторых, наличием многоуровневой системы гарантий расчетной палаты, обеспечивающей финансовую безопасность проведения биржевых сделок. </w:t>
      </w:r>
    </w:p>
    <w:p>
      <w:pPr>
        <w:pStyle w:val="Normal1"/>
        <w:rPr/>
      </w:pPr>
      <w:r>
        <w:rPr/>
        <w:t xml:space="preserve">В общем виде </w:t>
      </w:r>
      <w:r>
        <w:rPr>
          <w:b/>
        </w:rPr>
        <w:t>система финансовых гарантий</w:t>
      </w:r>
      <w:r>
        <w:rPr/>
        <w:t xml:space="preserve"> должна включать: </w:t>
      </w:r>
    </w:p>
    <w:p>
      <w:pPr>
        <w:pStyle w:val="Normal1"/>
        <w:numPr>
          <w:ilvl w:val="0"/>
          <w:numId w:val="1"/>
        </w:numPr>
        <w:rPr/>
      </w:pPr>
      <w:r>
        <w:rPr>
          <w:i/>
        </w:rPr>
        <w:t>критерии членства в Расчетной палате</w:t>
      </w:r>
      <w:r>
        <w:rPr/>
        <w:t xml:space="preserve">, учитывающие кредитное имя фирмы, претендующей на членство, размер ее капитала, наличие необходимых лицензий и сертификатов; </w:t>
      </w:r>
    </w:p>
    <w:p>
      <w:pPr>
        <w:pStyle w:val="Normal1"/>
        <w:numPr>
          <w:ilvl w:val="0"/>
          <w:numId w:val="1"/>
        </w:numPr>
        <w:rPr/>
      </w:pPr>
      <w:r>
        <w:rPr>
          <w:i/>
        </w:rPr>
        <w:t>требования по начальной, вариационной и дополнительной маржам</w:t>
      </w:r>
      <w:r>
        <w:rPr>
          <w:b/>
        </w:rPr>
        <w:t>.</w:t>
      </w:r>
      <w:r>
        <w:rPr/>
        <w:t xml:space="preserve"> </w:t>
      </w:r>
      <w:r>
        <w:rPr>
          <w:i/>
        </w:rPr>
        <w:t>Начальная маржа</w:t>
      </w:r>
      <w:r>
        <w:rPr/>
        <w:t xml:space="preserve"> обеспечивает возможность открытия позиций биржевыми торговцами или их клиентами; </w:t>
      </w:r>
      <w:r>
        <w:rPr>
          <w:i/>
        </w:rPr>
        <w:t>вариационная маржа</w:t>
      </w:r>
      <w:r>
        <w:rPr/>
        <w:t xml:space="preserve"> обеспечивает поддержание открытых позиций при изменении фьючерсных или опционных цен; </w:t>
      </w:r>
      <w:r>
        <w:rPr>
          <w:i/>
        </w:rPr>
        <w:t>дополнительная маржа</w:t>
      </w:r>
      <w:r>
        <w:rPr/>
        <w:t xml:space="preserve"> вводится расчетной палатой в случаях резкого усиления волатильности рынка, превышения установленных лимитов на объемы открытых позиций или доминирования позиций отдельных игроков на биржевом рынке; </w:t>
      </w:r>
    </w:p>
    <w:p>
      <w:pPr>
        <w:pStyle w:val="Normal1"/>
        <w:numPr>
          <w:ilvl w:val="0"/>
          <w:numId w:val="1"/>
        </w:numPr>
        <w:rPr/>
      </w:pPr>
      <w:r>
        <w:rPr>
          <w:i/>
        </w:rPr>
        <w:t>гарантийные фонды,</w:t>
      </w:r>
      <w:r>
        <w:rPr/>
        <w:t xml:space="preserve"> формируемые членами расчетной палаты для сохранения финансовой устойчивости биржевого рынка в кризисных ситуациях, связанных с сильными ценовыми колебаниями либо несостоятельностью отдельных игроков; </w:t>
      </w:r>
    </w:p>
    <w:p>
      <w:pPr>
        <w:pStyle w:val="Normal1"/>
        <w:numPr>
          <w:ilvl w:val="0"/>
          <w:numId w:val="1"/>
        </w:numPr>
        <w:rPr/>
      </w:pPr>
      <w:r>
        <w:rPr>
          <w:i/>
        </w:rPr>
        <w:t>требования по уровню ликвидности залоговых средств и гарантийных фондов</w:t>
      </w:r>
      <w:r>
        <w:rPr/>
        <w:t xml:space="preserve">. Эти требования включают определение состава средств, которые могут использоваться в качестве обеспечения открытых позиций, а также соотношения денежной и иной составляющих гарантийных фондов и залоговых средств. К последней могут быть отнесены государственные ценные бумаги, банковские гарантии и поручительства. Принятие в качестве гарантий векселей, акций различных компаний, товарных ценностей и др. ослабляет устойчивость расчетной палаты и, следовательно, сопряжено с риском. Оценка "неденежной" составляющей должна проводиться таким образом, чтобы в качестве гарантийного покрытия использовалась только часть стоимости ценных бумаг. Естественно, увеличение доли ценных бумаг в структуре залоговых средств и гарантийных фондов благоприятно отражается на ликвидности и объеме операций с фьючерсами и опционами, делая этот рынок более представительным в смысле ценообразования и удобным для хеджирования. В этой связи невозможность использования ГКО в качестве залогового обеспечения по открытым позициям представляется определенным тормозом для развития срочного рынка. Одной из надежных биржевых площадок в части проработки системы гарантий является ММВБ, но излишняя утяжеленность этой системы удорожает проведение биржевых операций, что тормозит развитие рынка; </w:t>
      </w:r>
    </w:p>
    <w:p>
      <w:pPr>
        <w:pStyle w:val="Normal1"/>
        <w:numPr>
          <w:ilvl w:val="0"/>
          <w:numId w:val="1"/>
        </w:numPr>
        <w:rPr/>
      </w:pPr>
      <w:r>
        <w:rPr>
          <w:i/>
        </w:rPr>
        <w:t>лимиты на величину открытых позиций,</w:t>
      </w:r>
      <w:r>
        <w:rPr/>
        <w:t xml:space="preserve"> устанавливаемые расчетной палатой и призванные оградить рынок от необоснованного манипулирования отдельными игроками, а также от их возможной финансовой несостоятельности; </w:t>
      </w:r>
    </w:p>
    <w:p>
      <w:pPr>
        <w:pStyle w:val="Normal1"/>
        <w:numPr>
          <w:ilvl w:val="0"/>
          <w:numId w:val="1"/>
        </w:numPr>
        <w:rPr/>
      </w:pPr>
      <w:r>
        <w:rPr>
          <w:i/>
        </w:rPr>
        <w:t>лимиты дневного изменения цен биржевых инструментов</w:t>
      </w:r>
      <w:r>
        <w:rPr/>
        <w:t xml:space="preserve">, определяемые расчетной палатой для снижения вероятности непредсказуемого изменения цен на биржевом рынке. </w:t>
      </w:r>
    </w:p>
    <w:p>
      <w:pPr>
        <w:pStyle w:val="Normal1"/>
        <w:rPr/>
      </w:pPr>
      <w:r>
        <w:rPr/>
        <w:t xml:space="preserve">Кроме того, важным является вопрос эффективности системы расчетов по заключаемым на бирже сделкам, что выражается в величине маржевых требований по открытым позициям и особенностях учета синтетических позиций, включающих фьючерсы и опционы различных типов. </w:t>
      </w:r>
    </w:p>
    <w:p>
      <w:pPr>
        <w:pStyle w:val="Normal1"/>
        <w:rPr/>
      </w:pPr>
      <w:r>
        <w:rPr/>
        <w:t xml:space="preserve">Разумеется, сложный механизм системы гарантий не был бы полноценным без связи с крупными и надежными банками, аккумулирующими залоговые средства и обеспечивающими оперативное исполнение платежей, включая депозитарную деятельность. Надежность системы еще более увеличивается, если в структуре расчетной палаты задействован не один, а несколько расчетных банков, имеющих устойчивую финансовую репутацию. Слабая разработанность системы гарантий некоторых московских биржевых площадок, а также невыполнение одного или нескольких требований, вытекающих из принципов организации срочного биржевого рынка, явились причинами финансовых крахов их участников и ослаблением позиций бирж в России. </w:t>
      </w:r>
    </w:p>
    <w:p>
      <w:pPr>
        <w:pStyle w:val="Normal1"/>
        <w:rPr/>
      </w:pPr>
      <w:r>
        <w:rPr/>
        <w:t xml:space="preserve">Таким образом, решение проблем, касающихся государственного регулирования, и усилия, предпринимаемые самими биржами и участниками биржевой торговли, позволят бирже как институту управления рисками занять соответствующее место в российской финансовой систем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2:32:00Z</dcterms:created>
  <dc:creator>1</dc:creator>
  <dc:description/>
  <dc:language>en-US</dc:language>
  <cp:lastModifiedBy>1</cp:lastModifiedBy>
  <dcterms:modified xsi:type="dcterms:W3CDTF">2000-09-15T12:33:00Z</dcterms:modified>
  <cp:revision>1</cp:revision>
  <dc:subject/>
  <dc:title>БИРЖЕВОЙ РЫНОК РИСКА</dc:title>
</cp:coreProperties>
</file>