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b/>
          <w:b/>
          <w:u w:val="single"/>
          <w:lang w:val="en-US"/>
        </w:rPr>
      </w:pPr>
      <w:r>
        <w:rPr>
          <w:b/>
          <w:u w:val="single"/>
        </w:rPr>
        <w:t>G7 платит дважды;</w:t>
      </w:r>
    </w:p>
    <w:p>
      <w:pPr>
        <w:pStyle w:val="Normal1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Gazeta.ru// Новый доклад UNCTAD о торговле и развитии прогнозирует глобальную экономическую депрессию на 2001 год. Но интересен он не только поэтому. По мнению профессора Ясина, любое правительство, задолжавшее крупные суммы западным кредиторам, может найти в докладе новые аргументы к переговоров о списании долгов. Что очень актуально для России. </w:t>
        <w:br/>
        <w:t xml:space="preserve">Перспективы мировой экономики в изложении участников Конференции ООН по торговле и развитию (так расшифровывается UNCTAD) выглядят, прямо скажем, невесело. Похоже, все хорошие новости остались в прошлом году, когда экономический рост в глобальном масштабе оказался самым высоким за всё десятилетие. Собственно, это стало очевидно уже в конце 2000 года – после того, как в США заговорили о начинающейся рецессии. </w:t>
        <w:br/>
        <w:t xml:space="preserve">В принципе, эксперты ООН до сих пор не исключают, что в Америке всё обойдётся –ведь в начале 2001 года цены на нефть пошли вниз, фондовый рынок, как они считают, начал стабилизироваться, ФРС «оперативно и решительно» снижала учётную ставку, а госдепартамент объявил о скором снижении налогов. Теоретически, всё это способно возродить прежние темпы роста.Однако авторы доклада сомневаются, что традиционная макроэкономическая политика, которая сейчас применяется в США, приведёт к успеху – многие обстоятельства способны этому помешать. </w:t>
        <w:br/>
        <w:t xml:space="preserve">В частности, опасения экспертов вызывают высокий уровень задолженности в частном секторе и переизбыток инвестиций в период бума hi-tech. Вполне возможно, что домашним хозяйствам скоро станет труднее в срок погашать банковские кредиты (в связи с массовыми увольнениями, например). При этом может выясниться, что Интернет- компании полностью проели деньги, вложенные в них во время бума. Если это произойдёт одновременно, и домашние хозяйства вместе с деловым сектором станут тратить деньги только на текущее потребление, забыв на время про инвестиции, ВВП США значительно сократится. </w:t>
        <w:br/>
        <w:t>И это, к сожалению, очень быстро отразится на состоянии всей мировой экономики – начиная с Мексики и Японии, которые активно экспортируют свои товары в США, и заканчивая Европой, которая рискует подхватить от США новый кризис через валютный и фондовый рынки.</w:t>
        <w:br/>
        <w:t xml:space="preserve">Научный руководитель Высшей школы экономики Евгений Ясин, которого UNCTAD попросила презентовать свой доклад, считает, что в финансовых рынках сейчас заключена главная опасность расползания кризисов по всему миру. А виноваты в этом индустриально развитые страны – поскольку международная финансовая архитектура со всей её глобализацией создана ими и в их же собственных интересах. </w:t>
        <w:br/>
        <w:t xml:space="preserve">На протяжении двух последних десятилетий G7 от этого в основном выигрывала – к примеру, активно кредитовала Латинскую Америку, Азию и Россию, когда у тех начинались трудности с бюджетом (как из-за внутренних проблем, так и из-за внешних). А сейчас требует с них долги, да ещё и с процентами – невзирая на то, что слаборазвитым странам самим надо как-то жить и кормить своих граждан. А также на то, что любой локальный финансовый кризис, который может обостриться из-за крупных выплат по внешним долгам, способен спровоцировать кризис глобальный. </w:t>
        <w:br/>
        <w:t xml:space="preserve">При этом, по словам Ясина, Западу с самого начала было понятно, что большого экономического смысла в таких кредитах нет – например, в середине 1980-х они давали в долг СССР явно лишь для того, чтобы поддержать «Gorby, который так здорово борется с коммунистами» (именно по этим-то долгам Россия сейчас и платит). «Но если им так хотелось свергнуть коммунизм, почему они не ввели в действие новый план Маршалла?», интересуется теперь Ясин. И сам же отвечает: потому, что тогдашняя схема отвечала деловым интересам стран-кредиторов, а поступиться своими интересами им не хотелось. </w:t>
        <w:br/>
        <w:t xml:space="preserve">В итоге получается, что индустриально развитые страны во многом спровоцировали нынешние финансовые проблемы России и ей подобных. А теперь ещё и сами оказались перед угрозой экономического спада </w:t>
        <w:br/>
        <w:t>Начнётся спад или нет, станет понятно в середине лета (в этом Ясин и эксперты ООН солидарны). А вот аргументом о том, что во всех наших проблемах виновата «большая семёрка», можно пользоваться в дискуссиях с западными кредиторами в любое время года. И хотя убедительных предложений о том, как изменить мировую финансовую архитектуру, эксперты ООН пока не создали, зато лишний козырь российским переговорщикам подбросили. Весьма заблаговременно – переговоры России с Парижским клубом о реструктуризации долга могут возобновиться уже в следующем году.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3:48:00Z</dcterms:created>
  <dc:creator>Dealer</dc:creator>
  <dc:description/>
  <dc:language>en-US</dc:language>
  <cp:lastModifiedBy>Dealer</cp:lastModifiedBy>
  <dcterms:modified xsi:type="dcterms:W3CDTF">2001-04-26T13:48:00Z</dcterms:modified>
  <cp:revision>1</cp:revision>
  <dc:subject/>
  <dc:title>G7 платит дважды;</dc:title>
</cp:coreProperties>
</file>