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ракталы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24 февраля 2000</w:t>
      </w:r>
    </w:p>
    <w:p>
      <w:pPr>
        <w:pStyle w:val="Normal"/>
        <w:rPr/>
      </w:pPr>
      <w:r>
        <w:rPr/>
        <w:t xml:space="preserve">И вот, наконец, мы можем подвести итоги развития ситуации, которая разрешилась в торговле 23 февраля на </w:t>
      </w:r>
      <w:r>
        <w:rPr>
          <w:lang w:val="en-US"/>
        </w:rPr>
        <w:t>Cisco (CSCO)</w:t>
      </w:r>
      <w:r>
        <w:rPr/>
        <w:t>, что достаточно наглядно видно на все том же графике:</w:t>
      </w:r>
    </w:p>
    <w:p>
      <w:pPr>
        <w:pStyle w:val="Normal"/>
        <w:rPr/>
      </w:pPr>
      <w:r>
        <w:rPr/>
        <w:drawing>
          <wp:inline distT="0" distB="0" distL="0" distR="0">
            <wp:extent cx="6035040" cy="3816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есмотря на то, что самый первый фрактал наверх, который рассматривался в самом начале, был отвергнут рынком, он резко вышел в верхнюю зону, пройдя за один день все уровни и даже преодолел верхнюю цель, которая была поставлена, как минимальная цель для занятия длинной позиции. При этом надо обратить внимание, что именно на 7-й день от пика, на котором идентифицировался фрактал наверх, существовали самые благоприятные цены для покупки. Можно отметить, что все последовательно разобранные фрактальные конфигурации, создали единую фрактальную модель "Дракон" (</w:t>
      </w:r>
      <w:r>
        <w:rPr>
          <w:lang w:val="en-US"/>
        </w:rPr>
        <w:t>Dragon)</w:t>
      </w:r>
      <w:r>
        <w:rPr/>
        <w:t xml:space="preserve">, которая еще не является освещенной в литературе по рынку, насколько мне это известно. </w:t>
      </w:r>
    </w:p>
    <w:p>
      <w:pPr>
        <w:pStyle w:val="Normal"/>
        <w:rPr/>
      </w:pPr>
      <w:r>
        <w:rPr/>
        <w:t xml:space="preserve">Теперь, с точки зрения фрактального анализа, мы имеем исполнение как фрактала наверх, так и фрактала вниз. Сейчас же, в текущий момент времени, фракталов, как сигналов, нет. Дно, определенное 22 февраля фракталом быть уже никак не может. Чтобы зародился какой-либо новый фрактал, надо ждать создания необходимой конфигурации для левой части этой модели, то есть: трех последовательных баров, отвечающих требуемым условиям. </w:t>
      </w:r>
    </w:p>
    <w:p>
      <w:pPr>
        <w:pStyle w:val="Normal"/>
        <w:rPr/>
      </w:pPr>
      <w:r>
        <w:rPr/>
        <w:t xml:space="preserve">Чтобы сейчас ориентироваться в торговле, необходимо переходить уже к иным формам анализа с целью определить возможные целевые точки рынка. Но в данном случае, мы уже имеем только возможность войти в рынок на уровне "основной толпы", которая только "вскакивает в вагон", что не всегда дает высокую вероятность качественной торговли. 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  <w:t xml:space="preserve">Подводя итог, остается обратить внимание на тот факт, что именно использование фракталов, всегда дает наилучшие шансы войти с меньшим риском при большой потенциальной отдаче от торговли, что практически невозможно при иных способах входа в рынок. </w:t>
      </w:r>
    </w:p>
    <w:sectPr>
      <w:type w:val="nextPage"/>
      <w:pgSz w:w="11906" w:h="16838"/>
      <w:pgMar w:left="136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8:55:00Z</dcterms:created>
  <dc:creator>Michael Tcheckoulaev</dc:creator>
  <dc:description/>
  <dc:language>en-US</dc:language>
  <cp:lastModifiedBy>Michael Tcheckoulaev</cp:lastModifiedBy>
  <dcterms:modified xsi:type="dcterms:W3CDTF">2000-02-25T09:16:00Z</dcterms:modified>
  <cp:revision>2</cp:revision>
  <dc:subject/>
  <dc:title/>
</cp:coreProperties>
</file>