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both"/>
        <w:rPr>
          <w:sz w:val="20"/>
          <w:lang w:val="en-US"/>
        </w:rPr>
      </w:pPr>
      <w:r>
        <w:rPr>
          <w:b/>
          <w:u w:val="single"/>
        </w:rPr>
        <w:t>Экономика Японии: угроза финансового кризиса сохраняется</w:t>
      </w:r>
      <w:r>
        <w:rPr>
          <w:sz w:val="20"/>
        </w:rPr>
        <w:t>;</w:t>
      </w:r>
    </w:p>
    <w:p>
      <w:pPr>
        <w:pStyle w:val="Normal1"/>
        <w:jc w:val="both"/>
        <w:rPr>
          <w:b/>
          <w:b/>
          <w:sz w:val="20"/>
          <w:lang w:val="en-US"/>
        </w:rPr>
      </w:pPr>
      <w:r>
        <w:rPr>
          <w:b/>
          <w:sz w:val="20"/>
        </w:rPr>
        <w:t xml:space="preserve">26/04/2001 </w:t>
      </w:r>
    </w:p>
    <w:p>
      <w:pPr>
        <w:pStyle w:val="Normal1"/>
        <w:jc w:val="both"/>
        <w:rPr>
          <w:sz w:val="20"/>
        </w:rPr>
      </w:pPr>
      <w:r>
        <w:rPr>
          <w:sz w:val="20"/>
        </w:rPr>
        <w:t>ИТАР-ТАСС// Японская экономика переживает не лучшие времена. Об этом вовсю говорят не только внутри страны, но и за ее пределами. Последние потрясения на Токийской фондовой бирже, когда совокупные котировки акций крупнейших компаний за неделю упали до уровня 15-16-летней давности, заставили многи х заговорить об угрозе глобального кризиса. Госсекретарь США Колин Пауэлл даже сделал тревожное заявление, в котором подчеркнул, что спад в Японии представляет угрозу американской безопасности, а тема застоя во второй экономической державе стала доминирующей на мартовском саммите Японии и США в Вашингтоне. Внешне Япония живет по-прежнему, как жила, - на прилавках обилие товаров, известные корпорации в целом стабильно выпускают продукцию, люди исправно получают зарплату, но многие показатели говорят о том, что дела в Японии обстоят отнюдь не блестяще. После кризиса 1997 года, когда Японию захлестнули громкие банкротства, подобные краху гигантской инвестиционной корпорации "Ямаити секьюритиз" или десятого по величине банка "Хоккайдо такусиоку", страна до сих пор пребывает в неуверенности. Рост В ВП в минувшем году составил 1,7 проц - это хотя и меньше, чем прогнозировало правительство, но на 0,8 про ц больше показателя 1999 года, не говоря уже об отрицательном росте ВВП на протяжении двух предыдущих лет. Однако аналитики и чиновники не испытывают оптимизма, отмечая снижение другого важного макроэкономического показателя - уровня внутреннего потребления, на которое в Японии приходится 60 проц роста ВВП. Спрос падает второй год подряд - в 2000 году он сократился на 0,5 проц., нанося удар прежде всего по производителям, которые вынуждены снижать цены. Только в Токио товары и услуги в среднем подешевели почти на 1 проц, и признаков перелома этой опасной для производящих отраслей тенденции пока не наблюдается. Подобное положение заставило правительство впервые в этом году признать, что Япония уже попала в спираль дефляции, которая выражается в падении цен при одновременном застое в экономике - средний рост производства за последние годы практически был равен нулю. Минувший год оказался неблагоприятным и для жизненно важной для Японии сферы - экспорта. Согласно опубликованным в конце марта данным министерства финансов, положительное сальдо внешнеторгового баланса в феврале оказалось на 25,4 проц меньше, чем годом раньше, составив 879,4 млрд иен /более 7 млрд долларов/. Хотя экспорт и увеличился на 1,5 проц, темпы его роста существенно отстают от импорта, подскочившего более чем на 12 проц. Столь несбалансированные показатели заставляют признать, что японская экономика никак не может "нащупать дно", оттолкнувшись от которого она сумела бы начать стабильный рост. В марте Всемирный банк опубликовал доклад, в котором с тревогой охарактеризовал ситуацию в японской экономике как "застой, чреватый сползанием к глубокому спаду". В начале апреля правительство одобрило пакет экстренных мер по выводу страны из стагнации. Главную причину продолжительной депрессии здесь видят в пассивности банковской системы, поэтому в фокусе оздоровительных мер кабинета - как раз судьба финансовых институтов. Банковская система в Японии традиционно являлась "локомотивом экономического развития". Все "японско е чудо" покоилось на банках, их непререкаемом авторитете у граждан, которые, не боясь разориться, несл и туда свои сбережения. Огромные потоки личных вкладов пускались на развитие производства, создавались мощные корпорации, японские товары получали мировое признание. Фондовый рынок страны до середины 1980-х годов был охвачен повальной игрой на повышение. Японцы с азартом скупали ценные бумаги разных компаний, получая огромные прибыли на биржевых спекуляциях с землей. Банки, не задумываясь, раздавал и кредиты под залог бешено дорожавших акций, земельных участков, картин и прочих ценностей. Однако, достигнув критических размеров, кредитно-финансовый пузырь, как это водится, лопнул, курсы акций покатились вниз, резко упал спрос на недвижимость. Именно тогда зародился несколько наивный термин "плохие кредиты", которые в настоящее время являются главным тормозом экономического роста. Так называются деньги, которые банки до сих пор не могут получить от должников, физически потерявших платежеспособность после краха экономики "мыльного пузыря". Общий объем "плохих кредитов" не известен никому, но, по некоторым сведениям, он достигает 400 млрд долларов. Вокруг решения проблемы "нехороших кредитов" и сосредоточены экстренные меры правительства. В соответствии с планом банки должны в ближайшие 2-3 года списать невозвращенные займы со своих счетов . По замыслу реформаторов, это позволит реально оценить состояние банковского сектора, сделать его прозрачным и вернуть пошатнувшееся доверие граждан к финансовым институтам. Фактически речь идет о том, что банки "простят" безнадежные долги, после этого начнут активную кредитную деятельность и попытаются компенсировать утрату иллюзорных накоплений за счет поступления реальных денег. Процесс списания долгов между тем готовит страну к нелегкому испытанию. До сих пор, например, нет четкой программы решения проблемы компаний-должников, для которых по "Закону о реабилитации корпораций" признание дефолта будет означать банкротство или серьезную реструктуризацию. Один из инициаторов мер, госминистр по делам экономики и финансов Таро Асо, в частности, предупредил, что "будет больно", и предрек неизбежность разорений. В попытках активизировать кредитную активность заметную роль играет центральное финансовое учреждение страны - Японский банк. 19 марта его руководство решило подпитать застопорившуюся деятельность финансового сектора дополнительными т.н. "дешевыми" деньгами. Для этого увеличен объем текущих депозитов коммерческих банков, размещаемых в Японском банке с прежних 4 трлн иен до 5 трлн иен. Делается это путем приобретения долгосрочных кредитных обязательств правительства - облигаций государственного займа. Предпринимается попытка использовать "горячие" деньги, свободно гуляющие на рынке для активизации экономики. Ставка рефинансирования, которая составляла на тот момент 0,25 проц., а на наиболее ликвидные краткосрочные операции - 0,15 проц., снижена до нуля, что сделало кредиты более дешевыми. Это, в свою очередь, соз дает возможность расширения производства. Многие финансовые аналитики выражают скепсис по поводу таких шагов. Размер банковской ставки и так почти равен нулю, а до августа прошлого года он держался на этом уровне целое десятилетие. Это вызыв ает справедливую критику, суть которой сводится к тому, что Японский банк исчерпал возможности влиять на ситуацию и правительству необходимо заняться радикальной реорганизацией банковской системы. В пользу этого говорит и наблюдаемый в Японии астрономический внутренний долг, который превысил 6 трлн долларов, что составляет 130 проц. ВВП. Только за два последних года минфин выпустил долгосрочн ые облигации на общую сумму почти 160 трлн иен /более 1,4 трлн долларов/, а в текущем планирует выброси ть их еще почти на 100 трлн иен. В итоге сумма государственного долга в Японии стала самой крупной сред и всех индустриально развитых стран. Инвесторы начинают нервничать по этому поводу, т.к. государственн ый долг Японии составляет 10 проц. от мировой задолженности и теперь именно японские обязательства являются одной из причин глобальной нестабильности. По мнению экспертов, нарастая такими темпами, в 2004 году госдолг Японии может составить уже 150 проц. ВВП. Даже местные политики начинают осознавать, что внутренний долг, растущий как снежный ком, может в будущем обернуться катастрофическими проблемами для страны. Коммерческие банки, например "Токио-Мицубиси", утверждают, что многие японские компании настолько встревожены катастрофическим увеличением долга, что пытаются сократить объемы денежных операций и операций с ценными бумагами в самой Японии за счет их увеличения за рубежом. По мнению экспертов банков, углубление долговой ямы чревато крахом на рынке облигаций и раскручиванием инфляции. Ситуацию усугубляет то, что мнения Японского банка и правительства относительно необходимой экономической политики расходятся. Банк в лице его главы Масару Хаями полагает, что худшее уже позад и. Правительство же убеждено, что экономика еще слаба и поэтому нужно продолжать денежные инъекции. В то время как правительство пытается поддержать корпорации, Японский банк поддерживает высокий курс иены, что снижает конкурентоспособность ориентированных на экспорт товаров и ставит под вопрос дальнейшую экспансию экономики. По мнению специалистов, массовый выпуск государственных обязательств можно заменить снижением налогового бремени. Это повысило бы уровень деловой активности. Видимо, поэтому в перечне срочных мер правительства числится пункт о налоговой реформе, "нацеленной на поддержку частного инвестирования". Еще одним фактором роста государственной задолженности является ущербная пенсионная система Японии. Пенсионные фонды аккумулируют огромные средства, которые можно пустить на активизацию производства, чего в Японии, увы, не происходит. Здесь уместно сделать краткий сравнительный анализ с пенсионной стратегией США. По статистике, американские пенсионные активы составляют примерно 8 трлн долларов, тогда как в Японии они в десять раз меньше. Главный упор власти США делают на то, что бы каждый гражданин реинвестировал свои средства в экономику страны, а именно - в акции компаний. В общем портфеле пенсионных фондов Соединенных Штатов вложения в ценные бумаги составляют свыше 50 проц., тогда как Японии - едва дотягивают до 30 проц. Американское законодательство помогло стране продлить экономическую экспансию более чем на десятилетие - каждый житель страны, вкладывая собственные пенсионные средства в акции отечественных компаний, помогал тем самым росту ВВП. В Японии приоритетом инвестиционной стратегии пенсионных фондов всегда было приобретение пресловутых государственных обязательств. В общем портфеле японских пенсионных фондов кредитные инвестиции составляют лишь 10 проц. от общего объема, но при этом большая их часть относится, как говорилось выше, к категории "плохих". Реальный возврат этих средств под большим вопросом. Специалисты настойчиво рекомендуют правительству разрешить пенсионным фондам более активно инвестировать средства в акции японских компаний, что может реально повлиять на рост японской экономики. Предлагается также в целях снижения риска использовать вложения фондов в ценные бумаги других стран. В целом японцы - самый пожилой народ в мире. По некоторым подсчетам, в 2010 году на пенсию уйдет уже более пятой части населения, что грозит большими трудностями. Поскольку пенсионная программа не гото ва адекватно ответить на этот вызов, возможен дальнейший рост государственного долга. Размер долга уже отрицательно повлиял на кредитный рейтинг Японии. Увеличение задолженности подрывает способность страны к кредитованию, а правительство явно недооценивает свои обязательства. Правда, отток капитала, о котором говорилось выше, пока не приобрел катастрофических масштабов и Япония продолжает оставаться абсолютным мировым лидером по объемам частных сбережений. По ряду оценок, они превышают квадриллион иен. Кроме того, Япония является самым крупным держателем государственных облигаций США и на сегодняшний день лишь пять процентов внутреннего долга принадлежит иностранным инвесторам. Неблагоприятная ситуация складывается и на традиционно мощном фондовом рынке Японии. Хотя страна занимает второе после США место в мире по размеру рыночной капитализации, доверие инвесторов к акциям японских компаний оставляет желать лучшего. Подтверждением тому служит недавний обвал индекса Никкей, который отражает котировки ценных бумаг 225 крупнейших компаний. В своем падении он побил все мыслимые психологические барьеры. Одновременно в первом квартале прошлого года отток средств составил порядка 8,4 млрд долларов, тогда как в США их приток превысил 130 млрд долл. Инвесторы считают, что Япония стоит на пороге новых потрясений, и уводят деньги с фондового рынка страны. Падение индекса - явное свидетельство этого процесса и, если инициированная Японским банком накачка финансового рынка дешевыми деньгами не приведет к желаемым результатам, страну ждут новые потрясения, сравнимые с упомянутым кризисом 1997 года. Пакет экстренных мер, кстати, включает новшество, предназначенное для поддержания фондового рынка. Предлагается создать правительственную организацию, которая будет скупать лишние ценные бумаг и корпораций, что, как ожидается, предотвратит скачкообразные колебания цен на акции. По данным Всемирного банка, продажа игроками фондовых рынков японских финансовых активов международным инвесторам постоянно сокращается. Уменьшение их объемов связывают в первую очередь с неуверенностью относительно перспектив экономического роста Японии и эффективности оздоровительных реформ. Крупнейшая экономическая газета "Нихон кэйдзай" также утверждает, что падение цен на акции привело в уменьшению капитала банков внутри страны, поскольку они не желают вкладывать деньги в акци и своей страны. Краткий обзор японской экономики напоминает историю вялотекущей болезни. Несмотря на наметившийся рост ВВП, который в прошлом году составил 1,7 проц., потребление остается на крайне низком уровне из -за сложной обстановки на рынке труда /безработица вплотную приближается к 5-процентной отметке/ и снижения уровня зарплат. Раздувание долга государства на треть опережает рост национального благосостояния, и периодически накатываются волны банкротств. Специалисты говорят, что Япония все ещ е находится над пропастью: экономика перестала падать, но состояние основных макроэкономических показателей свидетельствует о том, что без активной реорганизации банковской системы стагнация продолжится.</w:t>
        <w:br/>
        <w:br/>
        <w:t>Япония: идет активная структурная перестройка</w:t>
        <w:br/>
        <w:t>(автор - Е.Л.Леонтьева)</w:t>
        <w:br/>
        <w:t xml:space="preserve">Биржевой индикатор "Никкэй" (средний курс акций 225 ведущих компаний, котирующихся на Токийской бирже) снижается вот уже целый год. Сегодня акции японских корпораций стоят столько, сколько они сто или в середине 80-х годов. Есть две причины этого явления, внешняя и внутренняя. Начнем с внешней. Минувший год начинался хорошо - казалось, экономика вышла из длительного застоя. В первом полугодии 2000г. реальный темп прироста ВВП на годовом уровне составил 4.5%, но от квартала к кварталу этот те мп снижался. В декабре и январе индекс промышленного производства пошел вниз, и начался рост запасов нереализованной продукции. Очевидно, фондовый рынок реагирует на неблагоприятную тенденцию в экономике. Эта тенденция напрямую связана с неожиданно резким замедлением роста экономики США. Что такое для Японии наступающий спад в американской экономике? На американский рынок направляется 28-30% японского экспорта. Уже сократились экспортные поставки автомобилей электронных компонентов, оборудования связи. Японцы больше всего опасаются, что если американскую экономику ждет "жесткая посадка", то доллар начнет обесцениваться, а иена сильно пойдет вверх. От этого снова пострадает япо нский экспорт. Замедление роста в США точно так же отражается на рынках наиболее развитых стран Юго-Восточной Азии (Таиланд, Малайзия, Сингапур, Филиппины, Тайвань, прибрежные районы Китая). Но эти страны - важные торговые партнеры Японии. На них приходится значительная часть зарубежных инвестиций, сделанных японскими корпорациями. Так что ухудшение состояния этих рынков "рикошетом" заденет внешнеторговые интересы Японии. А если в Японии снова начнется спад, в свою очередь, он отрицательно отразится на экономике всего Азиатско-тихоокеанского региона. В Японии опасаются спада производства и капиталовложений и нового кризиса финансовой системы. Корпоративный сектор считает, что падение курсов акций на японских биржах опасно тем, что под залог акций будет труднее получать банковские кредиты - а банковский сектор и так ограничивают кредиты. Вс е 90-е годы прошли под знаком финансового кризиса, который начался, когда лопнул "финансовый мыльный пузырь", надувшийся на фондовом рынке Японии в 1986-90 гг. С тех пор банки обременены невыплаченными долгами, которые погашаются и возникают вновь при банкротстве компаний. Выход из этой ситуации может дать экономический рост, но пока его перспективы не ясны. В 1998-1999 г. в Японии проведена радикальная реформа финансовой системы. Он получил название "большого взрыва", по аналогии с названной так финансовой реформой, успешно проведенной в Англии в 1986 г. Реформа представляет собой пакетный пересмотр законов о банках, сделках с ценными бумагами и биржах и о страховом деле. Вот ее основные положения: 1. устранены барьеры доступа на финансовые рынки - разрушена так называемая "кирпичная стена", разделявшая банковское дело, страхование и операции с ценными бумагами. Банки, брокерские истраховые компании получили право заниматься всеми видами финансовых операций. 2. отменен запрет доступа на финансовые рынки нефинансовым компаниям. 3. разрешена торговля ценными бумагами вне фондовых бирж и создание электронных торговых систем. 4. введены жесткие правила, обязывающие финансовые учреждения открывать информацию о "неработающих активах" по правилам, идентичным тем стандартам, которые установлены Комиссией по ценным бумагам и биржам США. "Большой взрыв" положил начало крупномасштабной реорганизации финансового сектора Японии. Финансовый сектор Японии стал конкурентным: различные игроки конкурируют на одних и тех же рынках, иностранные финансовые институты допущены к конкуренции. Япония включилась в мировую гонку в области информационных технологий. Акции компаний, связанных с ними, росли в цене очень быстро, и не в последнюю очередь благодаря активности иностранных инвесторов, которые поверили в то, что именно в Японии можно будет делать долгосрочные вложения в информационные технологии. Иностранные инвесторы стали активными игроками на фондовом рынке, их спекулятивная игра не способствует стабильности фондового рынка. В 1997-2000 гг. шла и сейчас идет интенсивная распродажа акций из портфелей коммерческих банков и развязывание перекрестного владения акциями. В прежние времена при наступлении кризиса групповые связи укреплялись - сильные члены помогали более слабым компаниям финансами и управленческим персоналом. Но сейчас невыгодно связывать деньги в перекрестном владении акциями, доходность которых невысока. Движущей силой сброса акций является переход на международные стандарты балансовой отчетности и обязанность банков показывать инвесторам "неработающие активы", то есть безнадежные долги. Распродажа акций - это внутренняя причина длительного падения курсов акций в Японии. Это часть крупномасштабной перестройки корпораций и банков. Со временем эта распродажа закончится, но сейчас она снижает биржевые оценки (капитализацию) компаний и по-видимому, отразится на уровне прибылей в 2000 финансовом году, который закончится 31 марта 2001 г. После того как внутренняя реструктуризация японских компаний закончится и их деятельность приблизитс я к американским стандартам и будет больше нацелена на получение прибыли, тогда можно будет ожидать стабильного экономического роста. </w:t>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8:53:00Z</dcterms:created>
  <dc:creator>Dealer</dc:creator>
  <dc:description/>
  <dc:language>en-US</dc:language>
  <cp:lastModifiedBy>Dealer</cp:lastModifiedBy>
  <dcterms:modified xsi:type="dcterms:W3CDTF">2001-04-26T18:54:00Z</dcterms:modified>
  <cp:revision>1</cp:revision>
  <dc:subject/>
  <dc:title>Экономика Японии: угроза финансового кризиса сохраняется;</dc:title>
</cp:coreProperties>
</file>