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b/>
          <w:b/>
          <w:sz w:val="28"/>
        </w:rPr>
      </w:pPr>
      <w:r>
        <w:rPr>
          <w:b/>
          <w:sz w:val="28"/>
        </w:rPr>
        <w:t>Что такое евро?;</w:t>
      </w:r>
    </w:p>
    <w:p>
      <w:pPr>
        <w:pStyle w:val="Normal1"/>
        <w:rPr>
          <w:sz w:val="20"/>
        </w:rPr>
      </w:pPr>
      <w:r>
        <w:rPr>
          <w:sz w:val="20"/>
        </w:rPr>
        <w:t>Данный материал составлен на основе анализа официальных данных ЕЦБ и Еврокомисии.</w:t>
        <w:br/>
        <w:t>Евро - единая валюта Европейского валютного союза EMU, которая была введена 1 января 1999 г. 11-ю его членами: Бельгией, Германией, Испанией, Францией, Ирландией, Италией, Люксембургом, Нидерландами, Австрией, Португалией и Финляндией.</w:t>
        <w:br/>
        <w:br/>
        <w:t xml:space="preserve">Национальные валюты стран-участниц EMU являются "подчиненными" к евро. Это значит, что в течение переходного периода с 1 января 1999 г. по 31 декабря 2001 г. национальные валюты стран EMU продолжают действовать и использоваться в качестве платежа наравне с евро. Их отношение к евро твердо зафиксировано на время переходного периода, например, 1 евро это тоже самое, что и 40 бельгийских франков, 79 ирландских фунтов или 6,56 французских франков. Само евро делится на 100 центов. </w:t>
        <w:br/>
        <w:br/>
        <w:t xml:space="preserve">Порядок перехода на евро: </w:t>
        <w:br/>
        <w:t xml:space="preserve">С 1 января 1999 г. евро введено в обращение наряду с национальными валютами, которые являются "подчиненными" с евро. Все новые обязательства Европейского валютного союза выпускаются в евро. а большинство старых конвертируется в евро по имеющимся твердо зафиксированным курсам. С эотго момента начато производство наличных евро, которые однако не выпущены в обращение до окончания переходного периода. </w:t>
        <w:br/>
        <w:t xml:space="preserve">С 1 января 2002 г. в обращение выпускаются наличные евро, с этого момента и до 28 февраля 2002 г. банкноты национальных валют стран EMU должны быть обменены на евро, после чего они полностью изымаются из обращения и престают использоваться в качестве платежного средства, однако могут быть обменены на евро в национальных банках в течение еще долгого времени. </w:t>
        <w:br/>
        <w:br/>
        <w:t xml:space="preserve">В течение переходного периода счета могут открываться как в евро, так и в национальных валютах. 1 января 2002 г. все банковские счета, обязательства и дебиторская задолженность государств, команий и частных лиц, деноминированные в национальных валютах стран EMU, автоматически принудительно конвертируется в евро по установленным курсам. </w:t>
        <w:br/>
        <w:br/>
        <w:t xml:space="preserve">Какая разница между евро и экю (ECU)? </w:t>
        <w:br/>
        <w:t xml:space="preserve">Экю не была никогда легальной полноправной валютой и не имела никогда монет или банкнот. Это виртуальная "корзина" всех европейских валют и ее величина зависела от стоимости этих валют, экю была расчетной величиной в том смысле, что большая часть государственных и частных долговых обязательств была номинирована в экю и они использовались в качестве средства расчетов между компаниями в процессе торговли с разными странами. Однако это всетаки "виртуальная" валюта, условная единица, а не настоящая денежная единица со всей присущей атрибутикой. Евро является полностью самостоятельной валютой, которая эмитируется Европейским центральным банком, национальные валюты стран EMU всего лишь имеют твердое отношение к евро, а не являются ее составляющими, и в 2002 г. вообще прекращают свое существование. </w:t>
        <w:br/>
        <w:t xml:space="preserve">1 января 1999 г. экю прекратило свое существование, а все номинированные в ней обязательства, инвестиции и платежные документы были конвертированы в евро в отношении 1:1. Надо сказать, что фиксированные курсы национальных валют стран EMU к евро были установлены на основе курсов к экю, однако немного от них все же отличаются. Повторимся, что курсы к евро фиксированы и не могут меняться на протяжении всего переходного периода. </w:t>
        <w:br/>
        <w:br/>
        <w:t xml:space="preserve">Каким образом происходит конвертация прочих валют в евро и валюты стран EMU? </w:t>
        <w:br/>
        <w:t xml:space="preserve">Подобная конвертация может осуществляться только через евро. Например, чтобы купить доллары за марки, нужно сначала конвертировать марки в евро, а потом на евро купиь доллары. Аналогично осуществляется обратная конвертация: доллары продаются за евро по рыночному курсу, а полученная сумма в евро конвертируется в марки по зафиксированному постоянному курсу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1:58:00Z</dcterms:created>
  <dc:creator>Dealer</dc:creator>
  <dc:description/>
  <dc:language>en-US</dc:language>
  <cp:lastModifiedBy>Dealer</cp:lastModifiedBy>
  <dcterms:modified xsi:type="dcterms:W3CDTF">2001-04-19T12:05:00Z</dcterms:modified>
  <cp:revision>1</cp:revision>
  <dc:subject/>
  <dc:title>Что такое евро</dc:title>
</cp:coreProperties>
</file>