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</w:rPr>
        <w:t>29/05/2001 16:00</w:t>
      </w:r>
      <w:r>
        <w:rPr/>
        <w:t xml:space="preserve"> Евро/доллар остается в русле среднесрочного нисходящего тренда;</w:t>
      </w:r>
    </w:p>
    <w:p>
      <w:pPr>
        <w:pStyle w:val="Normal"/>
        <w:rPr/>
      </w:pPr>
      <w:r>
        <w:rPr/>
        <w:t>/www.gazeta.ru/Экономика Японии близка к катастрофе. Согласно последним данным, промышленное производство в апреле упало, уровень безработицы приблизился к рекордной величине, а расходы потребителей сокращаются ускоренными темпами.</w:t>
        <w:br/>
        <w:t xml:space="preserve">Согласно данным Bloomberg, экономический рост в Японии в 2001 году замедлится до 0,9%, тогда как в прошлом году он составлял 1,7%. Международный валютный фонд ожидает еще меньшего увеличения – на 0,6%. Самые свежие данные, однако, показывают, что в японской экономике все может быть гораздо хуже. Промышленное производство в прошлом месяце упало на 1,7% по сравнению с мартом – это более чем на 1% превышает прогнозы большинства экономистов. Уровень безработицы вырос до 4,8%, что практически равно рекордным январским 4,9%. Оплачиваемые работники потратили на 1,3% меньше, чем в прошлом месяце при том, что те, кому сократили зарплату,– первые кандидаты на увольнение в будущем. </w:t>
        <w:br/>
        <w:t>«Экономика находится в сложной ситуации, и нет никаких признаков, что она скоро начнет восстановление,– уверен Еиси Йокояма, экономист Chiyoda Life Capital Management Ltd.– Если все будет продолжаться в том же ключе, экономика Японии покажет падение в новом фискальном году, который начался 1 апреля».</w:t>
        <w:br/>
        <w:t xml:space="preserve">Восемь из 20 влиятельных экономистов, опрошенных Bloomberg, ожидают падения экономики во втором квартале. Вторая по величине экономика мира продолжает падение из-за снижения объемов экспорта, которое вызвано, в свою очередь, замедлением мировой экономики под влиянием проблем крупнейшей экономики мира –экономики США. Американская экономика является крупнейшим потребителем японского экспорта и сейчас растет самыми медленными темпами за последние пять лет. Экономика Тайваня – крупнейший азиатский покупатель японских товаров – показала в первом квартале самый медленный рост за последние 25 лет. Одним из наиболее ярких примеров негативных тенденций, происходящих в японской экономике, стали проблемы корпорации Isuzu Motors. Третий по величине производитель грузовиков в Японии не получал прибыли уже два года, и вчера компания объявила о сокращении числа рабочих мест на 9700, или четверть всего персонала, закрытии завода по производству грузовиков и о переносе производства в Таиланд и США. Isuzu присоединилась к растущему списку компаний, прибегших к увольнениям рабочих (в Mitsubishi Motors Corp. заявили, что уволят 9500 человек, Sanyo Co. сократит персонал на 6 тыс., Japan Airlines Ltd. – 4200 человек, Aiwa Co. – 700 человек). Все эти увольнения ведут к росту уровня безработицы. «Безработица продолжит рост,– заявил Ясуказу Симузу, экономист Aozora Bank Ltd.– Я ожидаю роста до 5,5%». Боязнь потерять работу заставляет людей больше сберегать, чем тратить. Об этом говорят и новые данные: доля доходов идущих на потребление сократилась с 73,6% в марте до 69,1% в апреле – минимальная цифра с 1975 года. В результате по сравнению с прошлым годом потребление упало на 4,4%, что в два больше, чем предсказывали аналитики. Сокращая производство, японские компании все равно не смогут продать весь свой товар. Объем поставленного товара сократился в апреле на 2,5% по сравнению с мартом, тогда как объем запасов вырос на 2,1%. Это должно привести к дальнейшему снижению объемов производства в ближайшие месяцы, так как склады компаний будут переполнены непроданными товарами. Для того чтобы увеличить доходы, компании будут закрывать убыточные производства и перемещать заводы в страны, где меньше издержки производства. А это, в свою очередь, приведет к дальнейшему сокращению производства и росту увольнений. Согласно исследованию, проведенному министерством экономики, торговли и промышленности Японии, в мае ожидается рост промышленного производства на 0,3%, а в июне – спад на 0,8%. Но недавний опрос японских компаний показал, что компании завысили (из-за ошибочных прогнозов) объемы того, сколько они смогут произвести за десять последних месяцев. </w:t>
        <w:br/>
        <w:t>Теперь даже Министерство экономики, торговли и промышленности стало скептически относиться к будущему экономики Японии.</w:t>
        <w:br/>
        <w:t>«Каждый месяц производство оказывается ниже, чем ожидалось, так что мы уже не можем сказать, что в следующем месяце будет экономический рост»,– заявил глава отдела статистики в министерстве Сигенори Дзиняма. Если даже прогноз министерства сбудется, объем производства во втором квартале снизится на 3% по сравнению с первыми тремя месяцами 2001 года, сообщил Винсент Мусумеси, экономист ABN Amro Securities. Как ни парадоксально, японцы расплачиваются сейчас за то, что их товары слишком хороши – и потому в огромных объемах закупались всем миром. Теперь японцам остается лишь ждать, когда их крупнейшие покупатели справятся со своими экономическими трудностями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6:54:00Z</dcterms:created>
  <dc:creator>Dealer</dc:creator>
  <dc:description/>
  <dc:language>en-US</dc:language>
  <cp:lastModifiedBy>Dealer</cp:lastModifiedBy>
  <dcterms:modified xsi:type="dcterms:W3CDTF">2001-05-30T17:29:00Z</dcterms:modified>
  <cp:revision>1</cp:revision>
  <dc:subject/>
  <dc:title>29/05/2001 16:00 Евро/доллар остается в русле среднесрочного нисходящего тренда;</dc:title>
</cp:coreProperties>
</file>