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28"/>
        </w:rPr>
      </w:pPr>
      <w:r>
        <w:rPr>
          <w:sz w:val="28"/>
        </w:rPr>
        <w:t>Несбывшиеся прогнозы</w:t>
      </w:r>
    </w:p>
    <w:p>
      <w:pPr>
        <w:pStyle w:val="Normal"/>
        <w:ind w:firstLine="284"/>
        <w:jc w:val="both"/>
        <w:rPr>
          <w:color w:val="FF0000"/>
          <w:sz w:val="28"/>
        </w:rPr>
      </w:pPr>
      <w:r>
        <w:rPr>
          <w:color w:val="FF0000"/>
          <w:sz w:val="28"/>
        </w:rPr>
      </w:r>
    </w:p>
    <w:p>
      <w:pPr>
        <w:pStyle w:val="Normal"/>
        <w:ind w:firstLine="284"/>
        <w:jc w:val="both"/>
        <w:rPr/>
      </w:pPr>
      <w:r>
        <w:rPr/>
      </w:r>
    </w:p>
    <w:p>
      <w:pPr>
        <w:pStyle w:val="Heading2"/>
        <w:ind w:firstLine="284"/>
        <w:rPr>
          <w:color w:val="FF0000"/>
          <w:u w:val="none"/>
        </w:rPr>
      </w:pPr>
      <w:r>
        <w:rPr>
          <w:color w:val="FF0000"/>
          <w:u w:val="none"/>
        </w:rPr>
        <w:t>Сильное укрепление евро относительно американского доллара, наблюдаемое в конце прошлого года казалось выльется в полномасштабный рост единой европейской валюты. Однако непрерывное снижение ее курса заставляет в этом усомниться. В чем же причина</w:t>
      </w:r>
      <w:r>
        <w:rPr>
          <w:color w:val="FF0000"/>
          <w:u w:val="none"/>
          <w:lang w:val="en-US"/>
        </w:rPr>
        <w:t>?</w:t>
      </w:r>
    </w:p>
    <w:p>
      <w:pPr>
        <w:pStyle w:val="Normal"/>
        <w:pBdr>
          <w:bottom w:val="single" w:sz="12" w:space="1" w:color="000000"/>
        </w:pBdr>
        <w:ind w:firstLine="284"/>
        <w:jc w:val="both"/>
        <w:rPr>
          <w:color w:val="FF0000"/>
          <w:u w:val="none"/>
        </w:rPr>
      </w:pPr>
      <w:r>
        <w:rPr>
          <w:color w:val="FF0000"/>
          <w:u w:val="none"/>
        </w:rPr>
      </w:r>
    </w:p>
    <w:p>
      <w:pPr>
        <w:pStyle w:val="Normal"/>
        <w:ind w:firstLine="284"/>
        <w:jc w:val="both"/>
        <w:rPr/>
      </w:pPr>
      <w:r>
        <w:rPr/>
      </w:r>
    </w:p>
    <w:p>
      <w:pPr>
        <w:pStyle w:val="Normal"/>
        <w:ind w:firstLine="284"/>
        <w:jc w:val="both"/>
        <w:rPr/>
      </w:pPr>
      <w:r>
        <w:rPr/>
        <w:t>Приступив в конце 2000 года к снижению американских ставок, Федеральная Резервная Система США породила массу толков о грозящем замедлении крупнейшей в мире экономики. При этом все чаще в средствах массовой информации стали появляться статьи о возможной утере американским долларом  лидирующих позиций на международном валютном рынке. Как аналитики авторитетных издательств, так и сами читатели испытывали оправданный оптимизм в отношении единой валюты. Например, компанией Consensus Economics, специализирующейся на проведении экономических опросов, в начале года был опубликован опрос, касающейся перспектив единой европейской валюты. По мнению большинства респондентов  курс доллара должен был опуститься к лету до паритетной с евро отметки. Резкое ухудшение макроэкономической ситуации, которое привело к агрессивному снижению ставок и падению фондовых индексов, должно было лишь усилить ожидавшуюся тенденцию. Однако рынок считал по-другому. Вопреки несостоявшимся прогнозам доллар планомерно рос, возвращаясь к максимальным уровням.</w:t>
      </w:r>
    </w:p>
    <w:p>
      <w:pPr>
        <w:pStyle w:val="Normal"/>
        <w:ind w:firstLine="284"/>
        <w:jc w:val="both"/>
        <w:rPr/>
      </w:pPr>
      <w:r>
        <w:rPr/>
        <w:t xml:space="preserve">Давайте попробуем разобраться почему так произошло. </w:t>
      </w:r>
    </w:p>
    <w:p>
      <w:pPr>
        <w:pStyle w:val="Normal"/>
        <w:ind w:firstLine="284"/>
        <w:jc w:val="both"/>
        <w:rPr>
          <w:lang w:val="en-US"/>
        </w:rPr>
      </w:pPr>
      <w:r>
        <w:rPr/>
        <w:t>Согласно классической теории описывающей взаимодействие валютных курсов, на стоимость валюты оказывают влияние структурные и коньюктурные факторы. К структурным относятся конкурентоспособность товаров страны на мировом рынке и ее изменение, состояние платежного баланса страны, покупательская способность денежных единиц и темпы инфляции, разница процентных ставок в различных странах, а также государственное регулирование валютного курса и степень открытости экономики. Коньюктурные факторы связаны с колебаниями деловой активности в стране, политической обстановкой, слухами и прогнозами. К ним следует отнести общеэкономические ожидания относительно перспектив развития экономики, цикличность деловой активности, кризисы, войны, эпидемии и стихийные бедствия.</w:t>
      </w:r>
    </w:p>
    <w:p>
      <w:pPr>
        <w:pStyle w:val="Normal"/>
        <w:ind w:firstLine="284"/>
        <w:jc w:val="both"/>
        <w:rPr/>
      </w:pPr>
      <w:r>
        <w:rPr/>
        <w:t xml:space="preserve">Структурные факторы как правило редко в одиночку оказывают заметное влияние на динамику валютных курсов. Гораздо чаще приходится встречаться с комплексным взаимодействием подобных факторов, суммарный вектор действия которых направлен в ту или иную сторону. </w:t>
      </w:r>
    </w:p>
    <w:p>
      <w:pPr>
        <w:pStyle w:val="Normal"/>
        <w:ind w:firstLine="284"/>
        <w:jc w:val="both"/>
        <w:rPr/>
      </w:pPr>
      <w:r>
        <w:rPr/>
        <w:t xml:space="preserve">Высокие темпы экономического роста США, сопровождавшиеся, непрерывным потоком инвестиций направленных в американскую экономику, способствовали поддержанию огромного дефицита платежного баланса. Подобное положение дел могло существовать только до тех пор, пока фондовый рынок рос, а государственные облигации казначейства США обеспечивали инвесторам необходимую доходность. Однако серьезное падение фондовых индексов, случившееся в первом квартале, и резкое сокращение процентных ставок, уровень которых приблизился к историческому минимуму, не повлияли на стоимость американской валюты. Это произошло, так как условия в которых взаимодействуют крупнейшие мировые экономики в последнее время претерпели значительные изменения. </w:t>
      </w:r>
    </w:p>
    <w:p>
      <w:pPr>
        <w:pStyle w:val="3"/>
        <w:rPr>
          <w:sz w:val="20"/>
        </w:rPr>
      </w:pPr>
      <w:r>
        <w:rPr>
          <w:sz w:val="20"/>
        </w:rPr>
        <w:t xml:space="preserve">Традиционно считалось, что последствия американской рецессии распространяются главным образом через ее внешнеторговые связи. Однако, вполне очевидно, что за последние 2-3 года такие формы экономического сотрудничества, как прямые инвестиции и финансовое влияние через фондовые рынки, приобрели гораздо большее значение, чем международная торговля. Увеличение международного перемещения капитала и технологий, наблюдаемое в последние годы, привело к беспрецедентной со времен Великой экономической депрессии корреляции между ценами на акции в Америке и Европе. При этом активная скупка европейскими инвесторами части американских компаний привела к сильной зависимости доходов получаемых европейцами от поведения фондового рынка США. </w:t>
      </w:r>
    </w:p>
    <w:p>
      <w:pPr>
        <w:pStyle w:val="Normal"/>
        <w:ind w:firstLine="284"/>
        <w:jc w:val="both"/>
        <w:rPr/>
      </w:pPr>
      <w:r>
        <w:rPr/>
        <w:t>Столь тесное взаимодействие на рынке капиталов, игравшее положительную роль во времена подъема на фондовом рынке, сослужило дурную службу Старому Свету при его падении. В конце прошлого - начале нынешнего года, мы стали свидетелями синхронного падения, которое дружно демонстрировали американские и европейские фондовые индексы. При этом надежды на сохранение Европой прежних темпов экономического роста таяли на глазах. Вслед за падением фондового рынка последовало сокращение потребительских расходов и падение деловой активности, сопровождавшееся стагнацией в промышленном секторе экономики. При этом замедление темпов роста экономики в первом квартале, зафиксированное в двух отчетах по ВВП крупнейших стран Еврозоны Германии и Франции, сопровождалось прогрессирующей инфляцией. Угроза стагфляции (падение темпов экономического роста, сопровождающееся увеличением инфляции) затрудняла возможность манипулирования европейскими ставками, что не способствует инвестиционной привлекательности. Конечно, замедление экономики Европы пока не столь существенное, как в США, где рецессия вот–вот наступит (а может быть уже наступила). Но, похоже, что европейская экономика пока не способна исполнять роль мирового лидера, в то время как ее основные конкуренты США и Япония переживают  не лучшие времена. А это ставит под сомнение возможность использование евро в качестве мировой резервной валюты.</w:t>
      </w:r>
    </w:p>
    <w:p>
      <w:pPr>
        <w:pStyle w:val="Normal"/>
        <w:ind w:firstLine="284"/>
        <w:jc w:val="both"/>
        <w:rPr/>
      </w:pPr>
      <w:r>
        <w:rPr/>
        <w:t>В подобных условиях наиболее актуальными объектами инвестирования становятся государственные и корпоративные и корпоративные ценные бумаги с фиксированным доходом.</w:t>
      </w:r>
    </w:p>
    <w:p>
      <w:pPr>
        <w:pStyle w:val="2"/>
        <w:rPr/>
      </w:pPr>
      <w:r>
        <w:rPr/>
        <w:t xml:space="preserve">Американские облигации всегда представляли собой надежное средство сохранения капитала в периоды спада экономики. Помимо этого облигации являлись своего рода стартовой площадкой для возобновления «большой игры» – инвестирования в фондовый рынок. Традиционно, казначейские обязательства лидировали по объемам инвестированных средств в экономику Соединенных Штатов и оказывали на динамику валютных курсов доминирующее влияние. Это неизбежно приводило к увеличению государственного долга, который в апреле этого года вплотную приблизился к отметке 6 трлн. долларов. </w:t>
      </w:r>
    </w:p>
    <w:p>
      <w:pPr>
        <w:pStyle w:val="Normal"/>
        <w:ind w:firstLine="284"/>
        <w:jc w:val="both"/>
        <w:rPr/>
      </w:pPr>
      <w:r>
        <w:rPr/>
        <w:t xml:space="preserve">Репатриация нерезидентами даже небольшой части вложенных средств могла бы серьезно пошатнуть позиции американского доллара. Доходность американских облигаций, во времена инфляционных всплесков достигавшая 14% годовых, за неполное полугодие 2001 года резко сократилась, следуя за снижением процентных ставок. При этом уровень доходности по европейским облигациям уже не только сравнялся, но и превысил значение американского показателя. Справедливо следовало ожидать, что инвестиционные потоки должны были последовать в сторону краткосрочных еврооблигаций, уровень которых оказался выше американских </w:t>
      </w:r>
      <w:r>
        <w:rPr>
          <w:lang w:val="en-US"/>
        </w:rPr>
        <w:t>T-Bills</w:t>
      </w:r>
      <w:r>
        <w:rPr/>
        <w:t>. Однако помимо доходности, критерием выбора облигаций является уровень инфляции. В то время как индекс потребительских цен в США плавно снижался, в Европе наоборот произошло увеличение этого показателя, много превысившего допустимый уровень 2%, установленный ЕЦБ. И несмотря на то, что средний показатель инфляции двенадцати стран Еврозоны был несколько ниже, подобные тенденции были не в пользу европейских активов.</w:t>
      </w:r>
    </w:p>
    <w:p>
      <w:pPr>
        <w:pStyle w:val="2"/>
        <w:rPr>
          <w:lang w:val="en-US"/>
        </w:rPr>
      </w:pPr>
      <w:r>
        <w:rPr/>
        <w:t>Еще одним обстоятельством, повлиявшим на распределение инвестиционных потоков, можно назвать теорию, согласно которой инвесторы верят в то, что текущие трудности американской экономики носят временный характер. По мнению сотрудника инвестиционного банка State Street Авипаша Персода, «независимо от того, насколько ошибочны представления, лежащие в основе этой теории, вера в скорое восстановление рынка продолжает оставаться краеугольным камнем высокого курса доллара».</w:t>
      </w:r>
    </w:p>
    <w:p>
      <w:pPr>
        <w:pStyle w:val="Normal"/>
        <w:ind w:firstLine="284"/>
        <w:jc w:val="both"/>
        <w:rPr/>
      </w:pPr>
      <w:r>
        <w:rPr/>
        <w:t>Не меньшее влияние на курс евро оказали коньюктурные факторы. В конце февраля - начале марта, когда наиболее сильно проявилась дивергенция макроэкономических показателей между США и Европой, события связанные с эпидемией ящура и серия вооруженных конфликтов не позволили евро преодолеть нисходящую тенденцию наблюдавшуюся с начала года.</w:t>
      </w:r>
    </w:p>
    <w:p>
      <w:pPr>
        <w:pStyle w:val="Normal"/>
        <w:ind w:firstLine="284"/>
        <w:jc w:val="both"/>
        <w:rPr>
          <w:lang w:val="en-US"/>
        </w:rPr>
      </w:pPr>
      <w:r>
        <w:rPr/>
        <w:t xml:space="preserve">Быстро распространявшийся вирус ящура привел к резкому сокращению экспорта мяса из Великобритании в континентальную Европу. Ответом на это было резкое повышение цен на продовольственные товары. Так например, цена на мясо в Германии, которая обеспечивает себя продуктами лишь на 7%, в момент кризиса подскочила в два раза. Вполне естественно, что подобные скачки цен вызвали рост общего уровня инфляции в регионе и привели обесцениванию евро. </w:t>
      </w:r>
    </w:p>
    <w:p>
      <w:pPr>
        <w:pStyle w:val="Normal"/>
        <w:ind w:firstLine="284"/>
        <w:jc w:val="both"/>
        <w:rPr/>
      </w:pPr>
      <w:r>
        <w:rPr/>
        <w:t xml:space="preserve">Вооруженные столкновения в Македонии и на Ближнем Востоке вообще заслуживают отдельного разговора. Американские власти, искушенные в вопросах геополитики, достаточно умело манипулируют локальными конфликтами, решая свои стратегические задачи. При этом наличие самих конфликтов, положительно сказывается на стоимости американской валюты, которая по-прежнему остается резервной для большинства стран. </w:t>
      </w:r>
    </w:p>
    <w:p>
      <w:pPr>
        <w:pStyle w:val="Normal"/>
        <w:ind w:firstLine="284"/>
        <w:jc w:val="both"/>
        <w:rPr/>
      </w:pPr>
      <w:r>
        <w:rPr/>
        <w:t>Помимо вышеперечисленных на курс евро оказывали влияние и масса других факторов. К ним можно отнести кризис банковской системы в Турции, рост цен на нефть, подрывающий ценовую стабильность в Еврорегионе, расхождения между ожиданиями рынка и конкретными действиями ЕЦБ в сфере кредитно-денежной политики и т.д.</w:t>
      </w:r>
    </w:p>
    <w:p>
      <w:pPr>
        <w:pStyle w:val="Normal"/>
        <w:ind w:firstLine="284"/>
        <w:jc w:val="both"/>
        <w:rPr/>
      </w:pPr>
      <w:r>
        <w:rPr/>
      </w:r>
    </w:p>
    <w:p>
      <w:pPr>
        <w:pStyle w:val="Normal"/>
        <w:ind w:firstLine="284"/>
        <w:jc w:val="center"/>
        <w:rPr>
          <w:color w:val="FF0000"/>
          <w:lang w:val="en-US"/>
        </w:rPr>
      </w:pPr>
      <w:r>
        <w:rPr>
          <w:color w:val="FF0000"/>
          <w:lang w:val="en-US"/>
        </w:rPr>
        <w:t>***</w:t>
      </w:r>
    </w:p>
    <w:p>
      <w:pPr>
        <w:pStyle w:val="Normal"/>
        <w:ind w:firstLine="284"/>
        <w:jc w:val="center"/>
        <w:rPr>
          <w:color w:val="FF0000"/>
          <w:lang w:val="en-US"/>
        </w:rPr>
      </w:pPr>
      <w:r>
        <w:rPr>
          <w:color w:val="FF0000"/>
          <w:lang w:val="en-US"/>
        </w:rPr>
      </w:r>
    </w:p>
    <w:p>
      <w:pPr>
        <w:pStyle w:val="Normal"/>
        <w:ind w:firstLine="284"/>
        <w:jc w:val="both"/>
        <w:rPr/>
      </w:pPr>
      <w:r>
        <w:rPr/>
        <w:t xml:space="preserve">Мы рассмотрели далеко не все факторы повлиявшие и продолжающие влиять на ослабление единой валюты. Но даже изложенных причин вполне достаточно чтобы понять обоснованность существования подобной тенденции. </w:t>
      </w:r>
    </w:p>
    <w:p>
      <w:pPr>
        <w:pStyle w:val="Normal"/>
        <w:ind w:firstLine="284"/>
        <w:jc w:val="both"/>
        <w:rPr/>
      </w:pPr>
      <w:r>
        <w:rPr/>
        <w:t xml:space="preserve">Приближение курса евро к историческому минимуму скорее всего вновь заставит  Европейский Центробанк прибегнуть к крайней мере – валютной интервенции. И хотя прошлой осенью три интервенции в какой-то мере выправили положение евро, все равно подобный инструмент воздействия является лишь временной мерой воздействия на валютный курс.  </w:t>
      </w:r>
    </w:p>
    <w:p>
      <w:pPr>
        <w:pStyle w:val="Normal"/>
        <w:ind w:firstLine="284"/>
        <w:jc w:val="both"/>
        <w:rPr/>
      </w:pPr>
      <w:r>
        <w:rPr/>
        <w:t xml:space="preserve">Любопытно, что многие аналитики продолжают говорить о завышенном курсе доллара. На это также указывает журнал </w:t>
      </w:r>
      <w:r>
        <w:rPr>
          <w:lang w:val="en-US"/>
        </w:rPr>
        <w:t>The Economist</w:t>
      </w:r>
      <w:r>
        <w:rPr/>
        <w:t xml:space="preserve">, который недавно опубликовал хорошо всем известный «индекс Биг Мака», оценивающий валютные курсы по паритету покупательной способности. Согласно этому индексу курс евро в конце апреля был недооценен относительно американского доллара на 11%. При этом еще никогда с момента первого опубликования показателя (1986 г.) курс доллара не был так сильно завышен относительно большинства валют. Согласно большинству оценок, чем дольше его курс будет оставаться неоправданно высоким, тем болезненней для него окажутся последствия коррекции американской валюты. Многие  экономисты сходятся в том, что лучшим вариантом для доллара было бы плавное его снижение на небольшую величину. Это позволило бы исправить тот дисбаланс в отношениях США с окружающим миром, который сейчас наблюдается. Однако время покажет. </w:t>
      </w:r>
    </w:p>
    <w:p>
      <w:pPr>
        <w:pStyle w:val="Normal"/>
        <w:jc w:val="both"/>
        <w:rPr/>
      </w:pPr>
      <w:r>
        <w:rPr/>
      </w:r>
    </w:p>
    <w:p>
      <w:pPr>
        <w:pStyle w:val="Normal"/>
        <w:ind w:firstLine="284"/>
        <w:jc w:val="right"/>
        <w:rPr>
          <w:lang w:val="en-US"/>
        </w:rPr>
      </w:pPr>
      <w:r>
        <w:rPr>
          <w:lang w:val="en-US"/>
        </w:rPr>
      </w:r>
    </w:p>
    <w:p>
      <w:pPr>
        <w:pStyle w:val="Normal"/>
        <w:ind w:firstLine="284"/>
        <w:jc w:val="right"/>
        <w:rPr>
          <w:lang w:val="en-US"/>
        </w:rPr>
      </w:pPr>
      <w:r>
        <w:rPr>
          <w:lang w:val="en-US"/>
        </w:rPr>
      </w:r>
    </w:p>
    <w:p>
      <w:pPr>
        <w:pStyle w:val="Normal"/>
        <w:ind w:firstLine="284"/>
        <w:jc w:val="right"/>
        <w:rPr>
          <w:lang w:val="en-US"/>
        </w:rPr>
      </w:pPr>
      <w:r>
        <w:rPr>
          <w:lang w:val="en-US"/>
        </w:rPr>
      </w:r>
    </w:p>
    <w:p>
      <w:pPr>
        <w:pStyle w:val="Normal"/>
        <w:ind w:firstLine="284"/>
        <w:jc w:val="right"/>
        <w:rPr/>
      </w:pPr>
      <w:r>
        <w:rPr/>
        <w:t>Голубев Николай</w:t>
      </w:r>
    </w:p>
    <w:p>
      <w:pPr>
        <w:pStyle w:val="Normal"/>
        <w:ind w:firstLine="284"/>
        <w:jc w:val="right"/>
        <w:rPr>
          <w:lang w:val="en-US"/>
        </w:rPr>
      </w:pPr>
      <w:r>
        <w:rPr>
          <w:lang w:val="en-US"/>
        </w:rPr>
        <w:t>golubev@umis.ru</w:t>
      </w:r>
    </w:p>
    <w:p>
      <w:pPr>
        <w:pStyle w:val="Normal"/>
        <w:ind w:firstLine="284"/>
        <w:jc w:val="both"/>
        <w:rPr>
          <w:lang w:val="en-US"/>
        </w:rPr>
      </w:pPr>
      <w:r>
        <w:rPr>
          <w:lang w:val="en-US"/>
        </w:rPr>
      </w:r>
    </w:p>
    <w:p>
      <w:pPr>
        <w:pStyle w:val="Normal"/>
        <w:ind w:firstLine="284"/>
        <w:jc w:val="both"/>
        <w:rPr/>
      </w:pPr>
      <w:r>
        <w:rPr/>
      </w:r>
    </w:p>
    <w:sectPr>
      <w:type w:val="nextPage"/>
      <w:pgSz w:w="11906" w:h="16838"/>
      <w:pgMar w:left="1418" w:right="127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284"/>
      <w:jc w:val="both"/>
      <w:outlineLvl w:val="1"/>
    </w:pPr>
    <w:rPr>
      <w:u w:val="single"/>
    </w:rPr>
  </w:style>
  <w:style w:type="character" w:styleId="Style12">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284"/>
    </w:pPr>
    <w:rPr/>
  </w:style>
  <w:style w:type="paragraph" w:styleId="3">
    <w:name w:val="Основной текст с отступом 3"/>
    <w:basedOn w:val="Normal"/>
    <w:qFormat/>
    <w:pPr>
      <w:ind w:firstLine="284"/>
      <w:jc w:val="both"/>
    </w:pPr>
    <w:rPr>
      <w:sz w:val="22"/>
    </w:rPr>
  </w:style>
  <w:style w:type="paragraph" w:styleId="2">
    <w:name w:val="Основной текст с отступом 2"/>
    <w:basedOn w:val="Normal"/>
    <w:qFormat/>
    <w:pPr>
      <w:ind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5:34:00Z</dcterms:created>
  <dc:creator>Dealer</dc:creator>
  <dc:description/>
  <dc:language>en-US</dc:language>
  <cp:lastModifiedBy>UMIS</cp:lastModifiedBy>
  <cp:lastPrinted>2001-05-30T11:53:00Z</cp:lastPrinted>
  <dcterms:modified xsi:type="dcterms:W3CDTF">2001-05-30T14:38:00Z</dcterms:modified>
  <cp:revision>21</cp:revision>
  <dc:subject/>
  <dc:title>Столь тесное взаимодействие на рынке капиталов, игравшее положительную роль во времена подъема на фондовом рынке может сослужить дурную службу Старому Свету теперь, когда признаки начинающейся рецессии в США становятся все более очевидными</dc:title>
</cp:coreProperties>
</file>