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ракталы (продолжение)</w:t>
      </w:r>
    </w:p>
    <w:p>
      <w:pPr>
        <w:pStyle w:val="Normal"/>
        <w:rPr>
          <w:i/>
          <w:i/>
          <w:sz w:val="20"/>
        </w:rPr>
      </w:pPr>
      <w:r>
        <w:rPr>
          <w:i/>
          <w:sz w:val="20"/>
        </w:rPr>
        <w:t>19 февраля 2000</w:t>
      </w:r>
    </w:p>
    <w:p>
      <w:pPr>
        <w:pStyle w:val="Normal"/>
        <w:rPr/>
      </w:pPr>
      <w:r>
        <w:rPr/>
        <w:t xml:space="preserve">Чтобы окончательно стало ясно с фракталами, следует рассмотреть продолжение развитие ситуации. Итак, на следующий день рынок открывается достаточно высоко и начинается развитие наверх. В ранее представленных материалах был упущен один, очень серьезный момент (моя личная недоработка). Образование дна и торговля следующего за ним бара показывают возможность образования фрактала вниз. Это позволяет нам иметь на 17 февраля, до открытия рынка, судить о том, что если он окажется истинным, то цены все-таки еще опустятся в будущем, но сейчас им надо для этого вырасти. Такое соображение заставляет нас, если мы ориентируемся торговать немедленно, входить в рынок, используя один из двух ордеров: лимитный и стоп на покупку, размещаемый на 1/16 выше цены закрытия. Если же брокер позволяет, то можно ставить и на 1/32 выше. </w:t>
      </w:r>
    </w:p>
    <w:p>
      <w:pPr>
        <w:pStyle w:val="Normal"/>
        <w:rPr/>
      </w:pPr>
      <w:r>
        <w:rPr/>
        <w:t>Такой торговый план, как показывают итоги дня, давал возможность получить очень хорошую цену и иметь на конец дня какую-то прибыль. Это достаточно ясно из рисунка ниже:</w:t>
      </w:r>
    </w:p>
    <w:p>
      <w:pPr>
        <w:pStyle w:val="Normal"/>
        <w:rPr/>
      </w:pPr>
      <w:r>
        <w:rPr/>
        <w:drawing>
          <wp:inline distT="0" distB="0" distL="0" distR="0">
            <wp:extent cx="6035040" cy="3816985"/>
            <wp:effectExtent l="0" t="0" r="0" b="0"/>
            <wp:docPr id="1" name="CSC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C0_4" descr=""/>
                    <pic:cNvPicPr>
                      <a:picLocks noChangeAspect="1" noChangeArrowheads="1"/>
                    </pic:cNvPicPr>
                  </pic:nvPicPr>
                  <pic:blipFill>
                    <a:blip r:embed="rId2"/>
                    <a:srcRect l="-2" t="-4" r="-2" b="-4"/>
                    <a:stretch>
                      <a:fillRect/>
                    </a:stretch>
                  </pic:blipFill>
                  <pic:spPr bwMode="auto">
                    <a:xfrm>
                      <a:off x="0" y="0"/>
                      <a:ext cx="6035040" cy="3816985"/>
                    </a:xfrm>
                    <a:prstGeom prst="rect">
                      <a:avLst/>
                    </a:prstGeom>
                  </pic:spPr>
                </pic:pic>
              </a:graphicData>
            </a:graphic>
          </wp:inline>
        </w:drawing>
      </w:r>
    </w:p>
    <w:p>
      <w:pPr>
        <w:pStyle w:val="Normal"/>
        <w:rPr/>
      </w:pPr>
      <w:r>
        <w:rPr/>
        <w:t xml:space="preserve">Теперь мы уже 100% имеем фрактал вниз и одновременно фрактал наверх. Оба из них являются не отмененными. Если следовать определению Билл Вильямса, то фрактал наверх является фрактальным стартом, а фрактал вниз - фрактальным сигналом. Как с ними работать? </w:t>
      </w:r>
    </w:p>
    <w:p>
      <w:pPr>
        <w:pStyle w:val="Normal"/>
        <w:rPr/>
      </w:pPr>
      <w:r>
        <w:rPr/>
        <w:t xml:space="preserve">Есть разные суждения на этот счет. Все зависит от продолжительности торговли и риска, который охватывают эти два сигнала. Наиболее простой способ понять, как с ними работать, это - принять во внимание, что один из них будет отменен, либо окажется сбывшимся. Что из этого следует? - Понятно, что. Чтобы исполнился фрактал вниз, цена должна протестировать еще раз уровень поддержки, который ранее был уже определен, то есть - в районе 125-1/2. Чтобы он отменился - она должна подняться выше 133. Таким образом, у нас есть коридор цен, который является критическим для рынка в текущий момент времени. </w:t>
      </w:r>
    </w:p>
    <w:p>
      <w:pPr>
        <w:pStyle w:val="Normal"/>
        <w:rPr/>
      </w:pPr>
      <w:r>
        <w:rPr/>
        <w:t xml:space="preserve">Это позволяет определять свое поведение следующим образом: если мы стоим в длинной позиции, то при росте рынка надо просто наблюдать и резко усилить свое внимание при приближении рынка к отметке 133. При этом, надо быстро реагировать на рынок при его открытии. Если цены пойдут вниз, то имеет смысл закрыть позицию и, может быть, даже встать в короткую. Если же мы вне рынка, то надо входить в него, при открытии, в направлении развития ценового движения. </w:t>
      </w:r>
    </w:p>
    <w:p>
      <w:pPr>
        <w:pStyle w:val="Normal"/>
        <w:rPr/>
      </w:pPr>
      <w:r>
        <w:rPr/>
        <w:t xml:space="preserve">Кроме того, несколько опрометчиво высказанный взгляд на возможные последствия выступления Гринспена (в первой части), содержал ошибку. Его выступление вышло в 16:00 </w:t>
      </w:r>
      <w:r>
        <w:rPr>
          <w:lang w:val="en-US"/>
        </w:rPr>
        <w:t>NY</w:t>
      </w:r>
      <w:r>
        <w:rPr/>
        <w:t xml:space="preserve">. Таким образом, мы имеем торговлю уже на следующий день, которая будет развиваться по результатам выступления. Если речь идет о таких сильно торгуемых акциях, как </w:t>
      </w:r>
      <w:r>
        <w:rPr>
          <w:lang w:val="en-US"/>
        </w:rPr>
        <w:t xml:space="preserve">Cisco, </w:t>
      </w:r>
      <w:r>
        <w:rPr/>
        <w:t xml:space="preserve">то вполне можно даже определить свою позицию на пост-маркете. Благо, возможности теперь для этого есть. </w:t>
      </w:r>
    </w:p>
    <w:p>
      <w:pPr>
        <w:pStyle w:val="Normal"/>
        <w:rPr/>
      </w:pPr>
      <w:r>
        <w:rPr/>
        <w:t>Итак, следующий день дает нам такую картину:</w:t>
      </w:r>
    </w:p>
    <w:p>
      <w:pPr>
        <w:pStyle w:val="Normal"/>
        <w:rPr/>
      </w:pPr>
      <w:r>
        <w:rPr/>
        <w:drawing>
          <wp:inline distT="0" distB="0" distL="0" distR="0">
            <wp:extent cx="6035040" cy="3816985"/>
            <wp:effectExtent l="0" t="0" r="0" b="0"/>
            <wp:docPr id="2" name="CSCO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CO_5" descr=""/>
                    <pic:cNvPicPr>
                      <a:picLocks noChangeAspect="1" noChangeArrowheads="1"/>
                    </pic:cNvPicPr>
                  </pic:nvPicPr>
                  <pic:blipFill>
                    <a:blip r:embed="rId3"/>
                    <a:srcRect l="-2" t="-4" r="-2" b="-4"/>
                    <a:stretch>
                      <a:fillRect/>
                    </a:stretch>
                  </pic:blipFill>
                  <pic:spPr bwMode="auto">
                    <a:xfrm>
                      <a:off x="0" y="0"/>
                      <a:ext cx="6035040" cy="3816985"/>
                    </a:xfrm>
                    <a:prstGeom prst="rect">
                      <a:avLst/>
                    </a:prstGeom>
                  </pic:spPr>
                </pic:pic>
              </a:graphicData>
            </a:graphic>
          </wp:inline>
        </w:drawing>
      </w:r>
    </w:p>
    <w:p>
      <w:pPr>
        <w:pStyle w:val="Normal"/>
        <w:rPr/>
      </w:pPr>
      <w:r>
        <w:rPr/>
        <w:t xml:space="preserve">Мы видим, что фрактал вниз начинает сбываться. Рынок опять вернулся в ту торговую зону, которая была определена ранее. То есть, мы получаем возможность вернуться к тому торговому плану, который был составлен перед открытием рынка 17 февраля. Но теперь возникает определенное преимущество, так как имеется дополнительная информация, позволяющая уточнить уровни размещения ордеров даже на основании дневных графиков. </w:t>
      </w:r>
    </w:p>
    <w:p>
      <w:pPr>
        <w:pStyle w:val="Normal"/>
        <w:rPr/>
      </w:pPr>
      <w:r>
        <w:rPr/>
        <w:t xml:space="preserve">Хорошая точка для покупки - 124. Стоп ордер на покупку можно размещать на 126 или чуть выше. Если же судить по конфигурации цен, то с наибольшей вероятностью на следующий день, то есть в понедельник, 21 февраля, будет проторгован коридор цен между 124 и 125-1/2. Если это будет так, то мы имеем большие шансы получить разворотную фигуру наверх. В этом случае во вторник можно с большей уверенностью ставить стоп ордер на покупку, чем в понедельник, когда выставлять его до рынка можно только если до рынка ситуация совершенно ясна. </w:t>
      </w:r>
    </w:p>
    <w:p>
      <w:pPr>
        <w:pStyle w:val="Normal"/>
        <w:rPr/>
      </w:pPr>
      <w:r>
        <w:rPr/>
        <w:t xml:space="preserve">Следует заметить, что понедельник-вторник - последние дни, когда следует принимать во внимание фрактал наверх. Позже - его свойства утрачиваются практически полностью. Только в 10 процентах случаев он "срабатывает" после 7-го дня. В то же время, если он срабатывает на седьмой день, то - это чрезвычайно сильный сигнал. </w:t>
      </w:r>
    </w:p>
    <w:p>
      <w:pPr>
        <w:pStyle w:val="Normal"/>
        <w:widowControl/>
        <w:bidi w:val="0"/>
        <w:spacing w:before="0" w:after="120"/>
        <w:jc w:val="both"/>
        <w:rPr/>
      </w:pPr>
      <w:r>
        <w:rPr/>
        <w:t xml:space="preserve">Также надо заметить, что пик последнего дня показывает возможность образования фрактала наверх. В каком случае он сработает? Если цена не опустится ниже 125-1/2, и два последующих дня наивысшие цены будут характеризоваться понижением каждая относительно предыдущей. Надо заметить, что шансов для этого немного. Это возможно, как вариант, в случае торговли в понедельник внутри предыдущего бара, с основанием на, или чуть ниже. То есть, между: 125-3/4 и 129. Для текущей ситуации - это будет сильное, хорошее восходящее движение. Следующий за ним день (вторник) должен быть понижающим и охватить диапазон чуть ниже 129 и вниз - вплоть до 124. Хотя, надо заметить, что </w:t>
      </w:r>
      <w:r>
        <w:rPr>
          <w:lang w:val="en-US"/>
        </w:rPr>
        <w:t xml:space="preserve">Cisco </w:t>
      </w:r>
      <w:r>
        <w:rPr/>
        <w:t xml:space="preserve">такая бумага, что может практически весь этот диапазон пройти за один день, - в понедельник, а во вторник - остыть, торгуясь внутри предыдущего дня. </w:t>
      </w:r>
    </w:p>
    <w:sectPr>
      <w:type w:val="nextPage"/>
      <w:pgSz w:w="11906" w:h="16838"/>
      <w:pgMar w:left="136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8:36:00Z</dcterms:created>
  <dc:creator>Michael Tcheckoulaev</dc:creator>
  <dc:description/>
  <dc:language>en-US</dc:language>
  <cp:lastModifiedBy>Michael Tcheckoulaev</cp:lastModifiedBy>
  <dcterms:modified xsi:type="dcterms:W3CDTF">2000-02-19T09:32:00Z</dcterms:modified>
  <cp:revision>3</cp:revision>
  <dc:subject/>
  <dc:title/>
</cp:coreProperties>
</file>