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pPr>
      <w:r>
        <w:rPr>
          <w:b/>
        </w:rPr>
        <w:t>Сообщение:</w:t>
      </w:r>
      <w:r>
        <w:rPr/>
        <w:br/>
        <w:t xml:space="preserve">Евро падает, поробивая один уровень сопротивления за другим, в краткосрочной позиции его курс могут скоректировать данные по ВВП Германии 25 мая, очевиден переток отсроченных инвестиций в американский сектор, инвестиционные фонды советуют покупать ценные бумаги, это оказывает существенное влияние на ЕВРО. Можно ожидать интервенции на валютном рынке со стороны ЕЦБ, но сегодня это не имеет большого значения. Инвесторы ожидают возобновления роста экономики США и нацелились снять сливки с предстоящего повышения котировок. Евро может опустится до 0,8400 его дальнеёшую судьбу решат данные за Q2 в США если информация будет позитивной для рынка, средневзвешенный курс Евро в июне-июле будет колебатся в коридоре 0,83-0,88. Если инфляция в Европе будет падать, а деловые индексы стабилизируются, коридор средневзвешенного курса выйдет в район 0,86-0,91. При обильном поступлении положительных вестей из Европы средневзвешенный курс будет колебатся в районе 0,88-0,93. Сегодня возможности привлечения финансовых средств в экономику США недооценены, повышается вероятность плавного выхода экономики из спада. Летом-осенью экономический спад должен достичь своего дна, смягчение денежной политики облегчит реструктуризацию плохих активов корпораций. Можно ожидать активной игры на валютном рыеке. На Евро положительные новости с американского рынка оказывают большее влияние чем с европейского. Если положительные тенденции (снижение безработицы, падение индекса потребительских цен, рост доходов компаний) в экономике США закрепятся можно ожидать с августа новых исторических минимумов Евро. Его курс при таком раскладе, может опустится до 0,65-0,75 за доллар (МорганСтенли). При позитивном развити исобытий курс с осени будет слабо расти. Хочется отметить что, обьективный курс сегодня для Евро 0,88-0,89 постепенно он должен рости. Хотя в долгосрочной перспективе 2001 года введение наличного Евро в 2002 служит негативным фактором для курса и предметом спекуляций в системе торгов Форекс. Пока тенденции говорят о положительной корекцией Евро в Q3 и отрицательной в Q4. К концу года среднавзвешенный курс Евро должен составить 0,90-0,94. Мощно предпологать что, ЕЦВ к 1 января 2002 года выведет на небольшое время курс в паритет с долларом(это может спровоцировать потенциальное падение курса). Хотя реального паритета Евро-Доллар может добится не раньше Q3 2002 года.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21:48:00Z</dcterms:created>
  <dc:creator>UMIS</dc:creator>
  <dc:description/>
  <dc:language>en-US</dc:language>
  <cp:lastModifiedBy>UMIS</cp:lastModifiedBy>
  <dcterms:modified xsi:type="dcterms:W3CDTF">2001-05-23T21:49:00Z</dcterms:modified>
  <cp:revision>1</cp:revision>
  <dc:subject/>
  <dc:title>Сообщение:</dc:title>
</cp:coreProperties>
</file>