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color w:val="000000"/>
          <w:sz w:val="20"/>
          <w:szCs w:val="20"/>
        </w:rPr>
      </w:pPr>
      <w:r>
        <w:rPr>
          <w:rFonts w:eastAsia="Arial Cyr" w:cs="Arial Cyr" w:ascii="Arial Cyr" w:hAnsi="Arial Cyr"/>
          <w:b/>
          <w:bCs/>
          <w:color w:val="000000"/>
          <w:sz w:val="20"/>
          <w:szCs w:val="20"/>
        </w:rPr>
        <w:t>ПРИМЕНЕНИЕ ТЕХНИЧЕСКИХ ИНДИКАТОРОВ НА ФИНАНСОВЫХ ИНСТРУМЕНТАХ РЫНКА FOREX</w:t>
      </w:r>
    </w:p>
    <w:p>
      <w:pPr>
        <w:pStyle w:val="NormalWeb"/>
        <w:rPr>
          <w:rFonts w:ascii="Arial Cyr" w:hAnsi="Arial Cyr" w:eastAsia="Arial Cyr" w:cs="Arial Cyr"/>
          <w:b/>
          <w:b/>
          <w:bCs/>
          <w:color w:val="000000"/>
          <w:sz w:val="20"/>
          <w:szCs w:val="20"/>
        </w:rPr>
      </w:pPr>
      <w:r>
        <w:rPr>
          <w:rFonts w:eastAsia="Arial Cyr" w:cs="Arial Cyr" w:ascii="Arial Cyr" w:hAnsi="Arial Cyr"/>
          <w:b/>
          <w:bCs/>
          <w:color w:val="000000"/>
          <w:sz w:val="20"/>
          <w:szCs w:val="20"/>
        </w:rPr>
        <w:t xml:space="preserve">Многими аналитиками уже давно замечено, что далеко не все технические индикаторы хорошо работают на всех без исключения финансовых инструментах. Однако попытки систематизировать знания об особенностях технического анализа различных инструментов, торгуемых на финансовых и товарных рынках, почему-то до сих пор не предпринимались. Хотя, время от времени в учебниках, литературе и аналитических изданиях можно прочитать фразы вроде: «Существуют рынки, где предсказать движение сравнительно легко, например USD/DEM, USD/RUR». Дальше подобных констатаций дело не идет, а зря. </w:t>
        <w:br/>
        <w:t xml:space="preserve">     У каждого опытного трейдера есть излюбленные финансовые инструменты, на которых он предпочитает спекулировать. Достаточно вспомнить, как Виктор Нидерхоффер в своей книге "Университеты биржевого спекулянта" объяснялся в любви к японской йене. </w:t>
        <w:br/>
        <w:t xml:space="preserve">     Сразу скажу: пятиминутные и, тем более, одноминутные графики в этой статье рассматриваться не будут, поскольку ими пользуются только неисправимые романтики, и я им рекомендовал бы сходить в казино: больше толку будет. А эта статья ориентирована на читателя, работающего на рынке FOREX с четырьмя основными валютными парами как внутри дня, так и на более длительных временных промежутках. </w:t>
        <w:br/>
        <w:br/>
        <w:t xml:space="preserve">USD/JPY </w:t>
        <w:br/>
        <w:br/>
        <w:t xml:space="preserve">     Следует отметить, что валютная пара USD/JPY обладает очень низкой волатильностью, поэтому колебания внутри дня редко бывают более 200 пунктов. Давайте сначала рассмотрим дневные графики йены, а затем проанализируем действие индикаторов на других графиках в порядке уменьшения их временного окна. </w:t>
        <w:br/>
        <w:t xml:space="preserve">     Дневные графики. Практически единственный индикатор, дающий верные сигналы на дневных графиках йены — MACD. Неплохой результат дают ADX и DeMarker — осциллятор, разработанный Томасом Демарком, указывающий направление основного тренда. Этот индикатор используется в большинстве компьютерных программ технического анализа. Остальные же индикаторы, особенно осцилляторы — стохастика, индекс товарного канала и т.д., практически бесполезны. </w:t>
        <w:br/>
        <w:t xml:space="preserve">     Если обратить внимание на дневные графики йены, то можно заметить, что на валютной паре USD/JPY редко бывает боковой тренд. Вся проблема в том, что тренд на дневных графиках йены можно определить лишь постфактум. Японские свечи на графике несут мало информации, располагаясь хаотично. Поэтому лучше использовать линейные графики, на которых лучше видны фигуры классического технического анализа, — главным образом, каналы, вымпелы, двойные вершины. </w:t>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br/>
        <w:t xml:space="preserve"> </w:t>
      </w:r>
    </w:p>
    <w:p>
      <w:pPr>
        <w:pStyle w:val="Normal"/>
        <w:rPr>
          <w:rFonts w:ascii="Arial Cyr" w:hAnsi="Arial Cyr" w:eastAsia="Arial Cyr" w:cs="Arial Cyr"/>
          <w:b/>
          <w:b/>
          <w:bCs/>
          <w:color w:val="000000"/>
          <w:sz w:val="20"/>
          <w:szCs w:val="20"/>
        </w:rPr>
      </w:pPr>
      <w:r>
        <w:rPr>
          <w:rFonts w:eastAsia="Arial Cyr" w:cs="Arial Cyr" w:ascii="Arial Cyr" w:hAnsi="Arial Cyr"/>
          <w:b/>
          <w:bCs/>
          <w:color w:val="000000"/>
          <w:sz w:val="20"/>
          <w:szCs w:val="20"/>
        </w:rPr>
        <w:br/>
        <w:t xml:space="preserve">     4-х часовые графики. Это — наилучший способ для прогнозирования с помощью классического технического анализа. Если на дневном графике йены тренд выглядит сильно ломаной линией, то на 4-х часовом тот же график, представленный в линейном виде, имеет представление как движущийся в определенной последовательности. Хороший результат дает прогнозирование с помощью японских свечей, при этом стоп-лосс ставится по противоположному имеющейся позиции экстремуму предыдущей свечи. То есть, при открытии длинной позиции стоп размещается на несколько пунктов выше края нижней тени предыдущей свечи, а при открытии короткой позиции, соответственно, на несколько пунктов выше края верхней тени предыдущей свечи. </w:t>
      </w:r>
    </w:p>
    <w:p>
      <w:pPr>
        <w:pStyle w:val="Normal"/>
        <w:rPr>
          <w:rFonts w:ascii="Arial Cyr" w:hAnsi="Arial Cyr" w:eastAsia="Arial Cyr" w:cs="Arial Cyr"/>
          <w:b/>
          <w:b/>
          <w:bCs/>
          <w:color w:val="000000"/>
          <w:sz w:val="20"/>
          <w:szCs w:val="20"/>
          <w:lang w:val="en-US"/>
        </w:rPr>
      </w:pPr>
      <w:r>
        <w:rPr>
          <w:rFonts w:eastAsia="Arial Cyr" w:cs="Arial Cyr" w:ascii="Arial Cyr" w:hAnsi="Arial Cyr"/>
          <w:b/>
          <w:bCs/>
          <w:color w:val="000000"/>
          <w:sz w:val="20"/>
          <w:szCs w:val="20"/>
          <w:lang w:val="en-US"/>
        </w:rPr>
      </w:r>
    </w:p>
    <w:p>
      <w:pPr>
        <w:pStyle w:val="NormalWeb"/>
        <w:spacing w:before="100" w:after="240"/>
        <w:rPr>
          <w:rFonts w:ascii="Arial Cyr" w:hAnsi="Arial Cyr" w:eastAsia="Arial Cyr" w:cs="Arial Cyr"/>
          <w:b/>
          <w:b/>
          <w:bCs/>
          <w:color w:val="000000"/>
          <w:sz w:val="20"/>
          <w:szCs w:val="20"/>
        </w:rPr>
      </w:pPr>
      <w:r>
        <w:rPr>
          <w:rFonts w:eastAsia="Arial Cyr" w:cs="Arial Cyr" w:ascii="Arial Cyr" w:hAnsi="Arial Cyr"/>
          <w:b/>
          <w:bCs/>
          <w:color w:val="000000"/>
          <w:sz w:val="20"/>
          <w:szCs w:val="20"/>
        </w:rPr>
        <w:t>     </w:t>
      </w:r>
      <w:r>
        <w:rPr>
          <w:rFonts w:eastAsia="Arial Cyr" w:cs="Arial Cyr" w:ascii="Arial Cyr" w:hAnsi="Arial Cyr"/>
          <w:b/>
          <w:bCs/>
          <w:color w:val="000000"/>
          <w:sz w:val="20"/>
          <w:szCs w:val="20"/>
        </w:rPr>
        <w:t xml:space="preserve">Неплохой результат дают торговые системы, разработанные на пересечении скользящих средних. Эти системы работают лучше всего в трендовых рынках, поэтому на йене их применять в самый раз. Стохастика, как медленная, так и, тем более, быстрая «барахлит», зато ее близкий родственник — осциллятор %R Ларри Вильямса — работает более точно. Речь идет об индикаторе, используемом в программе MetaQuotes. Формула для вычисления %R такова: </w:t>
      </w:r>
    </w:p>
    <w:p>
      <w:pPr>
        <w:pStyle w:val="Normal"/>
        <w:jc w:val="center"/>
        <w:rPr>
          <w:rFonts w:ascii="Arial Cyr" w:hAnsi="Arial Cyr" w:eastAsia="Arial Cyr" w:cs="Arial Cyr"/>
          <w:b/>
          <w:b/>
          <w:bCs/>
          <w:color w:val="000000"/>
          <w:sz w:val="20"/>
          <w:szCs w:val="20"/>
        </w:rPr>
      </w:pPr>
      <w:r>
        <w:rPr>
          <w:rFonts w:eastAsia="Arial Cyr" w:cs="Arial Cyr" w:ascii="Arial Cyr" w:hAnsi="Arial Cyr"/>
          <w:b/>
          <w:bCs/>
          <w:color w:val="000000"/>
          <w:sz w:val="20"/>
          <w:szCs w:val="20"/>
        </w:rPr>
        <w:t>Wm%R = 100 х H- C/H-L где,</w:t>
      </w:r>
    </w:p>
    <w:p>
      <w:pPr>
        <w:pStyle w:val="Normal"/>
        <w:rPr>
          <w:rFonts w:ascii="Arial" w:hAnsi="Arial" w:eastAsia="Arial" w:cs="Arial"/>
          <w:b/>
          <w:b/>
          <w:bCs/>
          <w:color w:val="000000"/>
          <w:sz w:val="20"/>
          <w:szCs w:val="20"/>
          <w:lang w:val="en-US"/>
        </w:rPr>
      </w:pPr>
      <w:r>
        <w:rPr>
          <w:rFonts w:eastAsia="Arial Cyr" w:cs="Arial Cyr" w:ascii="Arial Cyr" w:hAnsi="Arial Cyr"/>
          <w:b/>
          <w:bCs/>
          <w:color w:val="000000"/>
          <w:sz w:val="20"/>
          <w:szCs w:val="20"/>
        </w:rPr>
        <w:br/>
        <w:t xml:space="preserve">H = высочайшая максимальная цена за выбранный период (за 10 дней) </w:t>
        <w:br/>
        <w:t xml:space="preserve">L = наименьшая минимальная цена за выбранный период (за 10 дней) </w:t>
        <w:br/>
        <w:t xml:space="preserve">C = последняя цена закрытия </w:t>
        <w:br/>
        <w:t xml:space="preserve">     Самые точные показания дает индекс товарного канала (CCI) при торговле вдоль доминирующего тренда. Доминирующим трендом считается тот тренд, который виден на более крупномасштабных графиках, в данном случае — дневных. Сигнал на открытие позиции подается при пересечении линией индекса нулевой линии, на закрытие — при пересечении линий 100 или -100. Период стандартный: 14. </w:t>
        <w:br/>
        <w:t xml:space="preserve">     Уровни Фибоначчи, как показывает мой опыт, работают плохо. Если просмотреть в Интернете прогнозы ведущих аналитиков, можно сделать вывод о том, что я не одинок — как правило, уровни Фибоначчи рассматривают в последнюю очередь, или вообще не уделяют им внимание. </w:t>
        <w:br/>
        <w:br/>
        <w:t xml:space="preserve">     Часовые графики. Вот где может найти достойное применение медленная стохастика. Позиции открываются по пересечению стохастических линий (периоды 5 и 8, экспоненциальные скользящие средние (exponential moving averages), замедление от 3 до 6), а стоп-лосс можно ставить в пределах 20 пунктов. CCI дает сигналы слишком поздно, из-за чего теряется значительная часть тренда, с которой можно было бы иметь прибыль. То же самое можно сказать и об индексе относительной силы (RSI, Relative strength index, период обычно берется равным 14). </w:t>
        <w:br/>
        <w:t xml:space="preserve">     На графиках японских свечей можно вычленить основные разворотные фигуры, состоящие из одной, реже двух свечей. Многосвечные комбинации искать на этих графиках бесполезно, так как тренды занимают три-четыре свечи, поэтому сам смысл комбинаций свечей пропадает. </w:t>
        <w:br/>
        <w:t xml:space="preserve">     30 и 15-минутные графики. На графиках в этом масштабе неплохой результат дает стохастика, хотя гораздо лучше применять японские свечи с учетом доминирующего на более долгосрочных масштабах тренда. Протяженность тренда охватывает, как правило, до 10 свечей, что позволяет пользоваться их комбинациями. Наиболее частые фигуры разворота — утренняя и вечерняя звезды. </w:t>
        <w:br/>
        <w:t xml:space="preserve">     Стоп-лосс можно ставить минимальный: 15 пунктов. Далеко не всегда целесообразна торговля по 15-минутным графикам в связи с тем, что пара USD/JPY обладает меньшей волатильностью, чем другие финансовые инструменты. </w:t>
        <w:br/>
        <w:br/>
        <w:t xml:space="preserve">GBP/USD </w:t>
        <w:br/>
        <w:br/>
        <w:t>     Дневные графики. На графиках японских свечей можно заметить более длинные тени, чем на графиках других финансовых инструментов. На дневных периодах у фунта хорошо видны гэпы, часть из которых, правда, чаще всего можно предсказать. Однако зачастую гэпы случаются совершенно непредсказуемо.</w:t>
      </w:r>
    </w:p>
    <w:p>
      <w:pPr>
        <w:pStyle w:val="NormalWeb"/>
        <w:rPr>
          <w:rFonts w:ascii="Arial Cyr" w:hAnsi="Arial Cyr" w:eastAsia="Arial Cyr" w:cs="Arial Cyr"/>
          <w:b/>
          <w:b/>
          <w:bCs/>
          <w:color w:val="000000"/>
          <w:sz w:val="20"/>
          <w:szCs w:val="20"/>
        </w:rPr>
      </w:pPr>
      <w:r>
        <w:rPr>
          <w:rFonts w:eastAsia="Arial Cyr" w:cs="Arial Cyr" w:ascii="Arial Cyr" w:hAnsi="Arial Cyr"/>
          <w:b/>
          <w:bCs/>
          <w:color w:val="000000"/>
          <w:sz w:val="20"/>
          <w:szCs w:val="20"/>
        </w:rPr>
        <w:t xml:space="preserve">движется во флэте, можно пользоваться полосами Боллинджера, установленными с периодом 20 и девиацией 2 (собственно говоря, эти установки являются стандартными). Торговля осуществляется по традиционному сценарию: вход в рынок выполняется, когда цена «зашкаливает» за одну из линий, при этом точка взятия прибыли в идеале должна находиться примерно на уровне противоположной линии. Медленная стохастика работает практически без опоздания. Классический технический анализ — слабый помощник, равно как и японские свечи. Движения в канале, как правило, не бывает, но если уж краткосрочный тренд возник, то откаты будут незначительны. Поэтому лучший способ снятия прибыли — плавающий стоп-лосс. </w:t>
        <w:br/>
        <w:t xml:space="preserve">     Так же, как и на дневных графиках, часто встречаются гэпы, но на 4-х часовых графиках они направлены чаще всего по тренду. Это снижает угрозу неоправданных потерь. </w:t>
        <w:br/>
        <w:br/>
        <w:t xml:space="preserve">     Графики масштабом 1 час и менее. Поскольку за фунтом уже давно закрепилась слава непредсказуемого в долгосрочном плане финансового инструмента, анализировать краткосрочные графики предпочтительнее, чем долгосрочные. Работать лучше всего на пробитии волатильности, определяемом по индикаторам Chaikin Volatility (осциллятор волатильности Чайкина), Average True Range (среднее диапазона цен), Standard Deviation (стандартное отклонение). В качестве индикаторов, указывающих на направление тренда, можно выбрать осцилляторы и полосы Боллинджера. Полосы Боллинджера используются следующим образом: тренд определяется по направлению полос, а идентификация откатов - если цена дошла до средней линии и от нее оттолкнулась. Если же цена пересекла среднюю линию и движется к противоположной стороне полосы, возможна смена тренда. Окончательно это определяется по изменению в направлении полос. </w:t>
        <w:br/>
        <w:br/>
        <w:t xml:space="preserve">EUR/USD </w:t>
        <w:br/>
        <w:br/>
        <w:t xml:space="preserve">     Дневные графики. На дневных графиках евро ясно видны линии трендов. В целом, европейские валюты в долгосрочном плане более предсказуемы с точки зрения большинства аналитиков, чем фунт и йена. Некоторые дилинговые центры ведут статистику по количеству открытых долгосрочных позиций по валютам. Лидерство пока устойчиво сохраняется за евро и швейцарским франком. </w:t>
        <w:br/>
        <w:t xml:space="preserve">     Пользоваться осцилляторами на дневных графиках нецелесообразно по причине почти постоянно трендового рынка. </w:t>
        <w:br/>
        <w:br/>
        <w:t xml:space="preserve">     Графики внутри дня. Наилучший инструмент для торговли по этой валютной паре в течение дня — торговая система Oscillator + CCI. Позиции в этой системе открываются при пересечении осциллятором нулевой линии (для 4-часовых и часовых графиков). Сигналом на закрытие позиции служит обратное пересечение осциллятором отметки 100 (длинные позиции) или отметки —100 (короткие позиции). </w:t>
        <w:br/>
        <w:t xml:space="preserve">     Основная модель движения цены внутри дня: около 9-10 часов утра по московскому времени происходит резкий скачок цен, боковой тренд сменяется направленным, который как правило, продолжается до начала американской сессии. Правда, довольно часто перед началом основного тренда происходит скачок в противоположную сторону, поэтому следует подходить с осторожностью к таким движениям рынка. В американскую сессию возможна смена тренда. </w:t>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br/>
        <w:t xml:space="preserve"> </w:t>
      </w:r>
    </w:p>
    <w:p>
      <w:pPr>
        <w:pStyle w:val="Normal"/>
        <w:rPr>
          <w:rFonts w:ascii="Arial" w:hAnsi="Arial" w:eastAsia="Arial" w:cs="Arial"/>
          <w:b/>
          <w:b/>
          <w:bCs/>
          <w:color w:val="000000"/>
          <w:sz w:val="20"/>
          <w:szCs w:val="20"/>
          <w:lang w:val="en-US"/>
        </w:rPr>
      </w:pPr>
      <w:r>
        <w:rPr>
          <w:rFonts w:eastAsia="Arial Cyr" w:cs="Arial Cyr" w:ascii="Arial Cyr" w:hAnsi="Arial Cyr"/>
          <w:b/>
          <w:bCs/>
          <w:color w:val="000000"/>
          <w:sz w:val="20"/>
          <w:szCs w:val="20"/>
        </w:rPr>
        <w:br/>
        <w:t>     Эту черту рынка можно использовать. Если невозможно по часовым графикам предугадать, в чью пользу произойдет выход из бокового тренда утром, остается ждать скачка цен. Скачок можно уловить, когда свеча пробьет определенный уровень. Он этот определяется значением индикатора Average True Range. Размещаются два GTC (действительны до отмены) стоп-ордера выше и ниже цены открытия дня на количество пунктов, равное значению индикатора, взятого с периодом 14. После этого остается только ждать пробития и работать с плавающим стоп-лосс ордером по мере роста прибыли.</w:t>
      </w:r>
    </w:p>
    <w:p>
      <w:pPr>
        <w:pStyle w:val="NormalWeb"/>
        <w:rPr/>
      </w:pPr>
      <w:r>
        <w:rPr>
          <w:rFonts w:eastAsia="Arial" w:cs="Arial" w:ascii="Arial" w:hAnsi="Arial"/>
          <w:b/>
          <w:bCs/>
          <w:color w:val="000000"/>
          <w:sz w:val="20"/>
          <w:szCs w:val="20"/>
        </w:rPr>
        <w:t>  </w:t>
      </w:r>
      <w:r>
        <w:rPr>
          <w:rFonts w:eastAsia="Arial Cyr" w:cs="Arial Cyr" w:ascii="Arial Cyr" w:hAnsi="Arial Cyr"/>
          <w:b/>
          <w:bCs/>
          <w:color w:val="000000"/>
          <w:sz w:val="20"/>
          <w:szCs w:val="20"/>
        </w:rPr>
        <w:t>   </w:t>
      </w:r>
      <w:r>
        <w:rPr>
          <w:rFonts w:eastAsia="Arial Cyr" w:cs="Arial Cyr" w:ascii="Arial Cyr" w:hAnsi="Arial Cyr"/>
          <w:b/>
          <w:bCs/>
          <w:color w:val="000000"/>
          <w:sz w:val="20"/>
          <w:szCs w:val="20"/>
        </w:rPr>
        <w:t xml:space="preserve">USD/CHF </w:t>
        <w:br/>
        <w:br/>
        <w:t xml:space="preserve">     Дневные графики. Существует мнение, что график швейцарского франка — зеркальное отображение евро. В отношении дневных графиков это действительно так. С внутридневным маштабом ситуация гораздо сложнее. </w:t>
        <w:br/>
        <w:t xml:space="preserve">     Среди особенностей данного инструмента следует отметить очень высокую волатильность. Поэтому, с одной стороны, при торговле по дневным графикам есть опасность много потерять, а с другой - возможность прилично заработать на колебаниях внутри дня. </w:t>
        <w:br/>
        <w:t xml:space="preserve">     Практически безошибочные сигналы на дневных графиках дают системы, построенные на пересечении скользящих средних. При изображении графика в линейном виде достаточно хорошо видны фигуры классического технического анализа. </w:t>
        <w:br/>
        <w:br/>
        <w:t xml:space="preserve">     4-х часовые графики. Здесь фигуры классического технического анализа видны еще лучше, чем на дневных графиках, к тому же при использовании свечей хорошо видны основные разворотные фигуры: «молот», «висельник» и т.п. Можно ограничиться разновидностями свечей «дожи» в качестве отдельной фигуры. </w:t>
        <w:br/>
        <w:t xml:space="preserve">     Хорошие результаты дает торговля по уровням Фибоначчи. Вообще системы, основанные на пробитии каких-либо уровней, определяемых по числам Фибоначчи, либо по границам канала, или же просто на психологической основе, достаточно точно работают на швейцарском франке в силу его волатильности. </w:t>
        <w:br/>
        <w:t xml:space="preserve">     Также на этом временном промежутке можно торговать с помощью системы Parabolic вдоль тренда, доминирующего на дневных графиках. Период системы следует ставить равным 0,02. </w:t>
        <w:br/>
        <w:br/>
        <w:t xml:space="preserve">     Часовые, получасовые и 15-минутные графики. Здесь следует обратить внимание на комбинации японских свеч и волатильность. Пользоваться классическим техническим анализом бесполезно, а применять Parabolic по назначению: в качестве отслеживающей тренд системы — вообще опасно. </w:t>
        <w:br/>
        <w:t xml:space="preserve">     Зато для параболической системы можно найти другое применение — по ней можно определять уровни, пробитие которых может вызвать в последующем сильное движение цены. Довольно часто на графиках швейцарского франка, особенно на 15-минутных, можно увидеть горизонтальные линии, которые выстраивает Parabolic. </w:t>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br/>
        <w:t xml:space="preserve"> </w:t>
      </w:r>
    </w:p>
    <w:p>
      <w:pPr>
        <w:pStyle w:val="Normal"/>
        <w:rPr>
          <w:rFonts w:ascii="Arial Cyr" w:hAnsi="Arial Cyr" w:eastAsia="Arial Cyr" w:cs="Arial Cyr"/>
          <w:b/>
          <w:b/>
          <w:bCs/>
          <w:color w:val="000000"/>
          <w:sz w:val="20"/>
          <w:szCs w:val="20"/>
        </w:rPr>
      </w:pPr>
      <w:r>
        <w:rPr>
          <w:rFonts w:eastAsia="Arial Cyr" w:cs="Arial Cyr" w:ascii="Arial Cyr" w:hAnsi="Arial Cyr"/>
          <w:b/>
          <w:bCs/>
          <w:color w:val="000000"/>
          <w:sz w:val="20"/>
          <w:szCs w:val="20"/>
        </w:rPr>
        <w:br/>
        <w:t xml:space="preserve">     Внимательный трейдер заметит, что цена периодически отражается от этих линий, и с течением времени возрастает волатильность. Торговля на прорыве этих линий может принести прибыль, поскольку цена проходит после пробоя обычно как минимум 40-50 пунктов. Стратегия входа в рынок следующая: вход осуществляется исключительно с помощью стоп-ордера, действительного до отмены. При этом точка входа должна находиться на 5-10 пунктов выше (для длинной позиции) или ниже (при короткой позиции) линии Parabolic, а стоп-лосс должен быть в пределах 20 пунктов, поскольку если пробой оказался ложным (обычно это бывает из-за того, что при растущей волатильности спрэд расширяется, и брокерские котировки отличаются от уровня цен на графике), то начинается не менее сильное обратное движение, способное привести к неблагоприятным последствиям. Снятие прибыли осуществляется с помощью плавающего стоп-лосса. Методики установки стопа могут быть самые разные — от установки по значению индикатора Average True Range до более сложных комбинаций, связанных с использованием японских свечей. </w:t>
        <w:br/>
        <w:t xml:space="preserve">     Так уж повелось, что очень многие трейдеры, работающие на рынке FOREX, в большей степени полагаются на опыт, чем на знания. Поэтому мы стоим перед фактом: зачастую вещам, с первого взгляда абсурдным, трейдер уделяет больше внимания, чем объяснимым с научной точки зрения явлениям. Никто не может сказать, почему, скажем, стохастика лучше работает на йене, чем на фунте. Но с другой стороны, до сих пор никто и не смог объяснить, почему последовательность Фибоначчи так часто встречается в природе, и тем не менее, ни один математик не отрицает научной сути этого феномена. Невозможно отрицать: многие другие великие открытия были сделаны опытным путем. </w:t>
        <w:br/>
        <w:t xml:space="preserve">     Возможно, эдак лет через двести (а может и много раньше) те законы рынка, которые были выработаны трейдерами "по наитию", станут аксиомами. Однако не следует в угоду интуиции забывать о точных науках, чтобы не свести торговлю на финансовых рынках к банальной рулетке. </w:t>
      </w:r>
    </w:p>
    <w:p>
      <w:pPr>
        <w:pStyle w:val="Normal"/>
        <w:jc w:val="right"/>
        <w:rPr>
          <w:rFonts w:ascii="Arial Cyr" w:hAnsi="Arial Cyr" w:eastAsia="Arial Cyr" w:cs="Arial Cyr"/>
          <w:b/>
          <w:b/>
          <w:bCs/>
          <w:color w:val="000000"/>
          <w:sz w:val="20"/>
          <w:szCs w:val="20"/>
        </w:rPr>
      </w:pPr>
      <w:r>
        <w:rPr>
          <w:rFonts w:eastAsia="Arial Cyr" w:cs="Arial Cyr" w:ascii="Arial Cyr" w:hAnsi="Arial Cyr"/>
          <w:b/>
          <w:bCs/>
          <w:color w:val="000000"/>
          <w:sz w:val="20"/>
          <w:szCs w:val="20"/>
        </w:rPr>
        <w:t>Роман МАМЧИЦ</w:t>
      </w:r>
    </w:p>
    <w:p>
      <w:pPr>
        <w:pStyle w:val="Normal"/>
        <w:rPr>
          <w:rFonts w:ascii="Arial Cyr" w:hAnsi="Arial Cyr" w:eastAsia="Arial Cyr" w:cs="Arial Cyr"/>
          <w:b/>
          <w:b/>
          <w:bCs/>
          <w:color w:val="000000"/>
          <w:sz w:val="20"/>
          <w:szCs w:val="20"/>
          <w:lang w:val="en-US"/>
        </w:rPr>
      </w:pPr>
      <w:r>
        <w:rPr>
          <w:rFonts w:eastAsia="Arial Cyr" w:cs="Arial Cyr" w:ascii="Arial Cyr" w:hAnsi="Arial Cyr"/>
          <w:b/>
          <w:bCs/>
          <w:color w:val="000000"/>
          <w:sz w:val="20"/>
          <w:szCs w:val="20"/>
          <w:lang w:val="en-US"/>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8:21:00Z</dcterms:created>
  <dc:creator>forex52</dc:creator>
  <dc:description/>
  <dc:language>en-US</dc:language>
  <cp:lastModifiedBy>forex52</cp:lastModifiedBy>
  <dcterms:modified xsi:type="dcterms:W3CDTF">2001-09-21T18:21:00Z</dcterms:modified>
  <cp:revision>2</cp:revision>
  <dc:subject/>
  <dc:title>ПРИМЕНЕНИЕ ТЕХНИЧЕСКИХ ИНДИКАТОРОВ НА ФИНАНСОВЫХ ИНСТРУМЕНТАХ РЫНКА FOREX</dc:title>
</cp:coreProperties>
</file>