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b/>
        </w:rPr>
        <w:t>06/06/2001 11:54</w:t>
      </w:r>
      <w:r>
        <w:rPr/>
        <w:t xml:space="preserve"> США И ЕВРОСОЮЗ ПРОИГРЫВАЮТ БРИТАНИИ ;</w:t>
      </w:r>
    </w:p>
    <w:p>
      <w:pPr>
        <w:pStyle w:val="Normal1"/>
        <w:rPr/>
      </w:pPr>
      <w:r>
        <w:rPr/>
        <w:t>http://www.utro.ru/articles/2001060603061018086.shtml// Наиболее характерной чертой Великобритании была и остается независимость. Не стремление все и всегда делать по- своему и быть непохожей на других, а в лучшем смысле слова: желание делать то, что считаешь нужным, исходя из собственных интересов, оценок и суждений, с учетом собственной специфики и ошибок. При этом никому не навязывая свое мнение. Подобная сдержанность приводит к тому, что состоянию дел в Великобритании уделяется не столь широкое внимание, как, пожалуй, следовало бы. Однако эта страна заслуживает пристального рассмотрения, поскольку, обладая характерными чертами, свойственными американской и европейской экономике, она при этом удачно аккумулирует наиболее выдающиеся достижения и с той и с другой стороны. В результате сегодняшнее состояние экономики Великобритании весьма выигрывает по сравнению с США и странами ЕС.</w:t>
        <w:br/>
        <w:t>Между Европой и Америкой</w:t>
        <w:br/>
        <w:t>Говоря о бросающемся в глаза сходстве Великобритании с ее заокеанским партнером, стоит отметить следующее. Во-первых, приоритетное развитие сектора финансовых услуг при сравнительно скромном положении производственного сектора. Во-вторых, проблему "сильного фунта", значительно затрудняющую экспорт и развитие национальной промышленности. В-третьих, гибкую и уверенную политику изменения процентных ставок в зависимости от экономических условий. Даже сейчас, после троекратного понижения (каждый раз на 0,25%), процентные ставки в Великобритании остаются самыми высокими среди других развитых стран. И, в-четвертых, незначительный рост инфляции при относительно стабильном внутреннем спросе. Но при этом Англия не оказалась исключением и среди европейских соседей: кризис в сельском хозяйстве из-за угрозы ящура по-прежнему нависает над страной. Глобальное замедление привело к резкому снижению экспорта. Несмотря на относительные цифры прироста, спрос остается "подавленным", а снижение ставок пока не дает о себе знать в производственном секторе.</w:t>
        <w:br/>
        <w:t>Финансы против производства</w:t>
        <w:br/>
        <w:t>Тем не менее, экономическая статистика свидетельствует о сохранении в Великобритании достаточно устойчивых темпов экономического роста, в отличие от Штатов, где последние данные были пересмотрены в сторону ухудшения, а также от европейских стран, где темпы развития оцениваются как самые низкие за последние два года. В целом итоги первого квартала оказались неожиданно сильными. Наиболее важными явились уточненные данные по ВВП, предварительные цифры которого были пересмотрены в сторону улучшения: прирост составил +0,4% против первоначальных + 0,3%; соответственно, годовые темпы роста оказались +2,6% против первоначально планируемых +2,5%. Прирост был вызван более оптимистичными цифрами корпоративных инвестиций и хорошими данными потребительских расходов. Сектор услуг, который составляет почти две трети английской экономики (неудивительно – ведь Лондон традиционно является одним из крупнейших финансовых центров мира), вырос на 0,8%, что ненамного выше показателей четвертого квартала (+ 0,7%). Расходы на ведение хозяйства, составляющие почти две трети внутреннего спроса, выросли сразу на 0,6% (или на +3,3% по сравнению с прошлым годом). По сравнению с данными предыдущего квартала, цифры остались неизменными, что указывает на сохранение внутреннего спроса на прежнем уровне – еще одно отличие от стран ЕС. Общий объем внутреннего спроса, включая инвестиции в деловую сферу и правительственные расходы, также выросли, значительно превысив статистику предыдущего квартала. Данные по капитальным расходам подтвердили положительный настрой как среди инвесторов, так и среди частных лиц.</w:t>
        <w:br/>
        <w:t>Британский лев копит силы</w:t>
        <w:br/>
        <w:t xml:space="preserve">Единственным неприятным моментом остается производство, о котором мы упоминали выше. За первый квартал оно снизилось на 0,7%, тогда как статистика обрабатывающей промышленности, составляющей 80% всего промышленного производства Великобритании, продемонстрировала среднегодовой прирост всего на 1,1%. Эти цифры являются первыми реальными доказательствами спада производства после нескольких кварталов относительно устойчивого роста. Относительное благополучие обусловлено тем, что достижения сектора услуг более чем компенсировали недостатки производственной сферы. Специалисты объясняют это несколькими причинами. Во-первых, эффектом от трехразового снижения процентных ставок, проявившимся прежде всего в сфере кредитов и инвестиций (в отличие от США, где эффект от снижения процентных ставок пока еще не дает о себе знать). Во-вторых, тем фактом, что столь повлиявший на континентальную Европу ящур был зарегистрирован в Великобритании лишь 20 февраля – когда больше половины квартала уже прошло. И, в-третьих, благодаря сохраняющимся на достаточно низком уровне безработице и инфляции (рост розничных цен к концу года прогнозируется на уровне + 1,8 %). В целом можно констатировать, что на настоящий момент Великобритания оказалась менее восприимчивой к неблагоприятному влиянию извне и сумела сохранить сильные позиции в экономике, хотя не обошлось и без проблем. Падение фондового индекса FTSE не явилось исключением из правила, общего для большинства фондовых индексов развитых стран, а доверие потребителей, несмотря на относительно сильные показатели, находится на самом низком за последние шесть месяцев уровне. "Сильный" фунт стерлинга, тормозящий экспорт, снова становится "проблемой номер один" для английских производителей. Тем не менее, ситуация в экономике, при близком рассмотрении, явно лучше, нежели в странах ЕС и США. Опубликованные данные подтверждают достаточные темпы развития английской экономики: похоже, что, достигнув определенного уровня, она пока не имеет тенденции к дальнейшему снижению темпов роста. А увеличение объема инвестиций может стать фактором, свидетельствующим о том, что экономика достигла "дна" нынешнего цикла спада: большинство показателей превысили результаты четвертого квартала прошлого года, за исключением производственного сектора, продолжающего чувствовать себя не лучшим образом. Прогнозы по Великобритании также выглядят гораздо лучше, чем по остальной Европе и США. Предполагается, что после прохождения нынешней минимальной точки экономика страны в течение будущих кварталов будет находиться "в равновесном состоянии" (прирост ВВП на 2001 год прогнозируется от 2,25% до 2,5%, а в следующем – возрастет до 2,7%). Хотя, учитывая предпринимаемые Банком Англии меры, точка разворота может настать гораздо раньше, чем прогнозируется. </w:t>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8:07:00Z</dcterms:created>
  <dc:creator>Dealer</dc:creator>
  <dc:description/>
  <dc:language>en-US</dc:language>
  <cp:lastModifiedBy>Dealer</cp:lastModifiedBy>
  <dcterms:modified xsi:type="dcterms:W3CDTF">2001-06-13T18:07:00Z</dcterms:modified>
  <cp:revision>1</cp:revision>
  <dc:subject/>
  <dc:title>06/06/2001 11:54 США И ЕВРОСОЮЗ ПРОИГРЫВАЮТ БРИТАНИИ ;</dc:title>
</cp:coreProperties>
</file>