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  <w:lang w:val="en-US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ПОЧЕМУ 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  <w:lang w:val="en-US"/>
        </w:rPr>
        <w:t>DAYLI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  <w:lang w:val="en-US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  <w:r>
        <w:rPr>
          <w:rFonts w:eastAsia="Verdana" w:cs="Verdana" w:ascii="Verdana" w:hAnsi="Verdana"/>
          <w:b/>
          <w:bCs/>
          <w:color w:val="FFFF00"/>
          <w:sz w:val="18"/>
          <w:szCs w:val="18"/>
          <w:lang w:val="en-US"/>
        </w:rPr>
        <w:t>GJ</w:t>
      </w:r>
      <w:r>
        <w:rPr>
          <w:rFonts w:eastAsia="Verdana Cyr" w:cs="Verdana Cyr" w:ascii="Verdana Cyr" w:hAnsi="Verdana Cyr"/>
          <w:b/>
          <w:bCs/>
          <w:color w:val="FFFF00"/>
          <w:sz w:val="18"/>
          <w:szCs w:val="18"/>
        </w:rPr>
        <w:t>Пппппп</w:t>
      </w:r>
      <w:r>
        <w:rPr>
          <w:rFonts w:eastAsia="Arial Cyr" w:cs="Arial Cyr" w:ascii="Arial Cyr" w:hAnsi="Arial Cyr"/>
          <w:b/>
          <w:bCs/>
          <w:color w:val="FFFF00"/>
          <w:sz w:val="18"/>
          <w:szCs w:val="18"/>
        </w:rPr>
        <w:t>П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Очень часто возникает вопрос: графики какого временного интервала( 1-минутки, 10-минутки, часовики или Daily) использовать в работе начинающим да и не только им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Этот же вопрос правомерен и для разработчиков МТС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Наш ответ: безусловно, Daily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При построении МТС, на наш взгляд, нужно использовать два очень важных критерия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Первый: необходимо строить МТС максимально простой, то есть с минимумом параметров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И второй: МТС должна показывать приемлемые результаты в достаточно широком диапазоне изменения значений этих параметров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Эти два важных фактора существенно увеличивают вероятность надежной работы МТС в будущем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В процессе проектирования самых различных МТС нами была обнаружена интересная закономерность: чем меньшие временные интервалы мы используем при построении графика, на котором тестируется торговая система, тем меньше результаты работы МТС удовлетворяет предложенным выше критериям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Например возьмем наиболее простую МТС, которая открывает позицию на прорыве экстремума нескольких баров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При тестировании ее на часовых графиках с одним и тем же значением параметра, система показывает совершенно непредсказуемые результаты на различных интервалах тестирования, например с начала по конец 1998 г. и с начала по конец 1999 г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То есть, если настроить МТС в 1998 г, выбрав некий оптимальный параметр, то применив эту настройку в 1999 г. можно получить сплошные убытки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В то время как, если протестировать туже систему на графиках Daily, то настроив ее по результатам работы в период с 1980 по 1990, Вы сможете получать прибыль в интервале с 1990 по 2000, не смотря на то, что значение оптимального параметра на втором промежутке времени будет отличаться от его значения на первом промежутке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(В качестве параметра берется количество баров, из которого определяется максимум или минимум цены- экстремум.)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Если сравнить результаты работы этой МТС для часовых и дневных графиков. То система работающая на Daily графиках покажет положительные результаты работы в довольно широком диапазоне изменения значений параметра - приблизительно от 10 до 50. В то время как МТС, протестированная на часовых графиках, будет прибыльной в очень узком диапазоне значений, например -от 22 до 26. Аналогичные результаты МТС и на 1-минутках и на 10-минутках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Из чего можно сделать однозначный вывод о том, что МТС, работающие на дневных графиках, показывают существенно более надежные результаты, чем МТС работающие на графиках с меньшими временными интервалами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Общеизвестным фактом является то, что значение оптимального параметра с течением времени изменяется, об этом также можно посмотреть у Р. Колби и Т. Мейерса в "Энциклопедии технических индикаторов".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Соответственно вероятность определить значение параметра, при котором МТС будет прибыльной в будущем, существенно выше для дневных графиков чем для часовиков или минуток, так как интервал изменения значений параметров, в котором МТС является прибыльной существенно шире для дней (приблизительно 40) чем для часов(приблизительно 5)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Аналогичные результаты получаются при сравнении любой другой простейшей МТС на графиках с различными временными интервалами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Таким образом, если мы хотим избежать того, что с течением времени спроектированная нами простейшая МТС из прибыльной достаточно быстро превратится в убыточную в результате изменения значения оптимального параметра, необходимо работать с графиками Daily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Безусловно, можно и часовые графики использовать как Daily, если принимать решение только тогда, когда цена изменится как минимум на один дневной ATR. Или, если брать наш пример - при пробитии экстремума от 250 до 1250 часовых баров. При этом правда мы натолкнемся на вычислительный предел современных программ технического анализа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Кроме всего прочего при работе внутри дня возникают различные технические сложности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Например часто существенные ценовые движения происходят в американскую сессию, когда в Москве рабочий день уже закончен. И в результате многие трейдеры вынуждены чуть ли не круглые сутки следить за изменением цен, либо - пропускать важные ценовые движения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В тоже время при работе с дневными графиками таких проблем нет - решение принимается раз в сутки, например с 9:00 до 10:00 по московскому времени, и любое ценовое движение, произошедшее в течение суток, не будет пропущено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Кроме того в этом случае решение принимается в то время, когда рынок спокоен, что является бесспорным дополнительным плюсом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Есть еще один очень важный аспект, который определяет наш выбор в пользу Daily графиков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Давайте предположим, что при открытии позиции мы выставляем защитный приказ на закрытие позиции(стоп) на расстоянии 1 ATR от открытия. И возьмем в качестве примера Швейцарский франк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У этой валюты дневной ATR=150 пунктов, а часовой ATR=25 пунктов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При условии что спред равен 5-10 пунктов получается, что на часовых графиках цены будут гораздо чаще находиться на расстоянии спреда от стопа, чем на дневных графиках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Эту вероятность можно приблизительно оценить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Возьмем спред 10 и предположим, что рынок пошел в противоположном от выбранного Вами направления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Тогда в случае с часовиками цены будут приблизительно 40% времени (10/25*100=40) находиться в опасной зоне - на расстоянии спреда от стопа, а на Daily графиках приблизительно 7% времени (10/150*100~7)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Очевидно, что на часовиках у брокера больше возможностей закрыть позицию раньше чем это покажет МТС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Таким образом очень часто на часах могут возникать такие ситуации, когда МТС показывает, что позиция остается открытой, а на практике брокер вашу позицию уже закрыл. И в то время как МТС покажет прибыльную сделку, на реальном счете у Вас будет убыток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Чтобы избежать такой ситуации, нужно, чтобы цены как можно реже располагались в опасной близости от стопа, то есть - на расстоянии меньше спреда. А это условие гораздо лучше выполняется при работе с Daily графиками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Кто-то может возразить, что, мол, нужно искать хорошего брокера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А может быть лучше поставить себя в такие условия когда все будет зависеть только от Вас?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И тогда не придется проводить массу времени в бесплодных попытках найти идеального брокера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Конечно мы изложили не все аргументы в пользу выбора Daily графиков, но, на наш взгляд - заострили Ваше внимание на очень важных аспектах, которые редко можно встретить в литературе по Forex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И, как нам кажется, этих аргументов вполне достаточно, чтобы Вы сделали правильный Выбор, не потеряв при этом массы времени и денежных средств.</w:t>
      </w:r>
    </w:p>
    <w:p>
      <w:pPr>
        <w:pStyle w:val="Normal"/>
        <w:jc w:val="right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FFFF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 Cyr">
    <w:charset w:val="cc"/>
    <w:family w:val="swiss"/>
    <w:pitch w:val="variable"/>
  </w:font>
  <w:font w:name="Verdana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b/>
      <w:bCs/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8:20:00Z</dcterms:created>
  <dc:creator>forex52</dc:creator>
  <dc:description/>
  <dc:language>en-US</dc:language>
  <cp:lastModifiedBy>forex52</cp:lastModifiedBy>
  <dcterms:modified xsi:type="dcterms:W3CDTF">2001-09-21T18:20:00Z</dcterms:modified>
  <cp:revision>2</cp:revision>
  <dc:subject/>
  <dc:title>c) Компания F</dc:title>
</cp:coreProperties>
</file>