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bidi w:val="0"/>
        <w:spacing w:before="100" w:after="100"/>
        <w:rPr/>
      </w:pPr>
      <w:r>
        <w:rPr/>
        <w:t xml:space="preserve">Отличия сделок Форекс и Конвертация заключаются в следующем. </w:t>
        <w:br/>
        <w:t xml:space="preserve">Разные суммы сделок: Конвертация - от 0.01 до 50 000 USD, Форекс - от 50 000 до 5 000 000 USD. </w:t>
        <w:br/>
        <w:t>Разные спрэды: спрэд зависит от суммы сделки, следовательно, для сделок Конвертации спрэд больше.</w:t>
        <w:br/>
        <w:t xml:space="preserve">По-разному учитывается разница процентных ставок по валютам: для сделок Форекс - переносом позиций на следующую дату валютирования с помощью ролловеров, для сделок Конвертации - ежедневным начислением процентов на остатки. </w:t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21:35:00Z</dcterms:created>
  <dc:creator>UMIS</dc:creator>
  <dc:description/>
  <dc:language>en-US</dc:language>
  <cp:lastModifiedBy>UMIS</cp:lastModifiedBy>
  <dcterms:modified xsi:type="dcterms:W3CDTF">2001-05-18T22:04:00Z</dcterms:modified>
  <cp:revision>1</cp:revision>
  <dc:subject/>
  <dc:title>Отличия сделок Форекс и Конвертация заключаются в следующем</dc:title>
</cp:coreProperties>
</file>