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rFonts w:cs="Arial" w:ascii="Arial" w:hAnsi="Arial"/>
          <w:b/>
          <w:color w:val="000000"/>
          <w:sz w:val="28"/>
        </w:rPr>
        <w:t>Основы управления капиталом</w:t>
      </w:r>
      <w:r>
        <w:rPr/>
        <w:t xml:space="preserve"> </w:t>
      </w:r>
    </w:p>
    <w:p>
      <w:pPr>
        <w:pStyle w:val="Normal1"/>
        <w:jc w:val="both"/>
        <w:rPr>
          <w:color w:val="800000"/>
        </w:rPr>
      </w:pPr>
      <w:r>
        <w:rPr>
          <w:color w:val="800000"/>
        </w:rPr>
        <w:t>Почему для профессионального трейдера на первом месте всегда стоят критерии управления капиталом, от которых он никогда не отступится? Как вы считаете? Вам предлагается краткий обзор управления риском и нескольких простых механистических подходов к управлению собственным капиталом.</w:t>
      </w:r>
    </w:p>
    <w:p>
      <w:pPr>
        <w:pStyle w:val="Normal1"/>
        <w:jc w:val="both"/>
        <w:rPr/>
      </w:pPr>
      <w:r>
        <w:rPr>
          <w:color w:val="000000"/>
        </w:rPr>
        <w:t>Сбережение капитала является самой важной целью в процессе выживания трейдера. Единственно оправданная цель трейдера или инвестора - это заработать деньги. Участвовать в этом только ради удовольствия – это все равно, что заниматься самым дорогим в мире спортом. Цель управления любыми денежными средствами проста. Если к ней стремиться, она будет заставлять вас сокращать расходы и увеличивать доходы.</w:t>
      </w:r>
      <w:r>
        <w:rPr/>
        <w:t xml:space="preserve"> </w:t>
      </w:r>
    </w:p>
    <w:p>
      <w:pPr>
        <w:pStyle w:val="Normal1"/>
        <w:jc w:val="both"/>
        <w:rPr/>
      </w:pPr>
      <w:r>
        <w:rPr>
          <w:color w:val="000000"/>
        </w:rPr>
        <w:t>Многие начинающие трейдеры рассматривают трейдинг только с одной точки зрения: "На какую прибыль я могу рассчитывать?" Они почему-то не задаются вопросом, который гораздо более важен, хотя зачастую остается без внимания: "Каковы потенциальные убытки?" Если потенциальные убытки по какой- либо операции составляют половину вашего капитала, то пара неудачных операции подряд моментально переводет вас в разряд нищих. Если нам предлагается выбор между уклонением от убытков и получением прибыли в полном объеме, импульсивно, как правило, мы останавливаемся на последнем. Однако правилен ли такой подход? Для долгосрочных результатов избегать убытков гораздо важнее, чем получать большие прибыли на основании двух главных математических принципов:</w:t>
      </w:r>
      <w:r>
        <w:rPr/>
        <w:t xml:space="preserve"> </w:t>
      </w:r>
    </w:p>
    <w:p>
      <w:pPr>
        <w:pStyle w:val="Normal1"/>
        <w:jc w:val="both"/>
        <w:rPr/>
      </w:pPr>
      <w:r>
        <w:rPr>
          <w:color w:val="000000"/>
        </w:rPr>
        <w:t>1 Чем больше становится ваш счет или инвестиционный портфель, тем в большей степени ваш капитал зависит от любого конкретного понижения процентного отношения.</w:t>
      </w:r>
      <w:r>
        <w:rPr/>
        <w:t xml:space="preserve"> </w:t>
      </w:r>
    </w:p>
    <w:p>
      <w:pPr>
        <w:pStyle w:val="Normal1"/>
        <w:jc w:val="both"/>
        <w:rPr/>
      </w:pPr>
      <w:r>
        <w:rPr>
          <w:color w:val="000000"/>
        </w:rPr>
        <w:t>2 Для возмещения любых убытков в процентном отношении потребуются гораздо более высокие проценты прибыли.</w:t>
      </w:r>
      <w:r>
        <w:rPr/>
        <w:t xml:space="preserve"> </w:t>
      </w:r>
    </w:p>
    <w:p>
      <w:pPr>
        <w:pStyle w:val="Normal1"/>
        <w:jc w:val="both"/>
        <w:rPr/>
      </w:pPr>
      <w:r>
        <w:rPr>
          <w:color w:val="000000"/>
        </w:rPr>
        <w:t>Допустим, вы начали с суммы в сто тысяч долларов и в течение трех лет подряд добивались устойчивых прибылей на уровне 20% в год. К концу этого периода ваш счет разбух до 172 800 долларов. Если бы, в течение четвертого года вы понесли бы 45-процентный убыток, ваша сумма тут же опустилась бы ниже первоначального уровня - до 95 040 долларов. На первый взгляд, несправедливо. Ведь арифметическая сумма ваших прибылей (3 х 20% = 60%) превышает 45-процентный убыток. Но ведь эти 45% рассчитываются от гораздо большей суммы, и потому все прибыли трех лет сводятся на нет. 45-процентный убыток может показаться чрезмерным для трейдеров, привыкших к рынку, который в течение 7 лет корректировался в пределах не более 10%. Однако следует вспомнить 1973-74 г.г., когда коррекция индекса Standard &amp; Poor's 500 составила 44%. Многие понесли тогда 70-80-процентные убытки.</w:t>
      </w:r>
      <w:r>
        <w:rPr/>
        <w:t xml:space="preserve"> </w:t>
      </w:r>
    </w:p>
    <w:p>
      <w:pPr>
        <w:pStyle w:val="Normal1"/>
        <w:jc w:val="both"/>
        <w:rPr/>
      </w:pPr>
      <w:r>
        <w:rPr>
          <w:color w:val="000000"/>
        </w:rPr>
        <w:t>И еще ряд отрезвляющих наблюдений. Чтобы наверстать 50- процентный убыток, требуется прибыль в размере 100%, а для покрытия 33% убытка может спасти 49-процентная прибыль. Агрессивный операционный план, который предполагает эффектную отдачу, но не основан на управлении вашим капиталом или контроле риска, обречен не провал.</w:t>
      </w:r>
      <w:r>
        <w:rPr/>
        <w:t xml:space="preserve"> </w:t>
      </w:r>
    </w:p>
    <w:p>
      <w:pPr>
        <w:pStyle w:val="H4"/>
        <w:jc w:val="both"/>
        <w:rPr>
          <w:rFonts w:ascii="Arial" w:hAnsi="Arial" w:cs="Arial"/>
          <w:color w:val="000000"/>
        </w:rPr>
      </w:pPr>
      <w:r>
        <w:rPr>
          <w:rFonts w:cs="Arial" w:ascii="Arial" w:hAnsi="Arial"/>
          <w:color w:val="000000"/>
        </w:rPr>
        <w:t>Без боязни</w:t>
      </w:r>
    </w:p>
    <w:p>
      <w:pPr>
        <w:pStyle w:val="Normal1"/>
        <w:jc w:val="both"/>
        <w:rPr/>
      </w:pPr>
      <w:r>
        <w:rPr>
          <w:color w:val="000000"/>
        </w:rPr>
        <w:t>Когда компьютер прогоняет ваши диаграммы или тестирует систему, он не испытывает ни страха, ни жадности. Для него нет исключений. Он просто исполняет команды, бездумно и машинально.</w:t>
      </w:r>
      <w:r>
        <w:rPr/>
        <w:t xml:space="preserve"> </w:t>
      </w:r>
    </w:p>
    <w:p>
      <w:pPr>
        <w:pStyle w:val="Normal1"/>
        <w:jc w:val="both"/>
        <w:rPr/>
      </w:pPr>
      <w:r>
        <w:rPr>
          <w:color w:val="000000"/>
        </w:rPr>
        <w:t>Если бы большинство трейдеров действовало так же бесстрастно и механически, результаты их стараний были бы значительно выше, чем в реальной жизни. При разработке трейдинговой системы важно сначала оценить собственное эмоциональное состояние. Ведь нужна огромная сила духа, чтобы ежедневно следить за рынком, равно как нужна другого рода храбрость, чтобы месяцами или годами держать кипу "акций роста", несмотря на все падения и корректировки. Большинство механических систем не имеют успеха, поскольку в них не учитывается самый важный элемент - сочетание параметров системы и индивидуальной психологией. По аналогии с этим системы управления риском также должны быть индивидуальными. Какова вероятность того, что системе, которая ведет вас через ряд небольших потерь, вы предпочтете систему, которая сулит большую прибыль? И наоборот, способны ли вы выдержать явные большие убытки, возможно, даже потерю всех накопленных прибылей по какой-то позиции, если закрытие такой позиции несколькими неделями позже принесет огромную выгоду? Будете ли вы настаивать на отказе от "ночных" позиций, или предпочтете среднесрочные и долгосрочные операции?</w:t>
      </w:r>
      <w:r>
        <w:rPr/>
        <w:t xml:space="preserve"> </w:t>
      </w:r>
    </w:p>
    <w:p>
      <w:pPr>
        <w:pStyle w:val="Normal1"/>
        <w:jc w:val="both"/>
        <w:rPr/>
      </w:pPr>
      <w:r>
        <w:rPr>
          <w:color w:val="000000"/>
        </w:rPr>
        <w:t>Все эти вопросы требуют ответа, прежде, чем вы приступите к анализу элементов управления риском определенной системы. Многие системы имеют встроенные средства управления капиталом с правилами входа и выхода, которым необходимо следовать, однако большинство из них должно быть дополнено механическими принципами остановки убытков во избежание катастрофических потерь капитала.</w:t>
      </w:r>
      <w:r>
        <w:rPr/>
        <w:t xml:space="preserve"> </w:t>
      </w:r>
    </w:p>
    <w:p>
      <w:pPr>
        <w:pStyle w:val="H4"/>
        <w:jc w:val="both"/>
        <w:rPr>
          <w:rFonts w:ascii="Arial" w:hAnsi="Arial" w:cs="Arial"/>
          <w:color w:val="000000"/>
        </w:rPr>
      </w:pPr>
      <w:r>
        <w:rPr>
          <w:rFonts w:cs="Arial" w:ascii="Arial" w:hAnsi="Arial"/>
          <w:color w:val="000000"/>
        </w:rPr>
        <w:t>Несколько простых уравнений</w:t>
      </w:r>
    </w:p>
    <w:p>
      <w:pPr>
        <w:pStyle w:val="Normal1"/>
        <w:jc w:val="both"/>
        <w:rPr/>
      </w:pPr>
      <w:r>
        <w:rPr>
          <w:color w:val="000000"/>
        </w:rPr>
        <w:t>Многие трейдеры говорят о риске так, словно этот термин понимается всеми более или менее одинаково, хотя существует несколько видов риска. Для целей настоящего обзора стоит определить риск как максимальное количество денежных средств, которое трейдер может потерять по какой-либо позиции, прежде чем ликвид- ирует эту позицию. Учтите, что зачастую это лишь теоретическая предпосылка, поскольку рынок может зайти в тупик или удерживать вас в другом коридоре цен до того, как вам действительно представится возможность выхода.</w:t>
      </w:r>
      <w:r>
        <w:rPr/>
        <w:t xml:space="preserve"> </w:t>
      </w:r>
    </w:p>
    <w:p>
      <w:pPr>
        <w:pStyle w:val="Normal1"/>
        <w:jc w:val="both"/>
        <w:rPr/>
      </w:pPr>
      <w:r>
        <w:rPr>
          <w:color w:val="000000"/>
        </w:rPr>
        <w:t>Подобные неудачи могут быть предусмотрены вашим определением риска, однако для упрощения предположим, что мы будем выходить примерно в тот момент, когда примем такое решение (покупатели опционов имеют преимущество, которое заключается в возможности точно предопределить свой риск - уплаченная опционная премия плюс комиссионные). В связи с этим будем использовать для риска следующее уравнение:</w:t>
      </w:r>
      <w:r>
        <w:rPr/>
        <w:t xml:space="preserve"> </w:t>
      </w:r>
    </w:p>
    <w:p>
      <w:pPr>
        <w:pStyle w:val="Normal1"/>
        <w:jc w:val="both"/>
        <w:rPr/>
      </w:pPr>
      <w:r>
        <w:rPr>
          <w:color w:val="000000"/>
        </w:rPr>
        <w:t>Риск в долларах равен разнице между ценой входа и ценой выхода, умноженной на количество акций или контрактов плюс комиссионные.</w:t>
      </w:r>
      <w:r>
        <w:rPr/>
        <w:t xml:space="preserve"> </w:t>
      </w:r>
    </w:p>
    <w:p>
      <w:pPr>
        <w:pStyle w:val="Normal1"/>
        <w:jc w:val="both"/>
        <w:rPr/>
      </w:pPr>
      <w:r>
        <w:rPr>
          <w:color w:val="000000"/>
        </w:rPr>
        <w:t>Риск в процентом выражении - это цена выхода, деленная на цену входа, из чего следует вычесть единицу и перемножить на -1. Далее делим комиссионные на первоначальную сумму инвестированного капитала. Прибавляем эту сумму к предыдущему значению, и перемножаем на 100.</w:t>
      </w:r>
      <w:r>
        <w:rPr/>
        <w:t xml:space="preserve"> </w:t>
      </w:r>
    </w:p>
    <w:p>
      <w:pPr>
        <w:pStyle w:val="Normal1"/>
        <w:jc w:val="both"/>
        <w:rPr/>
      </w:pPr>
      <w:r>
        <w:rPr>
          <w:color w:val="000000"/>
        </w:rPr>
        <w:t>Для короткой позиции в таком уравнении следует лишь поменять местами цену входа и цену выхода.</w:t>
      </w:r>
      <w:r>
        <w:rPr/>
        <w:t xml:space="preserve"> </w:t>
      </w:r>
    </w:p>
    <w:p>
      <w:pPr>
        <w:pStyle w:val="Normal1"/>
        <w:jc w:val="both"/>
        <w:rPr/>
      </w:pPr>
      <w:r>
        <w:rPr>
          <w:color w:val="000000"/>
        </w:rPr>
        <w:t>С психологической точки зрения, раздумывать над потерей денег, решаясь на сделку, мешает интуиция, однако никто не наделен идеальными способностями предвидения. Ведь даже лучшая из систем правильна только наполовину. Потери при инвестициях неминуемы. Эту истину следует признать, прежде чем корить себя за неизбежную череду неудавшихся сделок. Возможно, именно чрезмерное внимание к потенциальным потерям удерживает некоторых трейдеров от планирования того, как их воспринимать. Для снижения риска трейдеру, в принципе, предоставляется выбор из следующих возможностей:</w:t>
      </w:r>
      <w:r>
        <w:rPr/>
        <w:t xml:space="preserve"> </w:t>
      </w:r>
    </w:p>
    <w:p>
      <w:pPr>
        <w:pStyle w:val="Normal1"/>
        <w:jc w:val="both"/>
        <w:rPr/>
      </w:pPr>
      <w:r>
        <w:rPr>
          <w:color w:val="000000"/>
        </w:rPr>
        <w:t>1 Закрыть (или не открывать) позицию (полностью устранив риск).</w:t>
      </w:r>
      <w:r>
        <w:rPr/>
        <w:t xml:space="preserve"> </w:t>
      </w:r>
    </w:p>
    <w:p>
      <w:pPr>
        <w:pStyle w:val="Normal1"/>
        <w:jc w:val="both"/>
        <w:rPr/>
      </w:pPr>
      <w:r>
        <w:rPr>
          <w:color w:val="000000"/>
        </w:rPr>
        <w:t>2 Продать часть позиции или купить меньшую долю при исходной покупке.</w:t>
      </w:r>
      <w:r>
        <w:rPr/>
        <w:t xml:space="preserve"> </w:t>
      </w:r>
    </w:p>
    <w:p>
      <w:pPr>
        <w:pStyle w:val="Normal1"/>
        <w:jc w:val="both"/>
        <w:rPr/>
      </w:pPr>
      <w:r>
        <w:rPr>
          <w:color w:val="000000"/>
        </w:rPr>
        <w:t>3 Повысить "стоп-ордер" до тех пор, пока риск не сократится до приемлемого уровня.</w:t>
      </w:r>
      <w:r>
        <w:rPr/>
        <w:t xml:space="preserve"> </w:t>
      </w:r>
    </w:p>
    <w:p>
      <w:pPr>
        <w:pStyle w:val="Normal1"/>
        <w:jc w:val="both"/>
        <w:rPr/>
      </w:pPr>
      <w:r>
        <w:rPr>
          <w:color w:val="000000"/>
        </w:rPr>
        <w:t>4 Выждать, пока рынок не приблизится к разумной остановке и, если основания для операции еще существуют, осуществить операцию в этот момент (действительный до отмены приказ об ограничении покупки, близкий по значению к "стоп-ордеру", способен автоматически решить эту задачу, однако его следует тщательно контролировать, чтобы сигнал на покупку продолжал действовать).</w:t>
      </w:r>
      <w:r>
        <w:rPr/>
        <w:t xml:space="preserve"> </w:t>
      </w:r>
    </w:p>
    <w:p>
      <w:pPr>
        <w:pStyle w:val="Normal1"/>
        <w:jc w:val="both"/>
        <w:rPr/>
      </w:pPr>
      <w:r>
        <w:rPr>
          <w:color w:val="000000"/>
        </w:rPr>
        <w:t>Третья возможность самая заманчивая. Особенно, если вы уверены, что операция удастся, и боитесь отстать. Вместе с тем, эта возможность и наименее целесообразна. Дело в том, что произвольное повышение "стоп- ордера" может привести к тому, что вы будете лишены возможности осуществить во всех других отношениях хорошую сделку только потому, что рамки "стоп-ордера" оказались слишком широкими и в какой-то момент съели большую часть вашего счета.</w:t>
      </w:r>
      <w:r>
        <w:rPr/>
        <w:t xml:space="preserve"> </w:t>
      </w:r>
    </w:p>
    <w:p>
      <w:pPr>
        <w:pStyle w:val="Normal1"/>
        <w:jc w:val="both"/>
        <w:rPr/>
      </w:pPr>
      <w:r>
        <w:rPr>
          <w:color w:val="000000"/>
        </w:rPr>
        <w:t>Вариант 4 - выжидание - является, пожалуй, наиболее благоразумным подходом к большинству сделок, хотя он предполагает преодоление множества прорывов, которые никогда не восстанавливаются. Вместе с тем, поскольку большинство прорывов в наши дни ложные, трейдеру почти всегда лучше дождаться подтверждения, пока не проявятся признаки "вашего" рынка с небольшим спредом, или не произойдет мягкий откат на низкую рыночную активность, прежде чем «спускать курок».</w:t>
      </w:r>
      <w:r>
        <w:rPr/>
        <w:t xml:space="preserve"> </w:t>
      </w:r>
    </w:p>
    <w:p>
      <w:pPr>
        <w:pStyle w:val="Normal1"/>
        <w:jc w:val="both"/>
        <w:rPr/>
      </w:pPr>
      <w:r>
        <w:rPr>
          <w:color w:val="000000"/>
        </w:rPr>
        <w:t>Даже если каждый выход на рынок будет идеально рассчитан по времени, череда потерь способна свести на нет любой счет, поэтому какая-то система управления денежными средствами все равно необходима.</w:t>
      </w:r>
      <w:r>
        <w:rPr/>
        <w:t xml:space="preserve"> </w:t>
      </w:r>
    </w:p>
    <w:p>
      <w:pPr>
        <w:pStyle w:val="H4"/>
        <w:jc w:val="both"/>
        <w:rPr>
          <w:rFonts w:ascii="Arial" w:hAnsi="Arial" w:cs="Arial"/>
          <w:color w:val="000000"/>
        </w:rPr>
      </w:pPr>
      <w:r>
        <w:rPr>
          <w:rFonts w:cs="Arial" w:ascii="Arial" w:hAnsi="Arial"/>
          <w:color w:val="000000"/>
        </w:rPr>
        <w:t>Управление без риска</w:t>
      </w:r>
    </w:p>
    <w:p>
      <w:pPr>
        <w:pStyle w:val="Normal1"/>
        <w:jc w:val="both"/>
        <w:rPr/>
      </w:pPr>
      <w:r>
        <w:rPr>
          <w:color w:val="000000"/>
        </w:rPr>
        <w:t>Отсутствие хорошего плана управления рисками, пожалуй, одна из главных причин, по которой начинающие трейдеры терпят неудачи, разочаровываются и с отвращением бросают это занятие или беспомощно наблюдают за тем, как истощаются их с трудом нажитые средства.</w:t>
      </w:r>
      <w:r>
        <w:rPr/>
        <w:t xml:space="preserve"> </w:t>
      </w:r>
    </w:p>
    <w:p>
      <w:pPr>
        <w:pStyle w:val="Normal1"/>
        <w:jc w:val="both"/>
        <w:rPr/>
      </w:pPr>
      <w:r>
        <w:rPr>
          <w:color w:val="000000"/>
        </w:rPr>
        <w:t>Если у вас нет плана управления рисками, заручитесь им, притом – в письменном виде. Пообещайте себе раз и навсегда не начинать ни одной сделки, не зная, когда вы ее завершите. Относитесь к каждой сделке как к рабочей гипотезе. На каком этапе противоречивые сведения о состоянии рынка подскажут вам, что вы не правы? Идеальный способ оформить все это – определить конкретную цену и незамедлительно отдать приказ &lt;остановить убытки&gt; после получения информации по любому заказу.</w:t>
      </w:r>
      <w:r>
        <w:rPr/>
        <w:t xml:space="preserve"> </w:t>
      </w:r>
    </w:p>
    <w:p>
      <w:pPr>
        <w:pStyle w:val="H4"/>
        <w:jc w:val="both"/>
        <w:rPr>
          <w:rFonts w:ascii="Arial" w:hAnsi="Arial" w:cs="Arial"/>
          <w:color w:val="000000"/>
        </w:rPr>
      </w:pPr>
      <w:r>
        <w:rPr>
          <w:rFonts w:cs="Arial" w:ascii="Arial" w:hAnsi="Arial"/>
          <w:color w:val="000000"/>
        </w:rPr>
        <w:t>Диверсификация финансовых инструментов</w:t>
      </w:r>
    </w:p>
    <w:p>
      <w:pPr>
        <w:pStyle w:val="Normal1"/>
        <w:jc w:val="both"/>
        <w:rPr/>
      </w:pPr>
      <w:r>
        <w:rPr>
          <w:color w:val="000000"/>
        </w:rPr>
        <w:t>Специализирующиеся на финансах средства массовой информации не упускают случая напомнить нам о выгоде диверсификации, в особенности, применительно к финансовым инструментам с отрицательной корреляцией. В 1990 г. Хэрри Марковиц получил Нобелевскую премию по экономике за то, что продемонстрировал, как обладание портфелем финансовых инструментов с высоким стандартным отклонением, но при этом с отрицательной корреляцией (когда одни инструменты поднимаются, другие падают), может привести к большей доходности по сравнению с меньшим совокупным стандартным отклонением. Его работа опровергла общепринятую истину, что ценой повышенной прибыли всегда является повышенный риск, и показала, что кажущийся рисковым финансовый инструмент один способен, как это ни парадоксально, снизить риск портфеля.</w:t>
      </w:r>
      <w:r>
        <w:rPr/>
        <w:t xml:space="preserve"> </w:t>
      </w:r>
    </w:p>
    <w:p>
      <w:pPr>
        <w:pStyle w:val="Normal1"/>
        <w:jc w:val="both"/>
        <w:rPr/>
      </w:pPr>
      <w:r>
        <w:rPr>
          <w:color w:val="000000"/>
        </w:rPr>
        <w:t>В рамках одной категории финансовых инструментов владение несколькими позициями менее рискованно, чем владение долларовым эквивалентом одного. Занятие агрессивной позиции по отношению к Microsoft может быть более рискованным, чем приобретение ценных бумаг Microsoft и Chevron, даже если предполагаемая доходность бумаг Chevron может быть ниже и медленнее по сравнению с Microsoft. Академические исследования показывают, что 85% диверсификации рынка можно достичь владением всего лишь 7-8 акциями.</w:t>
      </w:r>
      <w:r>
        <w:rPr/>
        <w:t xml:space="preserve"> </w:t>
      </w:r>
    </w:p>
    <w:p>
      <w:pPr>
        <w:pStyle w:val="Normal1"/>
        <w:jc w:val="both"/>
        <w:rPr/>
      </w:pPr>
      <w:r>
        <w:rPr>
          <w:color w:val="000000"/>
        </w:rPr>
        <w:t>Трейдеры могут уменьшить риск, разделив свой капитал между не связанными между собой рынками. Например, если привлекательными для покупки вам кажутся акции и сои, и печного топлива, вы можете разделить свои средства и приобрести позиции по каждому из наименований. Вероятность того, что обе сделки окажутся неудачными, меньше, чем вероятность провала по одной операции. Заниматься сокращением риска не очень увлекательно, но весьма полезно. Снижение риска может сократить вашу прибыль в расчете на одну сделку, однако чистый результат его воздействия на ваш капитал со временем выразится в отсутствии резких скачков и меньшей подверженности большим потерям.</w:t>
      </w:r>
      <w:r>
        <w:rPr/>
        <w:t xml:space="preserve"> </w:t>
      </w:r>
    </w:p>
    <w:p>
      <w:pPr>
        <w:pStyle w:val="H4"/>
        <w:jc w:val="both"/>
        <w:rPr>
          <w:rFonts w:ascii="Arial" w:hAnsi="Arial" w:cs="Arial"/>
          <w:color w:val="000000"/>
        </w:rPr>
      </w:pPr>
      <w:r>
        <w:rPr>
          <w:rFonts w:cs="Arial" w:ascii="Arial" w:hAnsi="Arial"/>
          <w:color w:val="000000"/>
        </w:rPr>
        <w:t>Диверсификация систем</w:t>
      </w:r>
    </w:p>
    <w:p>
      <w:pPr>
        <w:pStyle w:val="Normal1"/>
        <w:jc w:val="both"/>
        <w:rPr/>
      </w:pPr>
      <w:r>
        <w:rPr>
          <w:color w:val="000000"/>
        </w:rPr>
        <w:t>Предположим, вы разработали фантастическую схоластическую систему, проверили ее по данным об акциях за 25 лет, и вы убеждены, что она лучшая из тех, которые вам когда-либо встречались. Возможно, есть даже соблазн отказаться от своего нынешнего плана операций в пользу этой новой системы.</w:t>
      </w:r>
      <w:r>
        <w:rPr/>
        <w:t xml:space="preserve"> </w:t>
      </w:r>
    </w:p>
    <w:p>
      <w:pPr>
        <w:pStyle w:val="Normal1"/>
        <w:jc w:val="both"/>
        <w:rPr/>
      </w:pPr>
      <w:r>
        <w:rPr>
          <w:color w:val="000000"/>
        </w:rPr>
        <w:t>Откажитесь от соблазна. Схоластика хороша для «горизонтальных» рынков с четко очерченными границами. Но вас ожидает разгром, если вы надумаете использовать ее в отношении прочного, установившегося тренда. Допустим, некоторые другие системы, которыми вы пользуетесь, придерживаются направления тренда. Не отказывайтесь от них и разделите свой капитал по частям между всеми этими системами. И на любую новую систему выделяйте лишь небольшую часть портфеля, пока не выясните ее слабые стороны, а, возможно, и просто симулируйте операции с ее помощью в течение нескольких месяцев. Есть шансы, что если одна система не поведет себя, как надо, то другая будет действовать соответственно рынку, обеспечивая плавное изменение ваших вложений и более надежную доходность.</w:t>
      </w:r>
      <w:r>
        <w:rPr/>
        <w:t xml:space="preserve"> </w:t>
      </w:r>
    </w:p>
    <w:p>
      <w:pPr>
        <w:pStyle w:val="Normal1"/>
        <w:jc w:val="both"/>
        <w:rPr/>
      </w:pPr>
      <w:r>
        <w:rPr>
          <w:color w:val="000000"/>
        </w:rPr>
        <w:t>Один из вариантов системной диверсификации – это диверсификация групп параметров. Предположим, вы обнаружили, что система 13-21- дневной скользящей средней демонстрирует превосходные результаты покупки и продажи. Вместе с тем, вы также заметили, что неплохо ведут себя и 21-, и 30- дневные скользящие средние. Тогда, возможно, некоторые из своих операций вы проведете на основании 13-21-дневной группе параметров, а другие – по группе параметров за 21 и 30 дней. Такова защита от риска против чрезмерной оптимизации, т.е. тенденции приспосабливать свою систему точно к последним данным.</w:t>
      </w:r>
      <w:r>
        <w:rPr/>
        <w:t xml:space="preserve"> </w:t>
      </w:r>
    </w:p>
    <w:p>
      <w:pPr>
        <w:pStyle w:val="Normal1"/>
        <w:jc w:val="both"/>
        <w:rPr/>
      </w:pPr>
      <w:r>
        <w:rPr>
          <w:color w:val="000000"/>
        </w:rPr>
        <w:t>Не смешивайте системы и группы параметров, если вы не проверили комбинацию. Дело может закончиться проявлением худших аспектов каждой из систем и катастрофическими результатами. Кроме того, поскольку всегда можно найти одни показатели, подсказывающие продажу, и другие показатели, подсказывающие покупку, вы лишаете смысла саму механику торговли. Если вы выбираете показатели на основании своего субъективного видения рынка, вы просто используете техническую систему для оправдания операции по интуиции.</w:t>
      </w:r>
      <w:r>
        <w:rPr/>
        <w:t xml:space="preserve"> </w:t>
      </w:r>
    </w:p>
    <w:p>
      <w:pPr>
        <w:pStyle w:val="Normal1"/>
        <w:jc w:val="both"/>
        <w:rPr/>
      </w:pPr>
      <w:r>
        <w:rPr>
          <w:color w:val="000000"/>
        </w:rPr>
        <w:t>Чем больше ваша диверсификация, тем меньшим вы рискуете в расчете на одну сделку. Оборотная сторона, конечно, заключается в том, что диверсификация снижает потенциальную прибыль от «правильного» сигнала. Именно из-за этой боязни упустить свою возможность «сорвать куш» многие начинающие трейдеры не уделяют должного внимания управлению рисками. Впрочем, если вам удастся выжить и со временем сколотить капитал, такие возможности еще представятся и будут в полной мере использованы.</w:t>
      </w:r>
      <w:r>
        <w:rPr/>
        <w:t xml:space="preserve"> </w:t>
      </w:r>
    </w:p>
    <w:p>
      <w:pPr>
        <w:pStyle w:val="H4"/>
        <w:jc w:val="both"/>
        <w:rPr>
          <w:rFonts w:ascii="Arial" w:hAnsi="Arial" w:cs="Arial"/>
          <w:color w:val="000000"/>
        </w:rPr>
      </w:pPr>
      <w:r>
        <w:rPr>
          <w:rFonts w:cs="Arial" w:ascii="Arial" w:hAnsi="Arial"/>
          <w:color w:val="000000"/>
        </w:rPr>
        <w:t>Правило N%</w:t>
      </w:r>
    </w:p>
    <w:p>
      <w:pPr>
        <w:pStyle w:val="Normal1"/>
        <w:jc w:val="both"/>
        <w:rPr/>
      </w:pPr>
      <w:r>
        <w:rPr>
          <w:color w:val="000000"/>
        </w:rPr>
        <w:t>Данный подход к управлению рисками, пожалуй, является самым простым для понимания и внедрения. Пообещайте себе не рисковать более n% по любой конкретной сделке и более t% в отношении всех открытых сделок. К примеру, вы можете установить для себя, что ни при каких обстоятельствах не можете рисковать более чем 2% по любой конкретной сделке и более чем 10% в отношении всего инвестиционного портфеля в целом. Это не означает, что вы не можете использовать весь ваш портфель для операций. Просто вы устанавливаете ограничение или хеджируете свои возможности таким образом, что ваши максимальные потери от любой операции не могли превысить 2% от вашего портфеля. Такое обязательство могло бы означать, что если в любом месяце ваши потери составят более 6% от общей суммы вашего капитала, то вам следует прекратить операции и тщательнее проанализировать свой подход, а также дать себе время привести в порядок свои эмоции.</w:t>
      </w:r>
      <w:r>
        <w:rPr/>
        <w:t xml:space="preserve"> </w:t>
      </w:r>
    </w:p>
    <w:p>
      <w:pPr>
        <w:pStyle w:val="Normal1"/>
        <w:jc w:val="both"/>
        <w:rPr/>
      </w:pPr>
      <w:r>
        <w:rPr>
          <w:color w:val="000000"/>
        </w:rPr>
        <w:t>Сказать это гораздо легче, чем сделать. Теория перспективы, разработанная на основе экспериментов, которые провели два израильские психолога Дэниел Канеман и Амос Тверски, показывает, что искушение человека к поиску еще большего риска после серии потерь со временем лишь возрастает и притупляет чувство действительности. Мы обречены делать двойные ставки, после того как ошиблись, и успокоиться на достигнутом, после того как оказались правы. Такое искушение практически гарантирует, что мы не будем скупиться на неудачные варианты, но будем меньше вкладывать в выигрышные сделки. Удачное завершение операций требует того, что является противоестественным, поэтому неудивительно, что добиться успеха в качестве трейдера совсем не просто!</w:t>
      </w:r>
      <w:r>
        <w:rPr/>
        <w:t xml:space="preserve"> </w:t>
      </w:r>
    </w:p>
    <w:p>
      <w:pPr>
        <w:pStyle w:val="Normal1"/>
        <w:jc w:val="both"/>
        <w:rPr/>
      </w:pPr>
      <w:r>
        <w:rPr>
          <w:color w:val="000000"/>
        </w:rPr>
        <w:t>Рекомендуется проанализировать перспективы худшего варианта по любой программе управления рисками. Кстати, любая стратегия управления капиталом (говоря «управление рисками» и «управление капиталом», я имею в виду одно и то же), прежде всего, предполагает, что с учетом уплаты комиссионных и налогов система должна приносить больше денег, чем отнимать.</w:t>
      </w:r>
      <w:r>
        <w:rPr/>
        <w:t xml:space="preserve"> </w:t>
      </w:r>
    </w:p>
    <w:p>
      <w:pPr>
        <w:pStyle w:val="Normal1"/>
        <w:jc w:val="both"/>
        <w:rPr/>
      </w:pPr>
      <w:r>
        <w:rPr>
          <w:color w:val="000000"/>
        </w:rPr>
        <w:t>Однако вернемся к нашей гипотетической схоластической системе. Допустим, вы используете ее в реальном времени и на первых порах получаете хорошие результаты. Возможно, рынок входит в продолжительный устойчивый тренд, который удерживает рынок затоваренным дольше, чем предполагалось согласно вашей системе. Или, может быть, вы осуществили ряд не совсем удачных входов и выходов. Как бы там ни было, вы пережили несколько убыточных сделок. Если использовать правило 2%/6%, сколько убыточных сделок потребуется, чтобы иссяк ваш капитал?</w:t>
      </w:r>
      <w:r>
        <w:rPr/>
        <w:t xml:space="preserve"> </w:t>
      </w:r>
    </w:p>
    <w:p>
      <w:pPr>
        <w:pStyle w:val="Normal1"/>
        <w:jc w:val="both"/>
        <w:rPr/>
      </w:pPr>
      <w:r>
        <w:rPr>
          <w:color w:val="000000"/>
        </w:rPr>
        <w:t>Если бы размер позиции можно было уменьшать до бесконечности, вы никогда не потеряли бы свой инвестиционный портфель полностью (поскольку его размер приближался бы к нулю), однако в реальном мире необходимо выплачивать какой-то минимум в форме комиссионных и основной суммы. Как выясняется, используя правило 2-процентного риска на одну сделку (с корректировкой после каждой сделки, чтобы отразить уменьшение портфеля), потребовалось бы 34 убыточные сделки подряд, чтобы ополовинить ваш капитал, и 113 убыточных сделок подряд, чтобы сократить его на 90%. При этом вы могли бы продолжать в том же духе еще 35 раз (т.е. общее число убыточных сделок – 148), прежде чем ваш счет уменьшится на 95%! Даже если попробовать, у вас едва ли получится терять столько раз подряд. При вероятности 50 на 50 ваш шанс на 35 убыточных операций подряд составляет 1 к 17 179 869 184, т.е. 1 к более чем 17 миллиардам. А шанс потерпеть неудачу в 148 операциях подряд – 1 к 3,57 х 1044! Если бы вы использовали данное правило и проводили по 100 сделок, не упустив ни одного торгового дня в течение целого года, вам все равно не удалось бы полностью опустошить свой инвестиционный портфель. Вот почему управление рисками играет столь важную роль.</w:t>
      </w:r>
      <w:r>
        <w:rPr/>
        <w:t xml:space="preserve"> </w:t>
      </w:r>
    </w:p>
    <w:p>
      <w:pPr>
        <w:pStyle w:val="Normal1"/>
        <w:jc w:val="both"/>
        <w:rPr/>
      </w:pPr>
      <w:r>
        <w:rPr>
          <w:color w:val="000000"/>
        </w:rPr>
        <w:t>Но тогда почему разоряется столько новичков? Хотя обобщать трудно, но большинству начинающих трейдеров, вероятно, не хватает продуманного плана по управлению капиталом. Они прилагают множество усилий к разработке упорядоченного подхода к генерированию сигналов на покупку и продажу, но требуется всего один или два серьезных провала, и они полностью разорены. Давайте признаем прямо: заниматься управлением капитала скучно. То же самое, что и ремни безопасности в машине. Никто не планирует врезаться по дороге, и потому-то многие водители даже не задумываются над тем, чтобы пристегнуться.</w:t>
      </w:r>
      <w:r>
        <w:rPr/>
        <w:t xml:space="preserve"> </w:t>
      </w:r>
    </w:p>
    <w:p>
      <w:pPr>
        <w:pStyle w:val="Normal1"/>
        <w:jc w:val="both"/>
        <w:rPr/>
      </w:pPr>
      <w:r>
        <w:rPr>
          <w:color w:val="000000"/>
        </w:rPr>
        <w:t>Но даже если трейдер и разработал хороший план управления рисками, слишком велика вероятность, что при определенных соблазнительных условиях этот план будет забыт. Ведь совсем непросто признать, что ты ошибаешься, и еще труднее возместить потери, вообще отказавшись от сделок на некоторое время.</w:t>
      </w:r>
      <w:r>
        <w:rPr/>
        <w:t xml:space="preserve"> </w:t>
      </w:r>
    </w:p>
    <w:p>
      <w:pPr>
        <w:pStyle w:val="Normal1"/>
        <w:jc w:val="both"/>
        <w:rPr/>
      </w:pPr>
      <w:r>
        <w:rPr>
          <w:color w:val="000000"/>
        </w:rPr>
        <w:t>Большинство современных трейдеров и не знают, что такое настоящий «рынок медведей». «Рынок быков», в условиях которого мы живем (кстати, лучший фондовый «рынок быков» со времен второй мировой войны), обеспечивает многим трейдерам значительные прибыли, не вынуждая при этом уделять серьезное внимание управлению рисками. Недаром говорят: «Не надо путать мозги с «рынком быков». Самодовольство и нахальство – опасная комбинация. Рынки имеют особенность меняться как раз в тот момент, когда вам начинает казаться, что вы поняли все правила.</w:t>
      </w:r>
      <w:r>
        <w:rPr/>
        <w:t xml:space="preserve"> </w:t>
      </w:r>
    </w:p>
    <w:p>
      <w:pPr>
        <w:pStyle w:val="Normal1"/>
        <w:jc w:val="both"/>
        <w:rPr/>
      </w:pPr>
      <w:r>
        <w:rPr>
          <w:color w:val="000000"/>
        </w:rPr>
        <w:t>Допустим, из-за трех обвальных сделок вы потеряли 6% от своего инвестиционного портфеля в первый торговый день месяца. Если следовать правилу 2%/6%, вы должны полностью отказаться от торговли до конца этого месяца. Это означает, что у вас нет надежды наверстать упущенное в этом же месяце, и вам придется отложить эти планы и, сложа руки, ждать, пока наступит очередной рисковый период (следующий месяц). Возможно, вам покажется, что вы хорошо знаете рынок, и подумаете, будто просто слишком рано вышли из игры. Возможно, вам покажется, что на этот раз все будет по-другому, и всего лишь еще одной сделкой вам удастся доказать, что ваша первоначальная гипотеза была верной. Или, быть может, вы убедите себя пойти обратным путем, основываясь на том, что если первоначальный путь был ошибочным, тогда противоположный обязательно должен быть верным.</w:t>
      </w:r>
      <w:r>
        <w:rPr/>
        <w:t xml:space="preserve"> </w:t>
      </w:r>
    </w:p>
    <w:p>
      <w:pPr>
        <w:pStyle w:val="Normal1"/>
        <w:jc w:val="both"/>
        <w:rPr/>
      </w:pPr>
      <w:r>
        <w:rPr>
          <w:color w:val="000000"/>
        </w:rPr>
        <w:t>Итак, вы нарушаете свое правило управления денежными средствами в самый-самый последний раз и вновь выходите на рынок, пытаясь не обращать внимания на ворчание внутреннего голоса, который напоминает вам об обещании остановиться. К величайшему ужасу, рынок быстро выставляет вас еще на 6% потерь. Теперь вы в минусе на 12%, и к тому же противны самому себе не только из-за потери, но из-за допущенного нарушения собственных правил. «Ну и черт с ним со всем», – решаете вы, – «Нарушил, так нарушил. Одним разом больше, одним меньше. Бог любит троицу». На этот раз вы утраиваете свою ставку, и когда рынок наказывает вас опять, общие потери составляют 18%. Чтобы восполнить упущенное, в течение всего следующего года вам потребуется прибыль на уровне 22%.</w:t>
      </w:r>
      <w:r>
        <w:rPr/>
        <w:t xml:space="preserve"> </w:t>
      </w:r>
    </w:p>
    <w:p>
      <w:pPr>
        <w:pStyle w:val="Normal1"/>
        <w:jc w:val="both"/>
        <w:rPr/>
      </w:pPr>
      <w:r>
        <w:rPr>
          <w:color w:val="000000"/>
        </w:rPr>
        <w:t>Если вы знаете, что вам вообще трудно остановиться, никогда не рискуйте суммами более своего месячного лимита. Начните с одной сделки с риском в 2%, и если она окажется неудачной, сократите лимит до 1%, затем до 0,5%, и так далее. Постепенно сокращая размер риска, можно проводить операции почти до бесконечности даже под угрозой постоянных убытков. Если вы решаетесь на первую сделку после череды неудач, остановите свой выбор на самой простой, наименее заманчивой сделке. Не спешите бросаться в бой. Для начала вам необходимо вернуть уверенность в себе.</w:t>
      </w:r>
      <w:r>
        <w:rPr/>
        <w:t xml:space="preserve"> </w:t>
      </w:r>
    </w:p>
    <w:p>
      <w:pPr>
        <w:pStyle w:val="Normal1"/>
        <w:jc w:val="both"/>
        <w:rPr>
          <w:i/>
          <w:i/>
        </w:rPr>
      </w:pPr>
      <w:r>
        <w:rPr>
          <w:color w:val="000000"/>
        </w:rPr>
        <w:t>Один умный человек однажды заметил, что размер потерь сам по себе его не беспокоит. Они забываются на следующее утро. Терпеть потери – вот что для него непереносимо. Деньги всегда можно восполнить, а вот чувство собственного достоинства, уверенность в себе и веру в собственную систему (а также способность придерживаться собственной системы) вернуть гораздо труднее.</w:t>
      </w:r>
      <w:r>
        <w:rPr/>
        <w:t xml:space="preserve"> </w:t>
      </w:r>
    </w:p>
    <w:p>
      <w:pPr>
        <w:pStyle w:val="Normal1"/>
        <w:jc w:val="right"/>
        <w:rPr>
          <w:i/>
          <w:i/>
        </w:rPr>
      </w:pPr>
      <w:r>
        <w:rPr>
          <w:b/>
          <w:i/>
          <w:color w:val="000000"/>
        </w:rPr>
        <w:t>Анна Смолина</w:t>
      </w:r>
    </w:p>
    <w:p>
      <w:pPr>
        <w:pStyle w:val="Normal"/>
        <w:rPr>
          <w:i/>
          <w:i/>
        </w:rPr>
      </w:pPr>
      <w:r>
        <w:rPr>
          <w:i/>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9:52:00Z</dcterms:created>
  <dc:creator>UMIS</dc:creator>
  <dc:description/>
  <dc:language>en-US</dc:language>
  <cp:lastModifiedBy>UMIS</cp:lastModifiedBy>
  <dcterms:modified xsi:type="dcterms:W3CDTF">2001-01-29T09:53:00Z</dcterms:modified>
  <cp:revision>1</cp:revision>
  <dc:subject/>
  <dc:title>Основы управления капиталом </dc:title>
</cp:coreProperties>
</file>