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Фракталы</w:t>
      </w:r>
    </w:p>
    <w:p>
      <w:pPr>
        <w:pStyle w:val="Normal"/>
        <w:rPr>
          <w:i/>
          <w:i/>
          <w:sz w:val="20"/>
        </w:rPr>
      </w:pPr>
      <w:r>
        <w:rPr>
          <w:i/>
          <w:sz w:val="20"/>
        </w:rPr>
        <w:t>17 февраля 2000</w:t>
      </w:r>
    </w:p>
    <w:p>
      <w:pPr>
        <w:pStyle w:val="Normal"/>
        <w:rPr/>
      </w:pPr>
      <w:r>
        <w:rPr/>
        <w:t xml:space="preserve">Фракталы появляются на рынке достаточно часто. Абсолютно во всех временных диапазонах. Не играет ровно никакого значения, что рассматривать: дневные, недельные, часовые, минутные или тиковые графики - везде их можно выявить. Их природа обманчива. Они появляются и исчезают, поэтому многим, как показывает опыт, не под силу освоить данные инструмент выявления основной структуры рынка. </w:t>
      </w:r>
    </w:p>
    <w:p>
      <w:pPr>
        <w:pStyle w:val="Normal"/>
        <w:rPr/>
      </w:pPr>
      <w:r>
        <w:rPr/>
        <w:t xml:space="preserve">В основном, проблема заключается в том, что их пытаются сравнивать с прочими обманчивыми явлениями. Типа: стохастических осцилляторов, </w:t>
      </w:r>
      <w:r>
        <w:rPr>
          <w:lang w:val="en-US"/>
        </w:rPr>
        <w:t xml:space="preserve">MACD </w:t>
      </w:r>
      <w:r>
        <w:rPr/>
        <w:t xml:space="preserve">или еще каких-то других индикаторов. Это - неправильно. Фрактал зарождается как естественное явление, показывающее, что в некий промежуток времени на рынке, вела его за собой одна из его сторон (продающая или покупающая), потом они меняются местами, и происходит коррекция. Именно фрактал и позволяет определить, что происходит: коррекция, или же - разворот. </w:t>
      </w:r>
    </w:p>
    <w:p>
      <w:pPr>
        <w:pStyle w:val="Normal"/>
        <w:rPr/>
      </w:pPr>
      <w:r>
        <w:rPr/>
        <w:t xml:space="preserve">Основное его преимущество в том, что позволяет входить в рынок тогда, когда шансы максимальны и почти наверняка известно, что фрактал "не отменится". Потому что, если входит в рынок по направлению фрактала, то надо это делать спустя некоторое время. Второе использование - торговать немедленно, но в сторону, противоположную фракталу. Это - для краткосрочных позиций. </w:t>
      </w:r>
    </w:p>
    <w:p>
      <w:pPr>
        <w:pStyle w:val="Normal"/>
        <w:rPr/>
      </w:pPr>
      <w:r>
        <w:rPr/>
        <w:t>Представленный ниже рисунок показывает, сколько возникало фракталов и сколько их отменилось (</w:t>
      </w:r>
      <w:r>
        <w:rPr>
          <w:lang w:val="en-US"/>
        </w:rPr>
        <w:t>CSCO</w:t>
      </w:r>
      <w:r>
        <w:rPr/>
        <w:t xml:space="preserve">, дневной график). </w:t>
      </w:r>
    </w:p>
    <w:p>
      <w:pPr>
        <w:pStyle w:val="Normal"/>
        <w:jc w:val="center"/>
        <w:rPr>
          <w:lang w:val="en-US"/>
        </w:rPr>
      </w:pPr>
      <w:r>
        <w:rPr>
          <w:lang w:val="en-US"/>
        </w:rPr>
        <w:drawing>
          <wp:inline distT="0" distB="0" distL="0" distR="0">
            <wp:extent cx="5263515" cy="3493135"/>
            <wp:effectExtent l="0" t="0" r="0" b="0"/>
            <wp:docPr id="1" name="CSC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CO_1" descr=""/>
                    <pic:cNvPicPr>
                      <a:picLocks noChangeAspect="1" noChangeArrowheads="1"/>
                    </pic:cNvPicPr>
                  </pic:nvPicPr>
                  <pic:blipFill>
                    <a:blip r:embed="rId2"/>
                    <a:srcRect l="-2" t="-4" r="-2" b="-4"/>
                    <a:stretch>
                      <a:fillRect/>
                    </a:stretch>
                  </pic:blipFill>
                  <pic:spPr bwMode="auto">
                    <a:xfrm>
                      <a:off x="0" y="0"/>
                      <a:ext cx="5263515" cy="3493135"/>
                    </a:xfrm>
                    <a:prstGeom prst="rect">
                      <a:avLst/>
                    </a:prstGeom>
                  </pic:spPr>
                </pic:pic>
              </a:graphicData>
            </a:graphic>
          </wp:inline>
        </w:drawing>
      </w:r>
    </w:p>
    <w:p>
      <w:pPr>
        <w:pStyle w:val="Normal"/>
        <w:rPr>
          <w:lang w:val="en-US"/>
        </w:rPr>
      </w:pPr>
      <w:r>
        <w:rPr/>
        <w:t xml:space="preserve">Также мы видим, что после последнего пика прошло четыре дня и существует не отмененный фрактал наверх. То есть, если покупать, то надо сегодня, либо завтра (это согласно моим исследованиям, иногда надо покупать на третий день, но это - в основном в ситуации явного тренда, либо часто применимо для недельных и месячных графиков). Почему не отменен? - Потому что дно любого из дней после пика не достигало дна второго бара от пика. Уровень, где фрактал уничтожится, находится на горизонтальной линии. </w:t>
      </w:r>
    </w:p>
    <w:p>
      <w:pPr>
        <w:pStyle w:val="Normal"/>
        <w:rPr/>
      </w:pPr>
      <w:r>
        <w:rPr/>
        <w:t>Это дает возможность предположить такой план торговли, который представлен на рисунке в виде пальцев. После пика и начала движения вниз, надо было продавать, если торговля ориентирована на краткосрочные периоды (но это - против тренда!). От линии надо покупать (чуть выше дна второго бара до пика). Если линия пробивается, то следует выходить по стопу, и возможно - занимать короткую позицию.</w:t>
      </w:r>
    </w:p>
    <w:p>
      <w:pPr>
        <w:pStyle w:val="Normal"/>
        <w:rPr/>
      </w:pPr>
      <w:r>
        <w:rPr/>
        <w:t>Теперь проверяем нашу гипотезу простым построением линий Фибоначчи. Что получается, хорошо видно на графике, данном ниже:</w:t>
      </w:r>
    </w:p>
    <w:p>
      <w:pPr>
        <w:pStyle w:val="Normal"/>
        <w:jc w:val="center"/>
        <w:rPr/>
      </w:pPr>
      <w:r>
        <w:rPr/>
        <w:drawing>
          <wp:inline distT="0" distB="0" distL="0" distR="0">
            <wp:extent cx="5263515" cy="3493135"/>
            <wp:effectExtent l="0" t="0" r="0" b="0"/>
            <wp:docPr id="2" name="CSC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CO_2" descr=""/>
                    <pic:cNvPicPr>
                      <a:picLocks noChangeAspect="1" noChangeArrowheads="1"/>
                    </pic:cNvPicPr>
                  </pic:nvPicPr>
                  <pic:blipFill>
                    <a:blip r:embed="rId3"/>
                    <a:srcRect l="-2" t="-4" r="-2" b="-4"/>
                    <a:stretch>
                      <a:fillRect/>
                    </a:stretch>
                  </pic:blipFill>
                  <pic:spPr bwMode="auto">
                    <a:xfrm>
                      <a:off x="0" y="0"/>
                      <a:ext cx="5263515" cy="3493135"/>
                    </a:xfrm>
                    <a:prstGeom prst="rect">
                      <a:avLst/>
                    </a:prstGeom>
                  </pic:spPr>
                </pic:pic>
              </a:graphicData>
            </a:graphic>
          </wp:inline>
        </w:drawing>
      </w:r>
    </w:p>
    <w:p>
      <w:pPr>
        <w:pStyle w:val="Normal"/>
        <w:rPr/>
      </w:pPr>
      <w:r>
        <w:rPr/>
        <w:t xml:space="preserve">Теперь мы понимаем, что рынок после пробития 100 (вершина 115 с небольшим) прошел выше 1.68, согласно сделанному измерению. Но - не достиг 2.618, скорее всего, наткнулся на 2.382 (я не проводил точные измерения, оставляя простор для самостоятельных исследований). Обычно всегда от этих уровней следует откат, как минимум, - к 1.618. Что рынок уже и "сделал". </w:t>
      </w:r>
    </w:p>
    <w:p>
      <w:pPr>
        <w:pStyle w:val="Normal"/>
        <w:rPr/>
      </w:pPr>
      <w:r>
        <w:rPr/>
        <w:t>Таким образом, наши выводы: поддержка на 1.618 оказалась прочной и устояла. Если она продержится и дальше, то рынок пойдет выше. То есть - надо покупать. Таким образом, мы получили более точную точку для входа, которая размещена на линии Фибо, или чуть выше. Стоп надо ставить ниже Фибо. Если же поддержка будет пробита, и рынок закрепится ниже линии 1.618 (161,8%), то очень велика вероятность, что цена достигнет уровня 1.000 линии Фибо, что соответствует 100%, согласно обозначений на графике, то есть - возникают возможности извлечения выгоды от занятия короткой позиции, о которой упомянуто выше.</w:t>
      </w:r>
    </w:p>
    <w:p>
      <w:pPr>
        <w:pStyle w:val="Normal"/>
        <w:rPr/>
      </w:pPr>
      <w:r>
        <w:rPr/>
        <w:t xml:space="preserve">По идее, стоп для длинной позиции можно поставить совсем близко. Но мы знаем, что рынок может сделать прокол и пройти "по стопам". Наши ордера снимут, а потом цены благополучно уйдут наверх. Теперь мы вспоминаем, что у нас есть линия отмены фрактала наверх и, если мы действительно ему доверяем, то ставим наш стоп чуть ниже линии отмены фрактала. </w:t>
      </w:r>
    </w:p>
    <w:p>
      <w:pPr>
        <w:pStyle w:val="Normal"/>
        <w:rPr/>
      </w:pPr>
      <w:r>
        <w:rPr/>
        <w:t xml:space="preserve">В принципе, теперь надо переходить к внутри дневным графикам, чтобы более точно рассчитать цену. Но даже так, как мы рассчитали и последовательно разобрались в ситуации, нам понятно, что весь наш риск - около 1.75. Не более! Это в том случае, если нас заполнят от линии Фибо. Если же мы выберем точку посередине - между Фибо и линией отмены фрактала, то наш риск будет еще меньше. </w:t>
      </w:r>
    </w:p>
    <w:p>
      <w:pPr>
        <w:pStyle w:val="Normal"/>
        <w:rPr/>
      </w:pPr>
      <w:r>
        <w:rPr/>
        <w:t xml:space="preserve">Использование внутри дневных графиков, способно еще более улучшить нашу точность. В теории, если взять цену точно на линии отмены фрактала, или хотя бы на один тик выше (в надежде, что он не отменится), то риск может быть сведен к 1-2 тикам, что может составить величину в 1/16 - 1/8 доллара для данной конкретной акции, потому что она торгуется активно и спред между спросом и предложением очень узок. </w:t>
      </w:r>
    </w:p>
    <w:p>
      <w:pPr>
        <w:pStyle w:val="Normal"/>
        <w:rPr/>
      </w:pPr>
      <w:r>
        <w:rPr/>
        <w:t xml:space="preserve">Если теперь присоединить здравый смысл, заключающийся в знании прочих факторов, типа выступления Гринспена сегодня, 17 февраля 2000, в 10 часов </w:t>
      </w:r>
      <w:r>
        <w:rPr>
          <w:lang w:val="en-US"/>
        </w:rPr>
        <w:t>NY</w:t>
      </w:r>
      <w:r>
        <w:rPr/>
        <w:t xml:space="preserve">, или возможного сильного влияния завтрашних экономических новостей, то нам становится понятно, что рынок готовится к росту, но опасается "подвоха", поэтому и находится в самой безрисковой зоне для него. Если все будет хорошо - рынок пойдет вверх. Если плохо - пойдет вниз. При этом спекулянты, находясь около указанной линии, рискуют очень мало, по причинам, уже вышеуказанным. </w:t>
      </w:r>
    </w:p>
    <w:p>
      <w:pPr>
        <w:pStyle w:val="Normal"/>
        <w:rPr/>
      </w:pPr>
      <w:r>
        <w:rPr/>
        <w:t xml:space="preserve">Мы не стали акцентировать свое внимание на прочих индикаторах. Понятно, что берутся в расчет. Главное, что необходимо выяснить с их помощью, а именно: в какой фазе рынок находится сейчас. Что он делает? - Растет или падает? Этот вопрос достаточно простой, чтобы его разбирать дополнительно, поэтому он остается для самостоятельного исследования. </w:t>
      </w:r>
    </w:p>
    <w:p>
      <w:pPr>
        <w:pStyle w:val="Normal"/>
        <w:rPr/>
      </w:pPr>
      <w:r>
        <w:rPr/>
        <w:t xml:space="preserve">Вообще, точки входа, типа представленных, являют собой образчик минимального риска. Особенно он проявляется хорошо в случаях занятия позиции точно от линий Фибо, которые являются одновременно и поддержкой, а после пробития, превращаются в сопротивление. Риск мал потому, что, даже в случае неудачного входа и разворота рынка в противоположном направлении, существуют большие шансы того, что цена вернется к этому уровню, только уже с другой стороны. Если точно понимать суть происходящего, то можно некоторое время "перетерпеть" и закрыться с минимальными потерями, которые будут очень близки к нулю, потому что вероятность выхода по цене входа велика. </w:t>
      </w:r>
    </w:p>
    <w:p>
      <w:pPr>
        <w:pStyle w:val="Normal"/>
        <w:rPr/>
      </w:pPr>
      <w:r>
        <w:rPr/>
        <w:t xml:space="preserve">Представленный чуть ниже график показывает такого рода торговлю, которая строится на представленных выше соображениях. Она является достаточно "продвинутой" и у нее существует полный план операций для любого развития ситуации. </w:t>
      </w:r>
    </w:p>
    <w:p>
      <w:pPr>
        <w:pStyle w:val="Normal"/>
        <w:rPr/>
      </w:pPr>
      <w:r>
        <w:rPr/>
        <w:t xml:space="preserve">Она предполагает, что сейчас надо ставить лимитный ордер на покупку в районе 126, или даже чуть ниже. Если ордер не исполняют, то можно купить чуть позже по рынку, либо поставив стоп ордер на покупку выше текущей цены, рассчитав его значение по внутри дневным графикам. Если же ориентироваться на текущую ситуацию по дневным графикам, то стоп ордер на покупку целесообразно ставить по цене открытия вчерашнего дня, или на 1-2 тика выше. Но этот ордер имеет смысл использовать как запасной и не использовать его сегодня, а оставить на завтра. В этом варианте, его уровень может быть откорректирован по результатам сегодняшней торговле. </w:t>
      </w:r>
    </w:p>
    <w:p>
      <w:pPr>
        <w:pStyle w:val="Normal"/>
        <w:rPr/>
      </w:pPr>
      <w:r>
        <w:rPr/>
        <w:t xml:space="preserve">В нижней части торговой зоны выставляется стоп. Количество контрактов на продажу может быть даже выше, если мы готовы немедленно развернуться в противоположную сторону. Но это - только самая первая и быстрая реакция. Если мы хотим подождать, то лучше дождаться закрепления ниже 125-1/2 и продавать уже от нее, или чуть ниже, с лимитного ордера. Этот вход будет предполагать занятие позиции, используя коррекцию после пробития поддержки первым импульсом. Аналогичным образом, как и для покупки, рассчитывается стоп для короткой позиции. </w:t>
      </w:r>
    </w:p>
    <w:p>
      <w:pPr>
        <w:pStyle w:val="Normal"/>
        <w:jc w:val="center"/>
        <w:rPr/>
      </w:pPr>
      <w:r>
        <w:rPr/>
        <w:drawing>
          <wp:inline distT="0" distB="0" distL="0" distR="0">
            <wp:extent cx="5263515" cy="3493135"/>
            <wp:effectExtent l="0" t="0" r="0" b="0"/>
            <wp:docPr id="3" name="CSC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CO_3" descr=""/>
                    <pic:cNvPicPr>
                      <a:picLocks noChangeAspect="1" noChangeArrowheads="1"/>
                    </pic:cNvPicPr>
                  </pic:nvPicPr>
                  <pic:blipFill>
                    <a:blip r:embed="rId4"/>
                    <a:srcRect l="-2" t="-4" r="-2" b="-4"/>
                    <a:stretch>
                      <a:fillRect/>
                    </a:stretch>
                  </pic:blipFill>
                  <pic:spPr bwMode="auto">
                    <a:xfrm>
                      <a:off x="0" y="0"/>
                      <a:ext cx="5263515" cy="3493135"/>
                    </a:xfrm>
                    <a:prstGeom prst="rect">
                      <a:avLst/>
                    </a:prstGeom>
                  </pic:spPr>
                </pic:pic>
              </a:graphicData>
            </a:graphic>
          </wp:inline>
        </w:drawing>
      </w:r>
    </w:p>
    <w:p>
      <w:pPr>
        <w:pStyle w:val="Normal"/>
        <w:rPr/>
      </w:pPr>
      <w:r>
        <w:rPr/>
        <w:t>Каковы могут быть результаты торговли при составлении того плана действий, который был составлен? Ответ - на графике. Движение наверх, в любом случае будет хоть на один тик, но выше пика, где разместился фрактал наверх. Более долгосрочный прогноз "видит" верхнюю цель на 2.682. Нижняя - на 1.00, то есть - в районе 116.</w:t>
      </w:r>
    </w:p>
    <w:p>
      <w:pPr>
        <w:pStyle w:val="Normal"/>
        <w:rPr/>
      </w:pPr>
      <w:r>
        <w:rPr/>
        <w:t xml:space="preserve">Обобщая все сказанное, можно отметить, что покупать надо сегодня в течение дня. Если действовать завтра, то лучше воспользоваться стоп ордером на покупку, выставляемым до открытия рынка. Особенно это будет актуально, если сегодня будет сформирован дожи, или молот, либо еще какая то формация, подтверждающая возможность разворота. Так как в случае выхода позитивных новостей, после открытия рынок очень быстро устремится наверх, стоп ордер будет немедленно заполнен и существует много шансов, что это будет одна из самых лучших цен торгового дня. </w:t>
      </w:r>
    </w:p>
    <w:p>
      <w:pPr>
        <w:pStyle w:val="Normal"/>
        <w:rPr/>
      </w:pPr>
      <w:r>
        <w:rPr/>
      </w:r>
    </w:p>
    <w:p>
      <w:pPr>
        <w:pStyle w:val="Normal"/>
        <w:widowControl/>
        <w:bidi w:val="0"/>
        <w:spacing w:before="0" w:after="1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7:12:00Z</dcterms:created>
  <dc:creator>Michael Tcheckoulaev</dc:creator>
  <dc:description/>
  <dc:language>en-US</dc:language>
  <cp:lastModifiedBy>Michael Tcheckoulaev</cp:lastModifiedBy>
  <dcterms:modified xsi:type="dcterms:W3CDTF">2000-02-17T17:15:00Z</dcterms:modified>
  <cp:revision>4</cp:revision>
  <dc:subject/>
  <dc:title/>
</cp:coreProperties>
</file>