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b/>
          <w:b/>
          <w:sz w:val="20"/>
        </w:rPr>
      </w:pPr>
      <w:r>
        <w:rPr>
          <w:b/>
          <w:sz w:val="20"/>
        </w:rPr>
        <w:t>03/07/2001 10:21 О ставках в США ( повтор ) ;</w:t>
      </w:r>
    </w:p>
    <w:p>
      <w:pPr>
        <w:pStyle w:val="Normal1"/>
        <w:rPr>
          <w:sz w:val="20"/>
        </w:rPr>
      </w:pPr>
      <w:r>
        <w:rPr>
          <w:sz w:val="20"/>
        </w:rPr>
        <w:t xml:space="preserve">Брокерская компания "Хеджевый фонд" //Руководство Федеральной резервной системы США понизило процентные ставки на четверть процентного пункта, меньше, чем предыдущие пять понижений в этом году, однако ФРС готова предпринимать дальнейшие шаги по стимулированию экономического роста. Процентная ставка по федеральным фонда м, исходная ставка для краткосрочных заимствований, была снижена до 3,75%, самого низкого уровня за семь с лишним лет. ФРС также понизило ставку дисконтирования - ставку, по которой ФРС кредитует коммерческие банки - на четверть процентного пункта до 3,25%. В заявлении ФРС, опубликованном после двухдневного заседания Комитета по операциям на открытом рынке, говорится, что чрезмерный спад, нежели инфляция, представляет основную угрозу для экономики США, что свидетельствует о готовности вновь понижать в случае дальнейшего ухудшения экономической ситуации </w:t>
        <w:br/>
        <w:t xml:space="preserve">Традиционный пресс-релиз ФРС по итогам заседания FOMC мало чем отличался от предыдущих. Из четырёх абзацев этого документа трудно понять, почему темпы снижения ставок замедлились, ведь ФРС констатирует, что "падение доходности корпораций и снижение инвестиционных расходов, слабое расширение потребления и замедление мировой экономики продолжают оказывать негативное влияние на экономику США". Если предположить, что умеренным снижением учётных ставок Гринспен пытался показать, что бизнес-цикл уже близок к развороту, и тем самым поддержать уровень доверия в экономике , то тогда логично было бы ожидать более оптимистичных заявлений. Тем не менее, стандартная фраза про "риски, которые могут ускорить замедление экономики в будущем", содержавшаяся в пресс-релизе, свидетельствует о готовности ФРС продолжать смягчение кредитно-денежной политики. </w:t>
        <w:br/>
        <w:t xml:space="preserve">Ряд аналитиков расценивает снижение ставок как безрезультативное действие - решения ФРС никоим образом не способствует повышению рыночного оптимизма, и это расценивается как признание малой эффективности кредитно-денежных мер в настоящей ситуации. А причинами столь малой эффективности является следующее - снижение краткосрочных учётных ставок способно оказать стимулирующее влияние на экономику только в том случае, если влечёт за собой падение долгосрочных банковских ставок по кредитам, что в свою очередь улучшает возможности корпораций инвестировать и обслуживать свои долги. Однако долгосрочные ставки определяются не столько дешевизной коротких денег, сколько оценкой кредиторами существующих рисков. На фоне замедления мировой экономики, ведущего к падению спроса и ухудшению финансовых показателей корпораций, коммерческие банки склонны более осторожно подходить к определение кредитных рисков, что в итоге и выражается в достаточно высоких долгосрочных ставках. Сохраняющийся риск инфляции, хотя он и заметно уменьшился, также не способствует номинальному удешевлению кредита. Сами корпорации сейчас также не проявляют высокой инвестиционной активности вследствие неясной оценки перспектив конечного спроса. </w:t>
        <w:br/>
        <w:t xml:space="preserve">Таким образом от кредитно-денежных механизмов стимулирования сейчас необходимо переходить к другим рычагам воздействия на экономику. Налоговые инициативы администрации Буша нашли поддержку в конгрессе, однако они начнут действовать лишь со следующего года (финансовый год в США заканчивается 30 сентября), и эффект от них носит ещё более долгосрочный характер чем от снижения ставок. Более оперативным является задействование валютных рычагов, но, как известно, ослабление доллара – это пал ка о двух концах, и отказ от "strong dollar policy" по-прежнему вызывает большие сомнения, вдобавок, уч итывая крайне неблагоприятные тенденции в Японии и Европе. С начала года доллар вырос на 9.5% к евро и на 8.7% к йене, и конца-края этому не видно. В результате торговый баланс США не улучшается и конкуренц ия с импортом остается по-прежнему напряженной. О запредельных издержках американских экспортеров и говорить нечего. В принципе управляемая девальвация доллара отлично вписалась бы в бушевскую модель управления экономикой, но руководство США, видимо, оставляет этот ход "про запас", на худший случай. </w:t>
        <w:br/>
        <w:t xml:space="preserve">Следующая встреча FOMC состоится 21 августа. </w:t>
        <w:br/>
        <w:br/>
        <w:t>Таблица движения ставок :</w:t>
        <w:br/>
        <w:t xml:space="preserve">__________ Jun-01 May-01 Apr-01 Mar-01 Jan-01 Dec-00 Nov-00 Oct-00 </w:t>
        <w:br/>
        <w:t xml:space="preserve">Fed Funds Rate 3.75 4.00 4.50 5.00 5.50 6.50 6.50 6.50 </w:t>
        <w:br/>
        <w:t xml:space="preserve">Discount Rate 3.25 3.50 4.00 4.50 5.00 6.00 6.00 6.00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8:06:00Z</dcterms:created>
  <dc:creator>UMIS</dc:creator>
  <dc:description/>
  <dc:language>en-US</dc:language>
  <cp:lastModifiedBy>UMIS</cp:lastModifiedBy>
  <dcterms:modified xsi:type="dcterms:W3CDTF">2001-07-03T18:07:00Z</dcterms:modified>
  <cp:revision>1</cp:revision>
  <dc:subject/>
  <dc:title>03/07/2001 10:21 О ставках в США ( повтор ) ;</dc:title>
</cp:coreProperties>
</file>