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>
          <w:b/>
          <w:sz w:val="20"/>
        </w:rPr>
        <w:t>10/08/2001 10:05</w:t>
      </w:r>
      <w:r>
        <w:rPr>
          <w:sz w:val="20"/>
        </w:rPr>
        <w:t xml:space="preserve"> «Новая экономика» не такая уж новая;</w:t>
      </w:r>
    </w:p>
    <w:p>
      <w:pPr>
        <w:pStyle w:val="Normal1"/>
        <w:rPr>
          <w:sz w:val="20"/>
        </w:rPr>
      </w:pPr>
      <w:r>
        <w:rPr>
          <w:sz w:val="20"/>
        </w:rPr>
        <w:t xml:space="preserve">www.gazeta.ru// Бюро трудовой статистики США опубликовало пересмотренные с 1996 года данные, из которых следует, что гигантского роста производительности труда высокие технологии Америке не принесли. Впрочем, хотя экономика США и не стала «новой», она остается весьма сильной «старой». Если вспомнить комментарии «высокотехнологичных» оптимистов последних лет, то все они писали буквально следующее. Темпы роста производительности труда обеспечили Америке переход к принципиально новой экономической модели – «новой экономике» – которая без инфляционных последствий может пережить ежегодные темпы роста в 6-7%. Вообще, проблема баланса между темпами роста экономики и темпами роста потребительских цен – известная и часто обсуждаемая тема среди экономистов. Если экономика накачивается деньгами, то увеличиваются инвестиции и растет ВВП. Но при этом также увеличивается опасность инфляции. Если правительство проводит жесткую монетарную политику, то инвестиции сокращаются, темпы роста ВВП падают, но снижается инфляция. Основным камнем преткновения в этом споре является денежная политика, а точнее, насколько денежная политика может быть ослаблена, чтобы максимально стимуровался рост ВВП и минимально росла угроза инфляции. Так вот, некоторые экономисты осмелились заявить, что благодаря темпам роста производительности американская экономика преодолела безболезненный (с точки зрения инфляции) средний темп роста ВВП в 2-2,5% и теперь также безболезненно может расти с темпами 3,5-4% в год. То есть высокая производительность труда в США как бы увеличила предел скорости, с которой может расти экономика. Такой вывод кажется логичным – страна с постоянно растущей производительностью труда растет быстрее, чем такая же страна, но с постоянной производительностью труда. При наличии многих «скользких» моментов в этой теории многие экономисты все равно решили, что американская экономика стала «новой». Вчера Бюро трудовой статистики разрушило этот миф. Раньше считалось, что в 2000 году производительность труда в США выросла на 4,5%, на самом же деле она выросла всего на 3%. В 1999 году производительность выросла вместо 2,8% всего на 2,3%. Иными словами, хотя производительность труда и увеличивалась, но не настолько, чтобы полагать, будто экономика США перешла в какое-то новое качество. Самое интересное, что производительность труда в Америке продолжает расти. Во втором квартале 2001 года она выросла на 2,3% главным образом благодаря двум факторам. Во-первых, компании сократили рабочую силу, сохранив при этом объемы производства. Во-вторых, некоторые компании, которые раньше сторонились инвестиций в увеличение производительности труда, теперь активнее занимаются новыми технологиями, поскольку они стоят дешевле и работают гораздо надежнее. Таким образом, хотя американская экономика пока не стала новой экономикой, многие наблюдатели говорят о том, что в США наблюдается замедление негативных процессов – компании по-прежнему находят пути увеличения производительности и весьма вероятно, что в скором времени они достигнут предела в эффективном использовании новых технологий и вновь начнут инвестировать в обновление производства, точно так, как они это делали в 1999 году. Экономика вернет себе стабильность и станет развиваться стабильными «старыми» темпами в 2-2,5% в год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7:14:00Z</dcterms:created>
  <dc:creator>UMIS</dc:creator>
  <dc:description/>
  <dc:language>en-US</dc:language>
  <cp:lastModifiedBy>UMIS</cp:lastModifiedBy>
  <dcterms:modified xsi:type="dcterms:W3CDTF">2001-08-13T07:18:00Z</dcterms:modified>
  <cp:revision>1</cp:revision>
  <dc:subject/>
  <dc:title>10/08/2001 10:05 «Новая экономика» не такая уж новая;</dc:title>
</cp:coreProperties>
</file>