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b/>
          <w:b/>
          <w:color w:val="FF0000"/>
        </w:rPr>
      </w:pPr>
      <w:r>
        <w:rPr>
          <w:b/>
          <w:color w:val="FF0000"/>
        </w:rPr>
        <w:t>16/07/2001 11:20 Падение доллара неизбежно;</w:t>
      </w:r>
    </w:p>
    <w:p>
      <w:pPr>
        <w:pStyle w:val="Normal1"/>
        <w:rPr/>
      </w:pPr>
      <w:r>
        <w:rPr>
          <w:sz w:val="20"/>
        </w:rPr>
        <w:t xml:space="preserve">www.gazeta.ru // Андрей Степанов // </w:t>
        <w:br/>
        <w:t xml:space="preserve">МВФ опубликовал обзор мировой экономики, в котором проанализированы причины роста курса доллара США на мировом рынке. Однако перспективы доллара неутешительны – его стоимость находится на неоправданно высоком уровне. Непонятно только, когда, наконец, доллар начнет падать. </w:t>
        <w:br/>
        <w:t xml:space="preserve">МВФ связывает рост курса доллара по отношению к евро с действием трех основных факторов. Во-первых, это темпы роста экономики в двух регионах, во-вторых, доходности облигаций в США и Европе, и, в-третьих, потоки на рынках капитала. Благодаря этим трем параметрам стоимость доллара неуклонно растет и недавно дост игла 16- летнего максимума по отношению к корзине валют 55 развитых и развивающихся стран. </w:t>
        <w:br/>
        <w:t xml:space="preserve">Но если посмотреть, как изменялись те же факторы в последнее время, можно прийти к выводу, что стоим ость доллара уже должна начать снижаться. Во-первых, темпы роста экономики в Европе и в Америке давно сравнялись, а, по некоторым оценкам, в 2001 году Европа вовсе обгонит США по темпам роста ВВП. Во-вт орых, процентные ставки в Америке уже значительно упали после того, </w:t>
      </w:r>
      <w:r>
        <w:rPr>
          <w:sz w:val="20"/>
          <w:lang w:val="en-US"/>
        </w:rPr>
        <w:t>A</w:t>
      </w:r>
      <w:r>
        <w:rPr>
          <w:sz w:val="20"/>
        </w:rPr>
        <w:t xml:space="preserve">как глава Федеральной резервной систем ы Алан Гринспен 6 раз снижал учетную ставку. Низкие ставки меньше привлекают инвесторов, и поэтому, если пользоваться определением МВФ, Европа в настоящее время должна быть привлекательнее для инвестиций. </w:t>
        <w:br/>
        <w:t xml:space="preserve">Единственный фактор, который пока работает так, как это объясняют в МВФ, – приток частного капитала на американский фондовый рынок. Несмотря на то что котировки акций на американском рынке заметно упали, инвесторы по-прежнему верят в новую американскую экономику и чудо – финансиста Алана Гринспена. Между тем еще одним негативным фактором для стоимости доллара является огромное отрицательное сальдо торгового баланса США. Это сальдо остается отрицательным уже довольно долгое время, но его компенсир овало огромное положительное сальдо притока капитала. В результате хотя в американской внешней торговле бы ла дыра, она в конце концов оказывалась не такой большой. Тем не менее ее наличие само по себе говорит о том, что рано или поздно она непременно должна быть закрыта – например, с помощью девальвации доллара. </w:t>
        <w:br/>
        <w:t xml:space="preserve">Но обстоятельства таковы, что пока только на сильном долларе мировая экономика удерживается от глубокой рецессии. Американцы по-прежнему много тратят, а поскольку дорогой доллар сделал американские товары относительно дорогими по отношению к европейским, то именно США сейчас, собственно, и обеспечивает стабильность европейской экономики. </w:t>
        <w:br/>
        <w:t xml:space="preserve">Поэтому возможная девальвация доллара – палка о двух концах. С одной стороны, евро рано или поздно должно вырасти в цене, поскольку европейская экономика находится в неплохой форме. Однако с другой стороны, падение курса доллара приведет к тому, что американцы будут меньше потреблять товаров с других рынков. И это может оказаться большой проблемой для Европы и развивающихся стран – снижение потребления нефти в СШ А уже привело к падению цен на другие сырьевые ресурсы. В результате экономисты пока не берутся прогнозировать долгосрочные последствия девальвации доллара, но отмечают, что она, скорее всего, неизбежна.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8:40:00Z</dcterms:created>
  <dc:creator>UMIS</dc:creator>
  <dc:description/>
  <dc:language>en-US</dc:language>
  <cp:lastModifiedBy>UMIS</cp:lastModifiedBy>
  <dcterms:modified xsi:type="dcterms:W3CDTF">2001-07-16T18:41:00Z</dcterms:modified>
  <cp:revision>1</cp:revision>
  <dc:subject/>
  <dc:title>16/07/2001 11:20 Падение доллара неизбежно;</dc:title>
</cp:coreProperties>
</file>