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rPr>
        <w:t>25/06/2001 09:48</w:t>
      </w:r>
      <w:r>
        <w:rPr/>
        <w:t xml:space="preserve"> Ведущие экономисты ЕС предрекают к концу года бум покупательской активности европейских жителей;</w:t>
      </w:r>
    </w:p>
    <w:p>
      <w:pPr>
        <w:pStyle w:val="Normal1"/>
        <w:rPr/>
      </w:pPr>
      <w:r>
        <w:rPr/>
        <w:t xml:space="preserve">РБК. 25.06.2001, Брюссель 00:20:50. Ведущие экономисты ЕС предрекают к концу года бум покупательской активности европейских жителей в связи с принятым решением о повсеместном переходе на евро с января 2002г., сообщает аналитическая группа компании UBS Warburg. Особенно же трудно придется тем, кто "работает" в сфере теневой экономики, общий объем оборота которой по всем 12 еврозонам составляет ежегодно около 690 млрд долл. Дельцам этой разновидности бизнеса придется либо попытаться обналичить утаиваемые от налоговых инспекторов доходы - и, скорее всего, поставить себя под удар со стороны правоохранительных органов, либо оставить свои капиталы в качестве сувениров-напоминаний о своих начинаниях и... превратностях судьбы. Большая часть, без сомнения предпочтет второе, однако уже в настоящее время начали появляться первые признаки общеевропейской "паники". Особенно заметна тенденция к активизация спроса-предложения в сфере недвижимости, а среди стран первой засуетилась Испания, значительная доля экономики которой базируется на нелегальных сделках и подпольных биржевых операциях. Некоторая часть "теневиков" пытается вывезни или перевести какие-то суммы в банки "нейтральных" стран типа Люксембурга и Швейцарии, однако налоговые службы тщательно отслеживают все крупные финансовые операции, пресекая, по мере возможности, операции нелегального характера. Многие операции, сообщает Cursor, проводятся также через страны бывшего "восточного блока", однако это обеспечивает лишь небольшую отсрочку по конвертации в евро - до февраля 2002г., но не решает проблему в целом... </w:t>
      </w:r>
    </w:p>
    <w:p>
      <w:pPr>
        <w:pStyle w:val="Normal"/>
        <w:rPr>
          <w:lang w:val="en-US"/>
        </w:rPr>
      </w:pPr>
      <w:r>
        <w:rPr>
          <w:lang w:val="en-US"/>
        </w:rPr>
      </w:r>
    </w:p>
    <w:p>
      <w:pPr>
        <w:pStyle w:val="Normal"/>
        <w:rPr>
          <w:lang w:val="en-US"/>
        </w:rPr>
      </w:pPr>
      <w:r>
        <w:rPr>
          <w:lang w:val="en-US"/>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3:44:00Z</dcterms:created>
  <dc:creator>UMIS</dc:creator>
  <dc:description/>
  <dc:language>en-US</dc:language>
  <cp:lastModifiedBy>UMIS</cp:lastModifiedBy>
  <dcterms:modified xsi:type="dcterms:W3CDTF">2001-06-26T13:53:00Z</dcterms:modified>
  <cp:revision>1</cp:revision>
  <dc:subject/>
  <dc:title>25/06/2001 09:48 Ведущие экономисты ЕС предрекают к концу года бум покупательской активности европейских жителей;</dc:title>
</cp:coreProperties>
</file>