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b/>
          <w:sz w:val="20"/>
        </w:rPr>
        <w:t>02/08/2001 17:53</w:t>
      </w:r>
      <w:r>
        <w:rPr>
          <w:sz w:val="20"/>
        </w:rPr>
        <w:t xml:space="preserve"> Насколько точно по динамике цен на товарных рынках можно предсказать изменение экон;</w:t>
      </w:r>
    </w:p>
    <w:p>
      <w:pPr>
        <w:pStyle w:val="Normal"/>
        <w:rPr/>
      </w:pPr>
      <w:r>
        <w:rPr/>
        <w:t xml:space="preserve">Дмитрий Лукашов, главный аналитик FIBO // www.fibo.ru // Мы, безусловно, читали умные старые учебники, и нам было известно, что в них написано о том, что рынки сырья являются лидирующим индикатором для состояния всей экономики. Честно говоря, мы никогда не придавали этому особенного значения, во-первых, потому, что нам было не вполне понятно, почему медные трейдеры могут точнее предсказать спрос на медь со стороны автомобилестроителей, чем трейдеры на акциях General Motors могут предсказать спрос на автомобили; во-вторых, снижение стоимости сырья мы были склонны воспринимать как уменьшение издержек (что обычно является одним из дополнительных стимулов выхода экономики из рецессии); а в третьих, наш собственный опыт не подтверждал данных идей. </w:t>
        <w:br/>
        <w:t>Между тем commodities падают и заявления о том, что падение стоимости сырьевых товаров - верный знак расширения и углубления рецессии в США, заставил меня, наконец, засесть за Bloomberg и попытаться понять, на чем же основываются данные утверждения. Результат был ошеломляющим - за четыре часа упорной работы я не нашел ни одного индикатора среди всех известных мне промышленных сырьевых товаров (металлы, лес, углеводороды), который бы за последние десять лет хоть в какой то мере мог бы служить leading indicator хотя бы для одного из показателей: ВВП (real q/q), industrial production m/m или S&amp;P500. Дно в рецессии 1990 года предсказал только S&amp;P!</w:t>
        <w:br/>
        <w:t>Максимум, что можно было найти, это положительный коэффициент корреляции (за последнее десятилетие в корреляционной матрице на месячном интервале нет ни одного коэффициента выше 0.3, а большинство просто отрицательны), не было даже никаких намеков на предсказательные способности у меди, алюминия, олова, CRB, JOC, etc.</w:t>
        <w:br/>
        <w:t>Единственным более менее приемлемым индикатором оказалась нефть - с точностью до наоборот - почти все минимумы по ВВП или промышленному производству следовали после максимумов по нефти.</w:t>
        <w:br/>
        <w:t>Может быть, в прошлом веке цены на сырьевые товары и могли служить для предсказаний экономической ситуации, но мы весьма критически относимся к выводам о продолжении рецессии в США, сделанных на основании текущего снижения цен на commodities.</w:t>
        <w:br/>
        <w:t>Нам кажется весьма целесообразным упомянуть сегодняшнюю статью госпожи Caroline Baum о сокращении товарных запасов. Особенно порадовала фраза - inventories are not sexy like earnings or layoffs or bankruptcy filings. И это сказала Mrs. Baum, весьма уважаемый аналитик, а нас упрекают в развязной аналитике! Нам кажется очень верное замечание - цифры изменения товарных запасов и впрямь не возбуждают (не привлекают внимания) инвесторов. Однако они очень многое могут сказать о стадии бизнес-цикла. Уровень оценки inventories в оценках менеджеров вчерашнего NAPM находится на двадцатилетнем минимуме (таким он был в 82 году на минимуме - в течении года с того момента рост ВВП изменился с -5% до +10%!)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8:47:00Z</dcterms:created>
  <dc:creator>UMIS</dc:creator>
  <dc:description/>
  <dc:language>en-US</dc:language>
  <cp:lastModifiedBy>UMIS</cp:lastModifiedBy>
  <dcterms:modified xsi:type="dcterms:W3CDTF">2001-08-02T18:49:00Z</dcterms:modified>
  <cp:revision>1</cp:revision>
  <dc:subject/>
  <dc:title>02/08/2001 17:53 Насколько точно по динамике цен на товарных рынках можно предсказать изменение экон;</dc:title>
</cp:coreProperties>
</file>