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100"/>
        <w:jc w:val="left"/>
        <w:rPr/>
      </w:pPr>
      <w:r>
        <w:rPr>
          <w:b/>
          <w:sz w:val="18"/>
          <w:u w:val="single"/>
        </w:rPr>
        <w:t>Мошенники открыли сезон охоты на брокеров;</w:t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sz w:val="18"/>
        </w:rPr>
        <w:t xml:space="preserve">25 АПРЕЛЯ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Style15"/>
        <w:widowControl/>
        <w:bidi w:val="0"/>
        <w:jc w:val="left"/>
        <w:rPr/>
      </w:pPr>
      <w:r>
        <w:rPr>
          <w:sz w:val="18"/>
        </w:rPr>
        <w:t xml:space="preserve">Gazeta.ru // ИК “Метрополь” удалось предотвратить крупное мошенничество на фондовом рынке – первое со времён августовского кризиса 1998 года. Судя по всему, аферист отлично разбирался в российских законах о фондовом рынке. И поскольку законы эти несовершенны, от знакомства с таким мошенником не застрахован любой брокер. </w:t>
        <w:br/>
        <w:t xml:space="preserve">ИК “Метрополь” не в первый раз выступает в роли победителя мошенников. В июле 1998 года, например, её попыталась обмануть компания “Ининвест”, которая, как вскоре выяснилось, задолжала своим контрагентам в общей сложности $5 млн. “Метрополю”, однако свои $100 тыс. спасти удалось, а руководителей “Ининвеста” вскоре посадили в тюрьму. </w:t>
        <w:br/>
        <w:t xml:space="preserve">Теперь бдительных брокеров решил кинуть неизвестный гражданин, на прошлой неделе открывший три торговых счёта на ММВБ на разные имена (как предполагается, он действовал по поддельным документам). Один из счетов – на $33 тыс. – был открыт через “Метрополь”. </w:t>
        <w:br/>
        <w:t xml:space="preserve">17 апреля гражданин обратился в компанию за маржинальным кредитом на покупку акций. Который и был ему тут же предоставлен из расчёта 1:5, как это заведено в компании “Метрополь”. А затем клиент ввёл через Интернет в торговую систему ММВБ заявку на покупку акций “Ленэнерго” по цене, в 250 раз превышающей рыночную. Его контрагент тут же их купил и перепродал по такой же цене третьему лицу. А затем подал заявку на вывод средств из торговой системы. </w:t>
        <w:br/>
        <w:t xml:space="preserve">К этому времени в “Метрополе” уже не сомневались, что за всеми этими операциями стоит один и тот же человек. Сомнения у специалистов компании появились сразу же, как только они увидели сделку с акциями “Ленэнерго” по 1000 рублей за штуку. Дело в том, что сделки с этими бумагами на российском рынке сейчас – большая редкость, а котируют их на ММВБ по 4–5 рублей. Одна операция по цене в двести с лишним раз выше рыночной ещё могла бы сойти за ошибочную – но не две. </w:t>
        <w:br/>
        <w:t xml:space="preserve">По словам генерального директора “Метрополя” Михаила Слипенчука, афёру с “Ленэнерго” провернул профессионал, отлично информированный обо всех тонкостях работы на российском фондовом рынке. Он наверняка учёл, что когда “Метрополь” захочет проверить вторую сделку с “Ленэнерго” по 1000 рублей, ММВБ в соответствии со своими правилами откажется предоставить сведения об этой операции без согласия контрагента. Практика показывает, что обмен документами между сторонами в таких случаях занимает порядка двух дней. А “странные сделки” прошли за два с половиной часа до закрытия торгов – не так уж много времени, чтобы отыграть всё назад. %% Единственное, что не учёл мошенник – хорошие отношения “Метрополя” с ФКЦБ и НАУФОР. </w:t>
        <w:br/>
        <w:t xml:space="preserve">Как только стало понятно, что компания рискует потерять около $120 тыс., выданных в виде маржинального кредита (ведь вернуть его можно, только продав акции – а кто бы их купил у “Метрополя” по 1000 рублей?), “метрополевцы” позвонили в комиссию, а затем и в Национальную ассоциацию участников фондового рынка. Руководители ФКЦБ и НАУФОР тут же связались с биржей, и та сочла возможным поднять отчётность по подозрительным сделкам с “Ленэнерго”. В итоге “Метрополю” удалось вернуть свои заёмные средства, и теперь в компании с нетерпением ждут клиента – чтобы вернуть $33 тыс., которые он внёс на счёт 17 апреля. Заодно “метрополевцы” проводят собственное расследование. </w:t>
        <w:br/>
        <w:t xml:space="preserve">Как только информация о “странных сделках” просочилась в СМИ, на рынке пошли разговоры о том, что возможность подобного инцидента была заложена в программу NetInvestor, через которую частные лица работают на ММВБ – она, мол, не отсекает сделки по ценам, явно превышающим рыночные. Однако авторы программы и сотрудники “Метрополя” такие упрёки отвергают: по их словам, проблема как раз в том, что акции “Ленэнерго” практически не имеют текущей рыночной цены. К тому же сегодня на пресс-конференции начальник управления по работе с клиентами ИК “Метрополь” Артём Карлов сообщил, что разработчики NetInvestor уже добавили в программу дополнительные опции с учётом недавнего происшествия. </w:t>
        <w:br/>
        <w:t xml:space="preserve">По мнению руководства компании, в действительности мошенничество стало возможным благодаря тому, что в России до сих пор отсутствует закон об электронной цифровой подписи.%%% Согласно Гражданскому кодексу, юридическую силу имеют только сделки, подтверждённые либо личной подписью клиента, либо его ЭЦП. Личную подпись клиент обычно ставит на бумажном отчёте о сделках, который ему присылают раз в месяц, а электронную цифровую не ставит нигде – пока закона нет, он это делать не обязан, к тому же сейчас это довольно дорогое удовольствие. </w:t>
      </w:r>
      <w:r>
        <w:rPr>
          <w:b/>
          <w:sz w:val="18"/>
          <w:u w:val="single"/>
        </w:rPr>
        <w:t>А ежедневные отчёты о его сделках на бирже, которые брокер рассылает по e-mail, не могут служить доказательством в суде, если вдруг окажется, что эти самые сделки нарушают брокерский интерес (кстати, аудиозапись распоряжений на покупку или продажу акций тоже не имеет юридической силы в России</w:t>
      </w:r>
      <w:r>
        <w:rPr>
          <w:sz w:val="18"/>
        </w:rPr>
        <w:t xml:space="preserve">). </w:t>
        <w:br/>
        <w:t>Между тем законопроект “Об электронной цифровой подписи”, который правительство писало несколько лет, “планируется представить” к первому чтению в Государственной думе только в середине июня – об этом сегодня “Прайм-ТАСС” заявил замминистра связи Александр Волокитин. Сколько времени у парламента уйдёт на его утверждение, можно только гадать. Так что вполне возможно, что злополучный клиент “Метрополя” не придёт за своими деньгами – российское законодательство пока что позволяет ему практически безнаказанно компенсировать потерю этих $33 тыс. в других компаниях.</w:t>
        <w:br/>
      </w:r>
    </w:p>
    <w:sectPr>
      <w:type w:val="nextPage"/>
      <w:pgSz w:w="11906" w:h="16838"/>
      <w:pgMar w:left="1985" w:right="17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UM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7:24:00Z</dcterms:created>
  <dc:creator>Dealer</dc:creator>
  <dc:description/>
  <dc:language>en-US</dc:language>
  <cp:lastModifiedBy/>
  <cp:lastPrinted>2001-04-26T17:53:00Z</cp:lastPrinted>
  <dcterms:modified xsi:type="dcterms:W3CDTF">2001-04-26T17:56:00Z</dcterms:modified>
  <cp:revision>1</cp:revision>
  <dc:subject/>
  <dc:title>Мошенники открыли сезон охоты на брокеров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aler</vt:lpwstr>
  </property>
</Properties>
</file>