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Некоторые ограничения в использовании ADX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В копилку проектировщика МТС: некоторые ограничения в использовании ADX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После того, как я много лет рассказывал о достоинствах ADX в различных статьях и лекциях во всем мире, этот индикатор стал мне особенно близок. ADX является превосходной мерой, оценивающей текущую ситуацию на рынке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днако, я полагаю, что - ошибка делать выбор в пользу только одного индикатора и находиться в сильной зависимости от него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К примеру для того, чтобы построить дом требуется не один инструмент, и было бы абсурдным использовать например только молоток. То же самое справедливо и при построении торговой системы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ADX может быть очень ценным инструментом, если его правильно использовать, при этом, однако, обладает некоторыми недостатками, которые необходимо знать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Общеизвестно, что ADX является медленным индикатором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Это обусловлено наличием процедуры сглаживания в его формуле – сглаживаются сначала исходные данные, а затем уже сглаживаются результаты, полученные после преобразования исходах сглаженных данных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К примеру, я полагаю, что необходимо более 30 баров, для того, чтобы вычислить 14 периодный ADX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Конечно сглаживание приводит к запаздыванию ADX, однако существует более серьезный недостаток этого индикатора. Все дело в том, что логика измерения направленного движения в ADX делает его очень надежным в одной ситуации и - очень ненадежным в другой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>  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Повышение ADX - надежный признак наличия тренда, в том случае, если непосредственно перед началом тенденции на рынке существовал довольно продолжительный период поперечного движения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ADX наиболее эффективен, когда его повышение начинается с низкого уровня (ниже 15)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Этот низкий уровень ADX указывает на то, что перед началом повышения индикатора рынок находился в фазе поперечного движения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Такая интерпретация ADX, безусловно противоречит наиболее часто используемой формуле его применения, утверждающей, что рынок входит в трендовую фазу только после пересечения индикатором определенного уровня, обычно 20 – 25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Естественно, что такой подход приводит к тому, что мы еще позже узнаем о наличии на рынке тренда и ADX становится еще более медленным. В результате позиция открывается слишком поздно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Если Вы поздно открыли позицию в направлении тренда из-за неправильной интерпретации ADX, это не приведет Вас к катастрофическим последствиям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Тем не менее, при этом возникает гораздо большая проблема в случае неправильной интерпретации ADX - ошибочное определение направления тренда после резких V- образных разворотов рынка и - разворотов после очень продолжительных трендов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Логику работы ADX можно лучше проследить, если выбрать некий период анализа, называемый далее окном данных, и рассматривать индикатор в этом окне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кно данных будет перемещаться вправо с появлением каждого нового бара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Если в окне наблюдается поперечное движение рынка, то увеличение цен приведет к быстрому увеличению ADX, из чего будет видно, что рынок входит в трендовую фазу в направлении движения цен, и можно ожидать продолжения движения цен в этом направлении еще в течении  некоторого времен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днако, если повышение цен происходило в течение длительного интервала времени, затем произошел разворот, и цены начали резко падать (типичная ситуация), в нашем окне данных мы увидим, что ADX начал падать указывая на отсутствие однозначно направленного движения. В результате чего после незначительного повышения индикатора может быть сделан ошибочный вывод о начале нисходящего тренда, в то время как это будет его заключительная фаза и продолжение восходящего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Такой эффект наблюдается из-за того, что старые данные в левой части окна постепенно исключаются из периода анализа (окно перемещается вперед),и в конечном итоге старые данные, относящиеся к восходящему тренду, исключаются полностью, а в окне данных остаются только данные нисходящего тренда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ADX внезапно начинает быстро повышаться так как в окне данных присутствуют только данные, соответствующие нисходящему тренду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шибочное определение направления тренда происходит в результате того, что нисходящая тенденция длилась очень маленький промежуток времени, но - достаточный для того, чтобы ADX начал снова раст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Совершенно очевидно, что в этом случае будет выбран очень неудачный момент для открытия позиции, так как вероятнее всего нисходящая тенденция завершается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Таким образом запомните, что ADX лучше всего работает после периода консолидации и показывает ненадежные результаты после V-образных разворотов рынка и резких движениях против основной тенденци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бсуждение ADX продолжится в наших следующих бюллетенях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Удачи и успешной торговли!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Чак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Пересечение скользящих средних не может служить в качестве эффективного сигнала на открытие позиции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Существует много вариантов использования скользящих средних в трейдинге, однако наиболее широко распространенным считается пересечение краткосрочной и долгосрочной скользящих средних. Например, если </w:t>
        <w:br/>
        <w:t>10-дневная СС пересекает 30-дневную СС снизу вверх, предполагается, что это сигнал на покупку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Давайте теперь остановимся на минуту и задумаемся, что же происходит в момент пересечения СС, когда 10-дневная и 30-дневная СС имеют одно и тоже значение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В этот момент трудно достаточно надежно определить наличие тренда в том или ином направлении. Что мы действительно наблюдаем в этой точке, так это то , что средняя цена за последние 10 баров равна средней цене за последние 30 баров и ничего более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Равенство этих значений не является надежным подтверждением наличия тренда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Совершенно очевидно, что при развитии восходящего тренда средняя цена за последние 10 дней должна быть существенно выше средней цены за последние 30 дней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Таким образом, открывая позицию в точке пересечения СС, мы начинаем торговлю в то время, когда еще не вполне понятно: что же необходимо делать в этот момент (покупать или продавать)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Для достижения лучших результатов торговли в системах, следующих за трендом, нам нужно открывать позицию только тогда, когда наличие тенденции на рынке достаточно очевидно и результаты этой оценки достаточно надежны, а не в тот момент, когда наличие тренда находится под знаком вопроса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Вместо торговли в точке пересечения СС мы должны осуществить сделку, когда скользящие средние параллельны или когда краткосрочная скользящая средняя находится достаточно далеко от долгосрочной скользящей средней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Возможно это расстояние должно достигать минимум нескольких единиц среднего истинного диапазона(ATR) в течение нескольких дней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Я полагаю, что такая методика позволила бы нам гораздо чаще открывать позицию именно в направлении преобладающей тенденци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Чтобы идентифицировать наиболее надежные тенденции, необходимо следить за тем , чтобы и краткосрочные и долгосрочные скользящие средние были направлены в сторону преобладающего тренда и не пересекались друг с другом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Если Вы посмотрите на график любого рынка с сильной тенденцией, Вы увидите, что скользящие средние движутся приблизительно параллельно и не пересекаются. В то же время на рынках со слабыми трендами или боковым движением скользящие средние довольно часто пересекаться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Таким образом, если мы применим методику пересечения СС, мы будем очень часто открывать позицию на слабых трендах и очень редко на сильных. Является ли это тем, что нам нужно?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Очевидно нет. Мы хотим действовать ровно наоборот: как можно чаще открывать позицию при сильном тренде, и как можно реже - при слабом тренде или боковом движении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Аналогичные ошибки в логике рассуждений встречаются и при интерпретации других индикаторов например таких как MACD и DMI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При анализе MACD вместо того, чтобы дождаться движения кривых в одном направлении, разработчики торговых систем часто в качестве сигнала на открытие позиции ошибочно применяют их пересечение, из-за чего открытие позиции происходит на слабом тренде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При анализе DMI опять же ошибкой является ожидание пересечения +DI и -DI, в то время как подтверждением наличия тренда будет движение этих кривых в противоположном направлении друг от друга. А пересечение +DI и -DI наоборот будет говорить об отсутствии на рынке направленного движения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Почему, к стати, наш любимый индикатор ADX и является таким эффективным - дело в том, что ADX повышается, когда +DI и -DI движутся в противоположных направлениях, и расстояние между ними увеличивается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Я уверен, что используя эти идеи, мы сможем спроектировать более надежные сигналы для входа, основанные на скользящих средних, избегающие, однако, применения логики пересечения СС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Например мы могли бы измерять наклон нескольких скользящих средних, и когда все СС будут направлены вверх, использовать это как сигнал на покупку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Мы можем также измерять расстояние между несколькими скользящими средними и осуществлять нашу сделку только тогда, когда они направлены в одну сторону, и расстояние между ними начинает увеличиваться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   </w:t>
      </w: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 xml:space="preserve">Такая методика входа позволит нам использовать несколько сигналов для входа в пределах одного тренда. И кроме того с ее помощью можно осуществлять достаточно эффективное повторное вхождение в рынок. 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</w:rPr>
        <w:t> 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Удачи и успешной торговли!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</w:rPr>
      </w:pPr>
      <w:r>
        <w:rPr>
          <w:rFonts w:eastAsia="Verdana Cyr" w:cs="Verdana Cyr" w:ascii="Verdana Cyr" w:hAnsi="Verdana Cyr"/>
          <w:b/>
          <w:bCs/>
          <w:color w:val="000000"/>
          <w:sz w:val="18"/>
          <w:szCs w:val="18"/>
        </w:rPr>
        <w:t>Чак.</w:t>
      </w:r>
    </w:p>
    <w:p>
      <w:pPr>
        <w:pStyle w:val="Normal"/>
        <w:rPr>
          <w:rFonts w:ascii="Verdana" w:hAnsi="Verdana" w:eastAsia="Verdana" w:cs="Verdana"/>
          <w:b/>
          <w:b/>
          <w:bCs/>
          <w:color w:val="FFFF00"/>
          <w:sz w:val="18"/>
          <w:szCs w:val="18"/>
          <w:lang w:val="en-US"/>
        </w:rPr>
      </w:pPr>
      <w:r>
        <w:rPr>
          <w:rFonts w:eastAsia="Verdana" w:cs="Verdana" w:ascii="Verdana" w:hAnsi="Verdana"/>
          <w:b/>
          <w:bCs/>
          <w:color w:val="FFFF00"/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 Cyr">
    <w:charset w:val="cc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8:14:00Z</dcterms:created>
  <dc:creator>forex52</dc:creator>
  <dc:description/>
  <dc:language>en-US</dc:language>
  <cp:lastModifiedBy>forex52</cp:lastModifiedBy>
  <dcterms:modified xsi:type="dcterms:W3CDTF">2001-09-21T18:14:00Z</dcterms:modified>
  <cp:revision>2</cp:revision>
  <dc:subject/>
  <dc:title>Некоторые ограничения в использовании ADX</dc:title>
</cp:coreProperties>
</file>