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 xml:space="preserve">13/04/2001 09:36 </w:t>
      </w:r>
    </w:p>
    <w:p>
      <w:pPr>
        <w:pStyle w:val="Normal1"/>
        <w:rPr>
          <w:b/>
          <w:b/>
        </w:rPr>
      </w:pPr>
      <w:r>
        <w:rPr>
          <w:b/>
        </w:rPr>
        <w:t>КОГДА ВЫЗДОРОВЕЕТ АМЕРИКАНСКАЯ ЭКОНОМИКА?;</w:t>
      </w:r>
    </w:p>
    <w:p>
      <w:pPr>
        <w:pStyle w:val="Normal1"/>
        <w:rPr/>
      </w:pPr>
      <w:r>
        <w:rPr/>
        <w:t xml:space="preserve">http://www.utro.ru/articles/200104090204498459.shtml// Последние события на западных фондовых рынках, а также некоторые экономические данные по США, опубликованные в конце марта, дали достаточно пищи для размышлений. Результатом последних стала новая волна выступлений экспертов по поводу пересмотра сделанных ранее прогнозов относительно ближайшего будущего американской экономики. Надо сказать, что высказанные мнения отличаются редкостным разнообразием: от того, что США уже находятся в стадии рецессии или что последняя должна в полной мере начаться уже в этом квартале, до того, что выход из цикла экономического спада окажется более кратковременным, нежели это предполагалось ранее. Первые благоприятные симптомы Действительно, последние данные можно расценить как первые признаки преодоления экономического спада: потребительское доверие растет, производство прекратило снижаться, безработица и инфляция, несмотря ни на что, остаются на достаточно низком уровне. Индекс же делового доверия после рекордного снижения в первом квартале вырос даже больше, чем это прогнозировалось (хотя по-прежнему остается ниже 50, что все-таки говорит о наличии спада). Выздоровление или временное облегчение? Если все эти цифры действительно являются свидетельствами начавшегося выздоровления американской экономики, то, по мнению некоторых экспертов, замедление окончится слишком быстро для того, чтобы суметь удачно преодолеть ключевые внутренние несоответствия американской экономики, которые и спровоцировали столь стремительное падение. Другими словами, Америка вернется на исходные позиции, сохранив весь букет неразрешенных проблем, повторное развитие которых в ближайшем будущем может оказаться для страны даже более болезненным, чем сегодня. А букет выглядит достаточно внушительно: - Степень задолженности потребителей по-прежнему очень высока, и рост задолженности продолжается. На настоящий момент темпы роста задолженности превышают возможные темпы роста доходов среднего американца. Что касается потребителей, то процентные платежи по кредитам, если судить по цифрам ФРС, являются самыми высокими начиная с 1987 года. По данным Ассоциации Ипотечных банков, выплаты по ипотечным закладным составляют 4,5% - самый высокий уровень с 1992 года. - Уровень корпоративной задолженности остается также весьма высоким. Корпорации продолжают делать займы для того, чтобы выкупить свои акции. В результате для некоторых из них существует реальная опасность недостатка средств для своих операционных расходов. - Усиливается давление со стороны инфляции: растет стоимость рабочей силы, продолжают свой рост и цены на топливо и энергоносители. Благодаря рекордным показателям производительности труда за последние несколько лет это было не очень заметно, однако вопрос заключается в том, как долго подобная ситуация может продолжаться. - Уровень сбережений в США, который был на достаточно низком уровне еще до начала замедления экономического развития, опустился до крайне тревожных значений. - Высокие цены на топливо и энергоносители будут угрожать темпам экономического роста США в течение, по крайне мере, еще нескольких ближайших лет. - Дефицит торгового баланса США на данный момент выражается рекордными цифрами. Это, по мнению аналитиков, являет собой потенциальную опасность девальвации доллара. При том, что Япония уже десять лет не может выйти из кризиса, а Европа по-прежнему решает проблемы объединения, доллар пока что является одной из самых сильных валют на международной арене. Но сильный доллар наносит ущерб американским производителям. Специалисты предупреждают, что если доллар все-таки начнет падать, то его падение может продлиться несколько лет. Понижение курса доллара, в свою очередь, приведет к тому, что инвесторы начнут выводить свои средства из американских активов, включая государственные ценные бумаги. Искусство надувать пузыри Кроме вышеперечисленных проблем, которые на сегодня на слуху у всех, специалисты называют еще несколько более узких тем. Наибольший интерес вызывает ситуация на фондовом рынке, который принято считать прогнозным отражением состояния экономики на ближайшие три- четыре месяца. Предшествовавший период бурного роста цен на американские акции в свое время привел ко вполне обоснованным опасениям о формировании мыльного пузыря, который с пугающей неизбежностью должен был лопнуть. Аналитики предупреждали, что лопнувший пузырь способен столкнуть экономику с "накатанной колеи". Пузырь не замедлил лопнуть, оправдывая самые пессимистические ожидания. Г-н Гринспен, вся надежда на Вас К сожалению, решение всех этих проблем лежит вне области исключительно административных мер, требуя непосредственного участия рынка или самих потребителей. Несмотря на многочисленные нападки на недостаточную активность, последовавшие после последнего снижения ставок "всего" на 0,5%, осторожная позиция Федерального резерва США вполне понятна. При той противоречивой ситуации, которая на настоящий момент складывается при анализе только статистических данных, расставить правильные акценты становится все труднее, даже для столь опытной команды во главе с Аланом Гринспеном, которая находится у руля финансовой власти последние десять лет. Кроме того, любые действия и высказывания ФРС на самом деле имеют двоякий эффект: непосредственное влияние на экономику и эффект чисто психологический - влияние на участников рынка. Пока что ФРС, не обходя вниманием и второй фактор, при принятии своих решений все-таки руководствуется в первую очередь исключительно объективными (т.е. статистическими) данными. Потребление - путь к выживанию? Сложность ситуации можно хорошо продемонстрировать на примере с последним снижением процентных ставок: с одной стороны, этот шаг безусловно является фактором экономического стимулирования, но с другой - облегчает бремя кредитных платежей и, таким образом, стимулирует рост спроса. Кроме того, поддержание занятости населения означает, что люди имеют заработок и будут продолжать приобретать товары и услуги - опять же, рост потребления. Готовящаяся налоговая реформа имеет не столько реальный экономический эффект, сколько чисто психологическое воздействие - уменьшение выплачиваемых налогов означает рост расходов в сфере потребления. При том, что уже появляются некоторые сигналы растущего инфляционного давления, недавнее понижение ставок вполне может оказаться последним в этом полугодии, даже несмотря на то, что финансовый рынок ожидает снижения ставок вообще, в предварительном порядке, не дожидаясь следующего заседания в мае. Победа над кризисом может оказаться пирровой Подводя итог, можно сказать: нынешние экономические данные позволяют делать прогнозы о том, что американская экономика действительно имеет неплохие шансы быстрого выздоровления уже во второй половине 2001 года. Однако при этом не стоит забывать, что если темпы экономического роста в 2002 году снова достигнут 4%, то рост потребления приведет к еще большим перекосам. </w:t>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47:00Z</dcterms:created>
  <dc:creator>UMIS</dc:creator>
  <dc:description/>
  <dc:language>en-US</dc:language>
  <cp:lastModifiedBy>UMIS</cp:lastModifiedBy>
  <dcterms:modified xsi:type="dcterms:W3CDTF">2001-04-16T07:49:00Z</dcterms:modified>
  <cp:revision>1</cp:revision>
  <dc:subject/>
  <dc:title>13/04/2001 09:36 </dc:title>
</cp:coreProperties>
</file>