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1"/>
              <w:widowControl/>
              <w:bidi w:val="0"/>
              <w:spacing w:before="100" w:after="100"/>
              <w:rPr/>
            </w:pPr>
            <w:r>
              <w:rPr>
                <w:sz w:val="28"/>
                <w:highlight w:val="yellow"/>
              </w:rPr>
              <w:t>Forex в массы</w:t>
            </w:r>
            <w:r>
              <w:rPr>
                <w:sz w:val="28"/>
              </w:rPr>
              <w:t xml:space="preserve"> </w:t>
            </w:r>
          </w:p>
        </w:tc>
      </w:tr>
      <w:tr>
        <w:trPr/>
        <w:tc>
          <w:tcPr>
            <w:tcW w:w="8640" w:type="dxa"/>
            <w:tcBorders/>
            <w:vAlign w:val="center"/>
          </w:tcPr>
          <w:p>
            <w:pPr>
              <w:pStyle w:val="Normal1"/>
              <w:spacing w:before="100" w:after="100"/>
              <w:jc w:val="both"/>
              <w:rPr>
                <w:sz w:val="20"/>
              </w:rPr>
            </w:pPr>
            <w:r>
              <w:rPr>
                <w:color w:val="800000"/>
                <w:sz w:val="20"/>
              </w:rPr>
              <w:t>Forex (foreign currency exchange market)– это самый большой финансовый рынок в мире–дневной оборот на нем достигает $1.5 млрд. Конкуренция, по крайней мере, на межбанковском рынке торговли валютами–одна из самых жестких на свете. За последние полгода возникло несколько проектов, направленных на то, чтобы лишить банки монополии на «котировочный бизнес», дать институциональным инвесторам и фирмам из небанковского сектора возможность самим предлагать на FX-рынке свои котировки.</w:t>
            </w:r>
          </w:p>
          <w:p>
            <w:pPr>
              <w:pStyle w:val="Normal1"/>
              <w:jc w:val="both"/>
              <w:rPr>
                <w:color w:val="000000"/>
                <w:sz w:val="20"/>
              </w:rPr>
            </w:pPr>
            <w:r>
              <w:rPr>
                <w:color w:val="000000"/>
                <w:sz w:val="20"/>
              </w:rPr>
              <w:t xml:space="preserve">Во второй половине августа 2000 года три самых крупных участника FX-рынка: Deutsche Bank, Chase Manhattan, Citigroup–объединили свои усилия с информационной компанией Reuters для того, чтобы предложить ряд услуг, связанных с рынком Forex через Интернет. Этот проект, получивший название «ATRIAX», является одним из нескольких, направленных на то, чтобы помочь пользователям находить самые лучшие на данный момент времени котировки. Потребитель получает возможность выбора предложений от целого ряда банков. </w:t>
            </w:r>
          </w:p>
          <w:p>
            <w:pPr>
              <w:pStyle w:val="Normal1"/>
              <w:jc w:val="both"/>
              <w:rPr>
                <w:color w:val="000000"/>
                <w:sz w:val="20"/>
              </w:rPr>
            </w:pPr>
            <w:r>
              <w:rPr>
                <w:color w:val="000000"/>
                <w:sz w:val="20"/>
              </w:rPr>
              <w:t xml:space="preserve">К настоящему времени уже существуют две межбанковских электронных системы торговли на Forex, которые конкурируют друг с другом. Одна из этих систем принадлежит Reuters, другая–компании «Электронные Брокерские Системы» (EBS). Эти две системы были в числе самых первых электронных бирж в мире, бирж, предназначенных для институциональных клиентов. Это и стало, в свою очередь, одной из причин, почему FX-рынок существенно запоздал с организацией торговли через Интернет по сравнению с рынками акций и облигаций. Банки, торговавшие валютой друг с другом, не испытывали необходимости в Интернете. Они и так имели все, что им было нужно–межбанковский валютный рынок был обеспечен системами электронной торговли уже многие годы. </w:t>
            </w:r>
          </w:p>
          <w:p>
            <w:pPr>
              <w:pStyle w:val="Normal1"/>
              <w:jc w:val="both"/>
              <w:rPr>
                <w:color w:val="000000"/>
                <w:sz w:val="20"/>
              </w:rPr>
            </w:pPr>
            <w:r>
              <w:rPr>
                <w:color w:val="000000"/>
                <w:sz w:val="20"/>
              </w:rPr>
              <w:t xml:space="preserve">При этом, что достаточно странно, только очень немногие корпорации, не относящиеся к банковской сфере, использовали вышеуказанные электронные системы. В основном же все операции совершались посредством телефонного звонка. Недостатком подобных операций была потеря времени. К тому же, хотя сами банки отрицают подобный факт, это давало им возможность заработать на сделке, совершаемой клиентом. Не так давно банки начали создавать свои собственные электронные системы, дающие клиентам доступ к их материалам по исследованию рынка, а также к банковским котировкам. Ситибанк и Чейз Манхэттен предлагают клиентам пользоваться своими системами, обещая им, что работа при помощи такой системы станет более эффективной, так как, во-первых, система содержит целый ряд инструментов для анализа рынка, а во-вторых, позволяет экономить на телефонных звонках при запрашивании котировок. </w:t>
            </w:r>
          </w:p>
          <w:p>
            <w:pPr>
              <w:pStyle w:val="Normal1"/>
              <w:jc w:val="both"/>
              <w:rPr>
                <w:color w:val="000000"/>
                <w:sz w:val="20"/>
              </w:rPr>
            </w:pPr>
            <w:r>
              <w:rPr>
                <w:color w:val="000000"/>
                <w:sz w:val="20"/>
              </w:rPr>
              <w:t xml:space="preserve">Представители этих двух банков, впрочем, отмечают, что их клиенты предпочли бы пользоваться сайтом, на котором были бы представлены котировки, предлагаемые многими банками сразу, поскольку пользователям в настоящее время приходится залазить на добрый десяток web-страничек различных банков, чтобы найти лучшую котировку. Вполне, кстати, понятно, почему банки особо не спешат создавать такой «объединенный» сайт. Возможность пользователя сравнивать котировки, выбирая из них лучшую, только усилит давление на размер банковской маржи, которая, с точки зрения банков, и без того мала. Банк State Street запустил свою электронную FX-систему под названием «Connect» более трех лет назад, но только в этом году, уступая давлению со стороны клиентов, позволил и другим банкам предлагать через его систему свои котировки. </w:t>
            </w:r>
          </w:p>
          <w:p>
            <w:pPr>
              <w:pStyle w:val="Normal1"/>
              <w:jc w:val="both"/>
              <w:rPr>
                <w:color w:val="000000"/>
                <w:sz w:val="20"/>
              </w:rPr>
            </w:pPr>
            <w:r>
              <w:rPr>
                <w:color w:val="000000"/>
                <w:sz w:val="20"/>
              </w:rPr>
              <w:t xml:space="preserve">Тринадцать торгующих на Forex банков второго эшелона, совокупный объем сделок которых составляет 31% всего объема FX-рынка (по сравнению с 28%, которые обеспечивает трио «Atriax»), тоже создали альянс, который назвали «FXALL». Запуск самой программы намечен на конец года. Конечно же, каждый из этих банков предпочел бы замкнуть клиента именно на себя, на свою собственную систему, но к объединению их принудил страх, что незваные конкуренты придут и начнут браконьерничать на их территории. Единственный полноценно функционирующий web-сайт, который представляет одновременно целую группу банков–это «Currenex». Он и является «незваным» участником рынка Forex. Дело в том, что этот сайт управляется не каким-нибудь банкиром, а г-жой Лори Мирек, в прошлом руководительницей проектов B2B в компании America On Line, самом крупном в мире провайдере Интернета. Подобно множеству других молодых интернет-проектов, «Currenex» базируется в Калифорнии, в нескольких тысячах километров от главных финансовых центров США. «Currenex» представляет панель из 25 банков, в число которых входят, в частности, Barclays, NatWest и ABN Amro. Всем этим банкам приходится соревноваться между собой за клиента, который приходит на сайт в поисках лучших котировок. Г-жа Мирек утверждает, что сила ее проекта в том, что банки не являются держателями акций «Currenex», поэтому конфликт интересов отсутствует. Подобно множеству других он-лайновых финансовых сайтов, «Currenex» хочет быть похожим на Швейцарию, страну нейтральную и независимую. Между тем, эксперты из инвестиционного банка J. P. Morgan, являющегося одним из основателей и участников проекта «FXALL», считают, что банки, объединившись, сумеют выдавить с рынка таких мелких самозванцев, как «Currenex», которым в условиях конкуренции выжить будет трудно. </w:t>
            </w:r>
          </w:p>
          <w:p>
            <w:pPr>
              <w:pStyle w:val="Normal1"/>
              <w:jc w:val="both"/>
              <w:rPr>
                <w:color w:val="000000"/>
                <w:sz w:val="20"/>
              </w:rPr>
            </w:pPr>
            <w:r>
              <w:rPr>
                <w:color w:val="000000"/>
                <w:sz w:val="20"/>
              </w:rPr>
              <w:t xml:space="preserve">Другие банкиры заявляют, что важность трансляции альтернативных котировок на рынке Forex была преувеличена. Дрю Гросс, глава отдела он-лайновой торговли валютами в Чейз Манхэттен, замечает, что типичный спред между бидом и оффером на Forex составляет 0.05 процентного пункта, что является чрезвычайно малой величиной по сравнению с обычным дневным диапазоном ценовых колебаний. Поэтому, считает г-н Гросс, для клиента, вообще-то, лучше просто доверять какому-либо одному банку, дилеры которого чувствуют рынок и поэтому могут поймать для клиента лучшую цену, чем он это сделал бы сам. </w:t>
            </w:r>
          </w:p>
          <w:p>
            <w:pPr>
              <w:pStyle w:val="Normal1"/>
              <w:jc w:val="both"/>
              <w:rPr>
                <w:color w:val="000000"/>
                <w:sz w:val="20"/>
              </w:rPr>
            </w:pPr>
            <w:r>
              <w:rPr>
                <w:color w:val="000000"/>
                <w:sz w:val="20"/>
              </w:rPr>
              <w:t xml:space="preserve">Даже в том случае, если Интернет на самом деле позволит корпорациям уменьшить расходы при совершении операций на Forex, мелкий (не институциональный) участник FX-рынка продолжит терять свои деньги, как терял и раньше, так как при совершении сделки он обычно платит до 5% комиссионных. В настоящее время существует несколько интернет-проектов, направленных на уменьшение стоимости проведения сделок на Forex при использовании наличных денег или кредитных карточек. Но рост объемов он-лайновой торговли наверняка приведет к увеличению спроса на более дешевые валютные транзакции. </w:t>
            </w:r>
          </w:p>
          <w:p>
            <w:pPr>
              <w:pStyle w:val="Normal1"/>
              <w:jc w:val="both"/>
              <w:rPr>
                <w:color w:val="000000"/>
                <w:sz w:val="20"/>
              </w:rPr>
            </w:pPr>
            <w:r>
              <w:rPr>
                <w:color w:val="000000"/>
                <w:sz w:val="20"/>
              </w:rPr>
              <w:t xml:space="preserve">Такие фондовые интернет-брокеры, как Charles Schwab и E*Trade, сейчас увлеченно исследуют способы предложения услуг по обмену валют для сделок с акциями, в которые вовлечены резиденты различных стран. Для большего успеха этого дела Schwab установил деловые отношения с британским банком Barclays. Тем временем, другие сайты решили позаботиться о категории продвинутых частных инвесторов. Например, запущенный в ноябре 1999 года в Нью-Йорке сайт «Matchbookfx» использует книгу ордеров, где встречные клиентские заявки находят друг друга. Но даже в этом случае минимально возможный объем сделки составляет $10.000, что является достаточно внушительной суммой даже для рядового американца, не говоря уже о гражданах других государств. </w:t>
            </w:r>
          </w:p>
          <w:p>
            <w:pPr>
              <w:pStyle w:val="Normal1"/>
              <w:jc w:val="both"/>
              <w:rPr>
                <w:color w:val="000000"/>
                <w:sz w:val="20"/>
              </w:rPr>
            </w:pPr>
            <w:r>
              <w:rPr>
                <w:color w:val="000000"/>
                <w:sz w:val="20"/>
              </w:rPr>
              <w:t xml:space="preserve">Ричард Ольсен из базирующейся в Цюрихе компании Olsen &amp; Associates, компании, которая занимается исследованиями финансовых рынков, имеет поистине гигантские амбиции. В сентябре этого года фирма «OANDA.com», где Ольсен владеет контрольным пакетом акций, планирует запустить сеть электронных коммуникаций, «FXchange», которая станет новой торговой Forex-площадкой в Интернете. Г-н Ольсен утверждает, что его сайт предложит инвесторам более узкие спреды, чем даже те, что существуют на профессиональном рынке. Он считает, что он-лайновый Forex-рынок будет эволюционировать в том же направлении, что и он- лайновые рынки акций. По его мнению, валютные day-трейдеры скоро станут таким же повсеместным явлением, как и сегодняшние day-трейдеры, работающие с акциями. </w:t>
            </w:r>
          </w:p>
          <w:p>
            <w:pPr>
              <w:pStyle w:val="Normal1"/>
              <w:jc w:val="both"/>
              <w:rPr>
                <w:color w:val="000000"/>
                <w:sz w:val="20"/>
              </w:rPr>
            </w:pPr>
            <w:r>
              <w:rPr>
                <w:color w:val="000000"/>
                <w:sz w:val="20"/>
              </w:rPr>
              <w:t xml:space="preserve">Банки, конечно же, сделают все, что в их силах, чтобы «демократический» рынок Forex оставался лишь чьей-то розовой мечтой. Но рано или поздно давление со стороны конкурентов корпоративного рынка увеличится настолько, что им придется уменьшить маржу. Впрочем, банки от этого не обеднеют. </w:t>
            </w:r>
          </w:p>
          <w:p>
            <w:pPr>
              <w:pStyle w:val="H3"/>
              <w:rPr>
                <w:color w:val="000000"/>
                <w:sz w:val="20"/>
              </w:rPr>
            </w:pPr>
            <w:r>
              <w:rPr>
                <w:color w:val="000000"/>
                <w:sz w:val="20"/>
              </w:rPr>
              <w:t>Шум в яме</w:t>
            </w:r>
          </w:p>
          <w:p>
            <w:pPr>
              <w:pStyle w:val="Normal1"/>
              <w:jc w:val="both"/>
              <w:rPr>
                <w:color w:val="000000"/>
                <w:sz w:val="20"/>
              </w:rPr>
            </w:pPr>
            <w:r>
              <w:rPr>
                <w:color w:val="000000"/>
                <w:sz w:val="20"/>
              </w:rPr>
              <w:t xml:space="preserve">На взгляд случайного наблюдателя, обычной биржевой яме не хватает строгой элегантности электронной биржи. Трейдеры на биржевом полу кричат, толкаются и пихают друг друга. При этом они еще осмеливаются заявлять, что именно благодаря этому хаосу рынки работают более эффективно. И, вы знаете, они могут быть правы. В докладе, подготовленном двумя американскими авторами для последней конференции Европейской финансовой ассоциации, утверждается, что подобный шум помогает торгующим на полу трейдерам засекать движения рынка еще за несколько минут до их начала. </w:t>
            </w:r>
          </w:p>
          <w:p>
            <w:pPr>
              <w:pStyle w:val="Normal1"/>
              <w:jc w:val="both"/>
              <w:rPr>
                <w:color w:val="000000"/>
                <w:sz w:val="20"/>
              </w:rPr>
            </w:pPr>
            <w:r>
              <w:rPr>
                <w:color w:val="000000"/>
                <w:sz w:val="20"/>
              </w:rPr>
              <w:t xml:space="preserve">Джошуа Коувэл и Тайлер Шамвей из школы бизнеса при университете штата Мичиган назвали свой доклад «Звук или просто шум?» Основная посылка доклада: встревоженные маркет-мейкеры становятся более шумными, когда им кажется, что цена исполнения сделки вот-вот пойдет вверх. Благодаря этому, еще за несколько минут до того, как новость становится достоянием всей биржи, вокруг ямы возникает своеобразный гул. Когда же ничего особенного не происходит, трейдеры на полу заключают сделки с помощью жестов. На это требуется меньше энергии, да и вероятность насторожить конкурентов тоже меньше. Это предположение подтверждается и другими исследованиями, в которых отмечается, что биржевая торговля склонна переходить в режим голосового совершения сделок, когда волатильность рынка резко возрастает. </w:t>
            </w:r>
          </w:p>
          <w:p>
            <w:pPr>
              <w:pStyle w:val="Normal1"/>
              <w:jc w:val="both"/>
              <w:rPr>
                <w:color w:val="000000"/>
                <w:sz w:val="20"/>
              </w:rPr>
            </w:pPr>
            <w:r>
              <w:rPr>
                <w:color w:val="000000"/>
                <w:sz w:val="20"/>
              </w:rPr>
              <w:t xml:space="preserve">Мир бизнеса тоже решил использовать эту находку. Компания MarketSound, которая основана двумя бывшими трейдерами, использует записи голосов для того, чтобы симулировать ситуацию, характерную для биржевого пола. Компьютерная программа этой компании дает электронным трейдерам возможность услышать реальные звуки рынков, на которых они торгуют. По словам руководителя MarketSound, это ускоряет реакции трейдеров. </w:t>
            </w:r>
          </w:p>
          <w:p>
            <w:pPr>
              <w:pStyle w:val="Normal1"/>
              <w:jc w:val="both"/>
              <w:rPr>
                <w:color w:val="000000"/>
                <w:sz w:val="20"/>
              </w:rPr>
            </w:pPr>
            <w:r>
              <w:rPr>
                <w:color w:val="000000"/>
                <w:sz w:val="20"/>
              </w:rPr>
              <w:t xml:space="preserve">Для того, чтобы проверить свою теорию, Коувел и Шамвей в течение 2 месяцев 1998 года записывали на Chicago Board of Trade (CBOT) уровень шума в яме, где торгуются бонды. Затем они сравнили свои записи с данными торгов фьючерсами на бонды казначейства США за это время. Они обнаружили, что за одну-две минуты до всплеска волатильности цен либо перед резким увеличением потока ордеров от клиентов яма начинала звучать существенно громче, чем обычно. При этом никаких других внешних признаков того, что что-то должно произойти, не наблюдалось. Коувел и Шамвей также обнаружили, что, когда уровень шума был намного выше обычного, маркет-мейкеры избавлялись от своих активов, предлагая больший дисконт. </w:t>
            </w:r>
          </w:p>
          <w:p>
            <w:pPr>
              <w:pStyle w:val="Normal1"/>
              <w:jc w:val="both"/>
              <w:rPr>
                <w:color w:val="000000"/>
                <w:sz w:val="20"/>
              </w:rPr>
            </w:pPr>
            <w:r>
              <w:rPr>
                <w:color w:val="000000"/>
                <w:sz w:val="20"/>
              </w:rPr>
              <w:t xml:space="preserve">Поскольку трейдеры, совершая сделку, всегда следят за звуками биржи, было бы странно, если бы уровень шума не возрастал перед сильным движением цен. Поэтому авторы исследования исключили из своих записей все случаи, когда активность торговли и уровень шума должны были возрастать естественным образом–например, перед выходом важных данных или перед закрытием биржи. Но результат остался таким же. Таинственным образом уровень шума в яме всегда возрастал за несколько минут до подвижки цен. Трудно понять, что есть причина, а что–следствие. Виноват ли сам шум в увеличении волатильности цен? Авторы исследования ожидали найти примеры «панической торговли», когда слишком сильный уровень шума приводит к тому, что поведение трейдеров становится иррациональным. Подтверждения этой своей гипотезе они, однако, не нашли, хотя и не отказались от нее полностью. </w:t>
            </w:r>
          </w:p>
          <w:p>
            <w:pPr>
              <w:pStyle w:val="Normal1"/>
              <w:spacing w:before="100" w:after="100"/>
              <w:jc w:val="both"/>
              <w:rPr>
                <w:color w:val="000000"/>
                <w:sz w:val="20"/>
              </w:rPr>
            </w:pPr>
            <w:r>
              <w:rPr>
                <w:color w:val="000000"/>
                <w:sz w:val="20"/>
              </w:rPr>
              <w:t>Между тем, существует множество похожих на правду историй, подтверждающих важность биржевого шума для трейдеров. Когда CBOT в 1997 году переехала в новое здание, трейдеры 10-летних бондов начали роптать, что их поместили слишком далеко от ямы, где торгуются 30-летние бонды. Тогда администрация биржи обеспечила их телевизионными мониторами, чтобы они могли наблюдать, как идет там торговля. Но трейдеры даже не взглянули на экраны–им нужен был живой звук!</w:t>
            </w:r>
          </w:p>
        </w:tc>
      </w:tr>
    </w:tbl>
    <w:p>
      <w:pPr>
        <w:pStyle w:val="Normal1"/>
        <w:rPr>
          <w:sz w:val="20"/>
        </w:rPr>
      </w:pPr>
      <w:r>
        <w:rPr>
          <w:sz w:val="20"/>
        </w:rPr>
      </w:r>
    </w:p>
    <w:p>
      <w:pPr>
        <w:pStyle w:val="Normal"/>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9:35:00Z</dcterms:created>
  <dc:creator>UMIS</dc:creator>
  <dc:description/>
  <dc:language>en-US</dc:language>
  <cp:lastModifiedBy>UMIS</cp:lastModifiedBy>
  <dcterms:modified xsi:type="dcterms:W3CDTF">2001-01-29T09:36:00Z</dcterms:modified>
  <cp:revision>1</cp:revision>
  <dc:subject/>
  <dc:title>Forex в массы </dc:title>
</cp:coreProperties>
</file>