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>
          <w:b/>
          <w:sz w:val="20"/>
        </w:rPr>
        <w:t>15/08/2001 13:02</w:t>
      </w:r>
      <w:r>
        <w:rPr>
          <w:sz w:val="20"/>
        </w:rPr>
        <w:t xml:space="preserve"> Гринспэн против Дузенберга ;</w:t>
      </w:r>
    </w:p>
    <w:p>
      <w:pPr>
        <w:pStyle w:val="Normal1"/>
        <w:rPr>
          <w:sz w:val="20"/>
        </w:rPr>
      </w:pPr>
      <w:r>
        <w:rPr>
          <w:sz w:val="20"/>
        </w:rPr>
        <w:t xml:space="preserve">("Ведомости", 13.08.01, автор - Алексей Байер, старший экономист фирмы The Globalist) </w:t>
        <w:br/>
        <w:t xml:space="preserve">Лет через пять экономисты будут изучать сегодняшнюю экономическую ситуацию с огромным интересом. Центральные банки Европы и Америки являют нам пример разного подхода к сходным проблемам. И тут и там серьезный спад, причем неясно, как долго он продлится и во что выльется. Центробанки по обе стороны Атлантики спад этот проморгали. В Америке прошлой осенью считалось, что экономика в порядке, а в ЕЦБ еще весной утверждали, что американский экономический недуг для Европы не заразен. </w:t>
        <w:br/>
        <w:t xml:space="preserve">С тех пор как экономика США резко замедлилась в начале года, Федеральная резервная система (ФРС) начала снижать процентные ставки. Причем в первые пять месяцев по целых полпроцента за раз. Такого радикализма от осторожного Алана Гринспэна никто не ожидал. </w:t>
        <w:br/>
        <w:t xml:space="preserve">Что же касается ЕЦБ, то, несмотря на явную ошибку в прогнозе, он свою линию держит. Ставки были снижены всего раз, на четверть процентного пункта до 4,5% , и заявления из Франкфурта не оставляют надежд на скорое послабление. </w:t>
        <w:br/>
        <w:t xml:space="preserve">Американский Центробанк практически не обращал внимания на инфляцию, считая, что тяжелая экономическая ситуация цены понизит. Так оно и вышло. И хотя инфляция уже начинает замедляться и в зоне евро, 3% -ный рост цен остается. </w:t>
        <w:br/>
        <w:t xml:space="preserve">Два разных подхода, два прямо противоположных решения. Какое окажется лучше? Время покажет. А может быть, время покажет, что центробанки далеко не так всемогущи, как считается? </w:t>
        <w:br/>
        <w:t xml:space="preserve">Ряд обстоятельств может подтянуть европейскую экономику и без монетарного стимула. Например, слабая валюта (которая, кстати сказать, не окрепла относительно доллара, хотя европейские ставки с начала года изменились относительно американских на 2,5 процентного пункта). Или же грядущий переход на евро, который подстегнет экономику во второй половине года. А в будущем году округление цен благодаря введению наличного евро увеличит зарплаты и цены, чем тоже стимулирует экономику. </w:t>
        <w:br/>
        <w:t xml:space="preserve">Зато в США агрессивные действия ФРС, будучи эффективными с психологической точки зрения, не изменили экономические реалии. Несмотря на резкое снижение ставок, инвестиции буквально рухнули, а производство постоянно падает. </w:t>
        <w:br/>
        <w:t xml:space="preserve">Да и трудно предположить, что цены на Уолл-стрит упали бы ниже, чем сегодня, - во всяком случае в сфере высоких технологий. Конечно, без действий ФРС крах на рынке произошел бы в одночасье, а не в результате серии подъемов и спадов. Но благодаря ложным подъемам - которые так и называются "скачки для доверчивых" (или sucker rallies) - суммарно инвесторы потеряли больше. В начале года ФРС утверждала, что экономическая кривая (спад - рост) будет иметь форму латинской буквы V. Затем показалось, что она будет больше похожа на букву U. Теперь же, после выступления Гринспэна в Конгрессе в конце июля, можно говорить о букве L. И лишь упорство американских потребителей, которые продолжают отовариваться, несмотря на рост безработицы и повсеместные увольнения, пока позволяет воздерживаться от сравнения с буквой I.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8:29:00Z</dcterms:created>
  <dc:creator>UMIS</dc:creator>
  <dc:description/>
  <dc:language>en-US</dc:language>
  <cp:lastModifiedBy>UMIS</cp:lastModifiedBy>
  <dcterms:modified xsi:type="dcterms:W3CDTF">2001-08-16T08:30:00Z</dcterms:modified>
  <cp:revision>1</cp:revision>
  <dc:subject/>
  <dc:title>15/08/2001 13:02 Гринспэн против Дузенберга ;</dc:title>
</cp:coreProperties>
</file>