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b/>
          <w:b/>
        </w:rPr>
      </w:pPr>
      <w:r>
        <w:rPr>
          <w:b/>
        </w:rPr>
        <w:t>25/06/2001 16:55 Прогноз финансовых экспертов по мировым фондовым рынкам на 2001 г.;</w:t>
      </w:r>
    </w:p>
    <w:p>
      <w:pPr>
        <w:pStyle w:val="Normal1"/>
        <w:rPr/>
      </w:pPr>
      <w:r>
        <w:rPr/>
        <w:t xml:space="preserve">www.gazeta.ru// По опросам CNN, эксперты предполагают, что индекс Nasdaq закончит этот год, упав на 22%, Dow Jones – на 8%, индекс крупнейших 500 корпораций S&amp;P 500 – на 4%. Однако, по прогнозам аналитиков, благодаря технической коррекции и общему восстановлению рынков в 2002 году следует ожидать благоприятной ситуации на рынках и роста котировок акций и индексов. Например, предполагается, что Nasdaq вырастет на 85%, Dow Jones – на 19%, а S&amp;P 500 – на 18%. Восстановление будет происходить неравномерно – в условиях снижения глобального потребления в выигрыше останутся те компании, продукция которых пользуется устойчивым спросом, и прибыль у которых будет стабильна. В первую очередь это энергетические компании, в основном нефтяные и газовые. Эксперты полагают, что поскольку даже в Калифорнии происходят сбои с энергией, спрос на электричество будет оставаться высоким, и, несмотря на внедрение энергосберегающих технологий, прибыли нефтяных и газовых компаний в ближайшее время будут только расти. Другим сектором, акции которого будут привлекательны для инвесторов, является сектор финансовых услуг. Причем не столько банков, сколько диверсифицированных компаний, которые имеют бизнес во всех областях: в страховании, брокеридже, в кредитных картах. Предполагается, что падение процентных ставок во всем мире приведет к росту маржи у таких компаний. Дело в том, что компании не могут снижать, например, процентные ставки по кредитам, бесконечно – даже если в США ставки упадут ниже 4%, банки все равно будут брать с клиентов не менее 11–12% по кредитам на кредитные карточки. И это означает рост прибылей. Кроме того, поскольку в США планируется сокращение персональных налогов, высвободившиеся деньги так или иначе пойдут в финансовый сектор. И даже если, например, депозитные сертификаты станут менее популярны из-за низких процетных ставок, эти деньги скорее всего будут инвестированы на финансовых рынках, что принесет дополнительную прибыль финансовым институтам как в виде комиссионных, так и дохода на собственный инвестиционный портфель. Что же касается популярных в 2000 году технологических акций, то инвестиционные эксперты сходятся во мнении, что на большинство таких бумаг спроса в этом году не будет. Лишь несколько компаний из высокотехнологичного сектора имеют у инвестиционных банков рейтинг «покупать», и то большинство таких компаний не стартапы, а компании с установившимся стабильным бизнесом: Adobe, IBM, Symantec. Любопытно, что эксперты, как и прогнозировалось несколько лет назад, начали рекомендовать диверсифицировать портфели инвесторов акциями и облигациями с emerging markets. По мнению экспертов, в последние несколько лет эти бумаги были перепроданы, и цены на них сейчас достаточно низки для того, чтобы можно было безопасно покупать их без риска серьезных потерь. Впрочем, все весьма осторожны с выбором бумаг для инвестиций как среди рынков emerging markets, так и среди развитых рынков. Эксперты считают, что за последний год ситуация на рынках изменилась кардинально в том смысле, что теперь инвесторам недостаточно просто разбираться в индустриальных и страновых трендах. Теперь инвесторам следует гораздо глубже изучать бумаги, в которые они намерены инвестировать, и в связи с этим бум он-лайнового трейдинга, столь популярного в предыдущие два года, вскорости пойдет на спад. Инвесторы вновь хотят анализа ситуации, и в такой обстановке услуги электронных брокеров не слишком нужн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4:29:00Z</dcterms:created>
  <dc:creator>UMIS</dc:creator>
  <dc:description/>
  <dc:language>en-US</dc:language>
  <cp:lastModifiedBy>UMIS</cp:lastModifiedBy>
  <dcterms:modified xsi:type="dcterms:W3CDTF">2001-06-26T14:30:00Z</dcterms:modified>
  <cp:revision>1</cp:revision>
  <dc:subject/>
  <dc:title>25/06/2001 16:55 Прогноз финансовых экспертов по мировым фондовым рынкам на 2001 г</dc:title>
</cp:coreProperties>
</file>