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bidi w:val="0"/>
        <w:spacing w:before="100" w:after="100"/>
        <w:rPr/>
      </w:pPr>
      <w:r>
        <w:rPr>
          <w:b/>
          <w:sz w:val="20"/>
        </w:rPr>
        <w:t>23/07/2001 19:22</w:t>
      </w:r>
      <w:r>
        <w:rPr>
          <w:sz w:val="20"/>
        </w:rPr>
        <w:t xml:space="preserve"> ВТО о развитии мировой торговли в 2000 г. (Часть 1);</w:t>
      </w:r>
    </w:p>
    <w:p>
      <w:pPr>
        <w:pStyle w:val="Normal1"/>
        <w:rPr>
          <w:sz w:val="20"/>
        </w:rPr>
      </w:pPr>
      <w:r>
        <w:rPr>
          <w:sz w:val="20"/>
        </w:rPr>
        <w:t xml:space="preserve">БИКИ // </w:t>
        <w:br/>
        <w:br/>
        <w:t xml:space="preserve">Недавно Всемирная торговая организация опубликовала ежегодный доклад ("World Trade Organization. Ann ual Report. 2001"). По мнению его авторов, 2000 год был знаменателен тем, что рост мировой торговли и производства был самым большим c начала 90-х годов. Причины заключаются в ускоренном развитии и без того быстро растущих хозяйственных комплексов Северной Америки, развивающихся стран Азии, в подъеме после стагнации в Латинской Америке и России. Высокие результаты достигнуты в экономике других государств и регионов. В 2000 г. прирост ВВП в Северной Америке и Западной Европе (на их долю приходится примерно 60% общемирового производства и торговли) был самым высоким с 1990 г. Степень дисперсии показателей экономического роста по регионам отличалась очень низким уровнем, что еще раз подтверждает следующую закономерность: чем выше экономическая активность в мире, тем успешнее развиваются и ее отдельные составные части. Позитивные тенденции несколько ослаблялись появлением во второй половине года многочисленных признаков замедления роста глобальной экономики. </w:t>
        <w:br/>
        <w:t xml:space="preserve">Прирост мировой торговли товарами по физическому объему в 2000 г. был приблизительно таким же высоким, что и в наиболее благоприятные годы второй половины XX в. Для большинства регионов данный показатель варьировался между 10 и 15%. У США прирост товарного импорта по-прежнему превышает 10%, но не является самым высоким на фоне аналогичных показателей для основных регионов мира. У Латинской Америки он примерно соответствует американскому, а у азиатских государств и государств с переходной экономикой - превосходит этот уровень. </w:t>
        <w:br/>
        <w:t xml:space="preserve">Информатика и телекоммуникационный сектор в 2000 г. развивались весьма динамично и стимулировали общеэкономический рост, инвестиционную деятельность и международную торговлю. В IV квартале в так называемой новой экономике стали замедляться темпы развития, хотя в целом за истекший год она пережи ла бурный подъем. Продажи полупроводников в 2000 г. выросли на 37% - до 204 млрд. долл., мобильных телефонов - на 46% - до 410 млн. ед., ПЭВМ - на 15% - до 135 млн. ед. При оценке торговли в стоимост ном исчислении обращает на себя внимание прежде всего значительное увеличение внешнеторговых поставок нефти, связанное с ростом мировых цен на нее на 60%. Реальные цены на нефть достигли наивысших значений с 1985 г., а доля топлива в мировой торговле товарами несколько увеличилась и составила бол ее 10%, что примерно соответствовало уровню 1990 г. Цены всей массы товаров, участвовавших в мировой торговле, остались почти неизменными, так как резкое удорожание нефти было самортизировано снижением цен на промышленные товары. Последнее стало 5-м подряд годовым снижением, что в итоге привело к самому низкому уровню цен на указанную продукцию за последние 10 лет. Такая тенденция была вызвана несколькими причинами. Во-первых, во многих регионах мира инфляция ослабла до значений, характерных для 60-х годов. Во-вторых, произошло увеличение доли офисного и телекоммуникационного оборудования в мировом экспорте промышленной продукции, а цены на нее в 90-е годы существенно снизились. В-третьих, на протяжении последних лет курс доллара оставался высоким, что привело к снижению цен в долларах на продукцию, которая поступала на внешний рынок практически по стабильным ценам в валютах со снижающимся курсом. </w:t>
        <w:br/>
        <w:t xml:space="preserve">Цены на нетопливные сырьевые и сельскохозяйственные товары в 2000 г. несколько выросли, поскольку восстановление цен на металлы и удорожание сельскохозяйственного сырья не компенсировалось в полной мере снижением цен на напитки и продовольствие. Умеренное повышение цен на нетопливные сырьевые и сельскохозяйственные товары не позволило им подняться до уровня начала 90-х годов (т. е. дополнитель но на 10%) и тем более до пикового показателя 1995 г. (т. е. еще на 20%). Поскольку снижение цен на про дукцию обрабатывающей промышленности и нетопливные виды сырья в 1990 - 2000 гг. не компенсировалось в полной мере удорожанием топлива, имело место падение цен в среднем на 1%. В историческом ракурсе такой результат заслуживает особого внимания. Даже в 50-е и 60-е годы прошлого столетия имел место р ост цен в международной торговле. Отличительной особенностью 90-х годов по сравнению с предыдущими временными периодами был спад цен в долларах на промышленные товары. </w:t>
        <w:br/>
        <w:t xml:space="preserve">Указанные ценовые тенденции благотворно повлияли на страны и регионы, в экспорте которых топливо занимает видное место. В 1999 г. такие поставки обеспечивали свыше 20% выручки от товарного экспорта примерно у 30 стран и 66% - у 15 стран. Поскольку среди этих поставщиков доминируют развивающиеся государства, их доля в мировой торговле товарами достигла самого высокого с 1950 г. уровня (более 30 %). </w:t>
        <w:br/>
        <w:t>Ряд беднейших государств мира сумели извлечь несомненные выгоды из удорожания топлива. Закупки развитых стран в Анголе, Йемене и Судане выросли более чем на 66%. Импорт из беднейших азиатских стран, состоящий в основном из несложной продукции обрабатывающей промышленности, вырос на 30%. Импорт из наименее развитых африканских государств, экспортирующих преимущественно нетопливные товары, увеличился менее чем на 10%.</w:t>
        <w:br/>
        <w:t xml:space="preserve">В 2000 г. мировой экспорт товаров в мире вырос на 12,5% - до 6180 млрд. долл., а экспорт услуг - на 5% - до 1415 млрд. Второй год подряд прирост по первой позиции был выше, чем по второй. За истекшее десятилетие среднегодовая величина как в первом, так и во втором случае была примерно одинаковая - 6 %.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rPr/>
      </w:pPr>
      <w:r>
        <w:rPr>
          <w:b/>
          <w:sz w:val="20"/>
        </w:rPr>
        <w:t>23/07/2001 19:24</w:t>
      </w:r>
      <w:r>
        <w:rPr>
          <w:sz w:val="20"/>
        </w:rPr>
        <w:t xml:space="preserve"> ВТО о развитии мировой торговли в 2000 г. (Часть 2);</w:t>
      </w:r>
    </w:p>
    <w:p>
      <w:pPr>
        <w:pStyle w:val="Normal1"/>
        <w:rPr>
          <w:sz w:val="20"/>
        </w:rPr>
      </w:pPr>
      <w:r>
        <w:rPr>
          <w:sz w:val="20"/>
        </w:rPr>
        <w:t>Несмотря на заметный рост мировой экономики и высокие цены на энергоносители, уровень инфляции в развитых и азиатских государствах в 2000 г. остался низким, а в Латинской Америке и на Ближнем Восто ке - снизился. По данным МВФ, потребительские цены в мире выросли в среднем примерно на 4%.</w:t>
        <w:br/>
        <w:t xml:space="preserve">Безработица в США достигла самого низкого показателя, в Западной Европе она снизилась, а в Японии выросла. Достоверные данные по развивающимся государствам отсутствуют, однако не подлежит сомнению благотворное воздействие на решение проблемы занятости населения повышение там темпов экономического развития. </w:t>
        <w:br/>
        <w:t xml:space="preserve">Рост экономики в 2000 г. был выше, чем в 1999 г., по всем основным регионам. Годовой прирост ВВП в Северной Америке, странах с переходной экономикой и Западной Европе был самым значительным за последние 10 лет. В первых двух регионах он превысил отметку в 5%, в остальных находился в пределах 3 - 4%. Средний показатель по Азии скрывает значительный разрыв в темпах экономического роста в Японии и развивающихся государствах (7%). Соответствующий показатель по Латинской Америке заметно вырос и достиг среднемирового уровня, а по Западной Европе и Африке - был ниже этой величины. </w:t>
        <w:br/>
        <w:t xml:space="preserve">Таким образом, в 2000 г. США в отличие от предыдущих лет не были единственным "двигателем" мировой экономики. Продолжающийся рост инвестиций и потребления в США способствовал повышению спроса на импортные товары. Возрастал дефицит в платежных отношениях этой страны с внешним миром. Хотя превышение импорта над экспортом достигло относительно ВВП рекордного уровня, проблема дисбаланса решалась без особых проблем в связи с крупным нетто-притоком капитала из-за рубежа и повышением реального курса национальной денежной единицы. </w:t>
        <w:br/>
        <w:t xml:space="preserve">Дефицит платежного баланса по текущим операциям латиноамериканских стран резко сократился (по сравнению с высоким уровнем, зарегистрированным в 1998 г.), оставаясь, тем не менее, весьма значительным. Как и в предыдущий год, нетто-приток прямых иностранных инвестиций превышал дефицит платежного баланса по текущим операциям. Сокращение дефицита во многом было обусловлено благоприятной для региона динамикой цен. </w:t>
        <w:br/>
        <w:t xml:space="preserve">В отличие от Северной и Латинской Америки в Азии, Западной Европе и странах с переходной экономикой экспорт по физическому объему рос быстрее импорта. В 2000 г. в Азии и странах с переходной экономико й экспорт и импорт по физическому объему росли быстрее, чем в любом другом регионе. </w:t>
        <w:br/>
        <w:t xml:space="preserve">Рост мировой торговли товарами в прошлом году происходил под воздействием возросшей экономической активности. В азиатских странах и странах с переходной экономикой как экспорт, так и импорт выросли на 15%. Во второй из указанных групп подъем обусловлен прежде всего ростом, достигнутым в России. В первой группе увеличение торговли произошло несмотря на менее внушительный, чем в мире в целом, рост производства. Вялое развитие национальной экономики не помешало Японии увеличить импортные закупки на 22%. Основную роль сыграл рост ввоза топлива, конторского и телекоммуникационного оборудования. Существенно вырос и импорт других товаров - текстиля, готовой одежды, стали и т. п. Такая тенденция частично объясняется относительно высоким курсом иены. </w:t>
        <w:br/>
        <w:t xml:space="preserve">Ускоренный рост экспорта товаров из США и Канады происходил под воздействием спроса на североамериканскую продукцию в других регионах. Импорт в страны всего Западного полушария увеличивался высокими темпами, однако усредненные показатели скрывали значительные пострановые различия. Ввоз товаров в Мексику и Венесуэлу значительно вырос (на 20%), а в государства "Mercosur" - после резкого спада в 1999 г. - практически не изменился. Более равномерно по латиноамериканскому региону рос экспорт, однако и в этом отношении выделялась Мексика, которая сумела увеличить поставки за рубеж на 22%. На Ближнем и Среднем Востоке как экспорт, так и импорт росли быстрее, чем в среднем по миру. </w:t>
        <w:br/>
        <w:t xml:space="preserve">В Западной Европе прирост экспорта и импорта заметно увеличился - до 10%, но, как и в предыдущем год у, был меньшим, чем в среднем по миру. Ирландия и Финляндия, в товарном экспорте которых значительное место занимает офисное и телекоммуникационное оборудование, сумели воспользоваться высоким спросом на эту продукцию и расширить поставки за рубеж. </w:t>
        <w:br/>
        <w:t xml:space="preserve">В Африке наблюдалось некоторое ускорение развития внешнеторгового сектора, однако этот континент по- прежнему занимал последнее место среди регионов по приросту физического объема экспорта и импорта. </w:t>
      </w:r>
    </w:p>
    <w:p>
      <w:pPr>
        <w:pStyle w:val="Normal1"/>
        <w:rPr>
          <w:sz w:val="20"/>
        </w:rPr>
      </w:pPr>
      <w:r>
        <w:rPr>
          <w:sz w:val="20"/>
        </w:rPr>
        <w:t xml:space="preserve"> </w:t>
      </w:r>
    </w:p>
    <w:p>
      <w:pPr>
        <w:pStyle w:val="Normal1"/>
        <w:rPr/>
      </w:pPr>
      <w:r>
        <w:rPr>
          <w:b/>
          <w:sz w:val="20"/>
        </w:rPr>
        <w:t>23/07/2001 19:25</w:t>
      </w:r>
      <w:r>
        <w:rPr>
          <w:sz w:val="20"/>
        </w:rPr>
        <w:t xml:space="preserve"> ВТО о развитии мировой торговли в 2000 г. (Часть 3);</w:t>
      </w:r>
    </w:p>
    <w:p>
      <w:pPr>
        <w:pStyle w:val="Normal1"/>
        <w:rPr>
          <w:sz w:val="20"/>
        </w:rPr>
      </w:pPr>
      <w:r>
        <w:rPr>
          <w:sz w:val="20"/>
        </w:rPr>
        <w:t xml:space="preserve">Рост внешней торговли при исчислении в долларах варьируется в большей степени, чем по физическому объему. Данный вывод касается в первую очередь экспорта, прирост которого в 2000 г. колебался по регионам от значений, близких к 0, до более чем 50%. Более высокий прирост экспорта регистрировался для регионов, поставляющих энергоносители, чем для регионов - их импортеров. Влияние цен на нефть было настолько значительным, что распределение регионов по величине прироста экспорта в 2000 г. в основно м соответствовало их рангу по доле топлива в их экспорте. </w:t>
        <w:br/>
        <w:t>На Ближнем и Среднем Востоке, где доля топлива в экспорте превышает 66%, товарные поставки за рубеж в 2000 г. выросли на 51,4%. Еще более значительным был прирост у ведущих нефтедобывающих стран Африки - 62%. Высоким оказались и аналогичные показатели у богатых энергоносителями стран с переходной экономикой - России, Казахстана и Туркмении - соответственно 39, 64 и 100%.</w:t>
        <w:br/>
        <w:t>Снижение курса евро и других западноевропейских валют относительно доллара примерно на 13% стало одной из главных причин отставания Западной Европы от других регионов по приросту экспорта и импорта в долларовом исчислении. Тем не менее даже для этой части Европы правомерен вывод об увеличении темпов роста в регионе экспорта и импорта. При исчислении в евро товарные поставки из Западной Европ ы возросли в прошлом году на 18%, т. е. в большей степени, чем в 1999 г. (3,5%).</w:t>
        <w:br/>
        <w:t xml:space="preserve">Прирост экспорта и импорта в 2000 г. в Азии был выше, чем в любой год истекшего десятилетия. Расшире ние закупок за рубежом (более чем на 20% - до 1660 млрд. долл.) позволило превысить предкризисный уровен ь на 12%. В то же время совокупный импорт пяти стран, в наибольшей степени пострадавших от финансовой дестабилизации в 1997 - 1998 гг., в стоимостном исчислении не достиг пика, зарегистрированного в 199 6 г., несмотря на значительный кумулятивный рост за два последние года (на 50%). Их товарный экспорт был н а 30% больше, чем в 1996 г., и превысил соответствующий показатель 1999 г. на 69 млрд. долл. </w:t>
        <w:br/>
        <w:t xml:space="preserve">Второй год подряд товарный импорт в Азии рос быстрее товарного экспорта, что привело к сокращению положительного сальдо торгового баланса до 167 млрд. долл. (при расчете величины экспорта в ценах фо б, а импорта - в ценах сиф). Опережение Японией Северной Америки по темпам роста экспорта и импорта отражает тенденцию к восстановлению внутриазиатских торговых связей и высокую долю офисного и телекоммуникационного оборудования в структуре японской внешней торговли. Экспорт из Австралии рос быстрее, чем в среднем по миру, а импорт в эту страну - медленнее (на 3%). Сказалось повышение цен н а экспортные товары, низкий внутренний спрос, снижение курса австралийского доллара. </w:t>
        <w:br/>
        <w:t xml:space="preserve">Ускоренный рост внешней торговли в Латинской Америке в 2000 г. был связан с продолжением активизации товарообмена Мексики с другими странами и с подъемом торговли в Центральной и Южной Америке. В результате удорожания нефти экспорт из Венесуэлы вырос на 66%, а повышение цен на металлы привело к расширению поставок из Чили. Подъем в экспортной сфере и поддержание на высоком уровне притока прямых иностранных инвестиций способствовали увеличению импорта в страны Южной и Центральной Америки. Одна из наиболее значимых тенденций в латиноамериканской внешней торговле не только в 2000 г., но и на протяжении всего последнего десятилетия - внешнеторговая экспансия Мексики, прежде всего в северном направлении. К 2000 г. доля Мексики в латиноамериканском экспорте и импорте превысила 45%. </w:t>
        <w:br/>
        <w:t xml:space="preserve">В 2000 г. четвертый год подряд продолжалось увеличение импорта в Северную Америку, причем более высокими темпами, чем происходило его расширение в мире в целом, или чем рос экспорт из данного региона. В результате доля Северной Америки в общемировом товарном импорте выросла до 23%, т. е. до самого высокого уровня за истекшее столетие. Хотя в последние годы экспорт из рассматриваемого регио на увеличивался быстрее, чем в мире в целом, дефицит внешнеторгового баланса вырос на 100 млрд. долл. Дисбаланс внешней торговли США (при расчете экспорта и импорта в ценах фоб) достиг 450 млрд. долл. и превысил экспорт товаров и услуг из Латинской Америки, а также совокупный объем внешней торговли Африки, Ближнего и Среднего Востока. Столь крупный дефицит образовался вследствие бума в сфере потребления и инвестиционной деятельности на территории США, а также в результате укрепления покупательной способности доллара. </w:t>
        <w:br/>
        <w:t xml:space="preserve">В то время как стоимость товарного экспорта некоторых западноевропейских стран в долларах снизилась, экспорт ряда нефтедобывающих стран вырос на 2/3 и более. Экспортеры промышленных товаров в развивающихся государствах Азии и других регионов сумели увеличить поставки за рубеж на 15 - 22%. Ес ли не учитывать крупных экспортеров нефти, то лидером по приросту как экспорта, так и импорта в прошлом году был Китай. </w:t>
        <w:br/>
        <w:t xml:space="preserve">Прирост импорта при исчислении в долларах колебался в значительных пределах: от значений, близких к нулю, до 35 - 40%. В Китае, Республике Корея, Турции и Индонезии увеличение составило 1/3 или еще большую величину. Для двух последних стран существенное расширение закупок за рубежом последовало за их сокращением в 1999 г. Ослабление евро относительно доллара привело к застою или минимальному рост у в импортной сфере западноевропейских государств в долларовом исчислении. В Аргентине имела место стагнация, а в Австралии - небольшой рост. Американские закупки на внешнем рынке увеличились на 19%.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rPr/>
      </w:pPr>
      <w:r>
        <w:rPr>
          <w:b/>
          <w:sz w:val="20"/>
        </w:rPr>
        <w:t>23/07/2001 19:25</w:t>
      </w:r>
      <w:r>
        <w:rPr>
          <w:sz w:val="20"/>
        </w:rPr>
        <w:t xml:space="preserve"> ВТО о развитии мировой торговли в 2000 г. (Часть 4);</w:t>
      </w:r>
    </w:p>
    <w:p>
      <w:pPr>
        <w:pStyle w:val="Normal"/>
        <w:rPr>
          <w:lang w:val="en-US"/>
        </w:rPr>
      </w:pPr>
      <w:r>
        <w:rPr/>
        <w:t>Анализируя ситуацию за последние два года, ВТО отмечает крупные достижения Китая и Мексики как в экспортной, так и в импортной сфере. В обоих случаях поставки за рубеж и закупки в других странах во зросли не менее чем на 15%, что в два раза превышает соответствующий показатель по миру в целом. Динамично развивалась также внешняя торговля Малайзии, Филиппин, Венгрии: годовой прирост был больше 10%.</w:t>
        <w:br/>
        <w:t xml:space="preserve">Мировая торговля услугами в 2000 г. росла быстрее, чем в 1998 г. и 1999 г. В 1990 - 2000 гг. среднег одовой прирост был примерно таким же, что и прирост, зарегистрированный в торговле товарами (6%). Цены на услуги оставались на прежнем уровне или немного снижались. </w:t>
        <w:br/>
        <w:t xml:space="preserve">Почти во всех регионах, кроме Западной Европы, было зарегистрировано ускорение роста экспорта и импорта услуг. Спад в Западной Европе стал следствием снижения курса евро. При исчислении в евро западноевропейский экспорт и импорт коммерческих услуг увеличились соответственно на 13,5 и 14,5%. Поскольку инфляция была минимальной, можно говорить об ускорении роста торговли услугами как в номинальном, так и реальном исчислении. </w:t>
        <w:br/>
        <w:t xml:space="preserve">Значительный рост внешней торговли услугами зарегистрирован в Северной и Южной Америке. В обоих случаях импорт вырос в большей степени, чем экспорт. У Северной Америки сократилось положительное сальдо в балансе торговли услугами, а у Южной - увеличился его дефицит. США, на долю которых приходится 1/5 всей глобальной торговли услугами, укрепили свой экспорт за счет поступлений от иностранного туризма. Прирост американского импорта услуг в 2000 г. оказался самым высоким с 1990 г. , причем наиболее динамично в прошлом году рос импорт транспортных услуг. </w:t>
        <w:br/>
        <w:t xml:space="preserve">Азиатский экспорт коммерческих услуг увеличился на 13%. Зарегистрировано ускорение его роста у Япони и, Гонконга и КНР. Стагнация японского импорта услуг, на долю которого приходится 1/3 всего импорта усл уг в Азии, стала основным фактором замедленного развития импорта услуг в этой части света. В Японии отмечалось замедление роста расходов на импорт туристических, строительных, финансовых услуг и услуг связи. В целом японский импорт услуг в 2000 г. был на 10% меньше, чем в рекордном 1996 г. </w:t>
        <w:br/>
        <w:t xml:space="preserve">В Западной Европе имело место некоторое сокращение как импорта, так и экспорта услуг. В то же время США и Япония сумели расширить оказание услуг иностранным клиентам (соответственно на 10 и 13%), причем в большей степени, чем в 1999 г. или в среднем за год в 1990 - 2000 гг. Среди стран, сумевших увеличит ь как импорт, так и экспорт услуг более чем на 10%, следует отметить Китай, Республику Корея, Сингапур, Тайвань, Мексику и Израиль. </w:t>
        <w:br/>
        <w:t xml:space="preserve">Влияние подъема на нефтяном рынке на международную торговлю в 2000 г. было весьма значительным. Средние мировые цены на нефть составляли 28 долл. за барр. (колебались в диапазоне 24 - 34 долл. за барр.), что в два раза превышало соответствующий показатель за 1998 г. и было больше цен, прогнозировавшихся на среднесрочную перспективу. Предварительные прогнозы исходили из учета, во-первых, снижения доли нефти в общем объеме энергопотребления в мире с начала 80-х годов. Во-вторых, принималось во внимани е сокращение в энергопотреблении некоторых регионов доли импортируемой нефти за счет расширения использования местных энергоносителей. В-третьих, учитывалось влияние совершенствования методов разведки и добычи нефти на уровень цен. Помимо прочего, снижение материало- и энергоемкости производства единицы продукции в сочетании с постепенным переходом на информационные технологии уменьшило значение энергоносителей в так называемой новой экономике. </w:t>
        <w:br/>
        <w:t xml:space="preserve">В результате резких ценовых колебаний доля топлива в мировой торговле товарами снизилась до 6,5% в 1 998 г. (самый низкий уровень за 30 лет) и повысилась до 10,5% в 2000 г. </w:t>
        <w:br/>
        <w:t xml:space="preserve">В предстоящее десятилетие прогнозируются следующие тенденции в международной торговле нефтью и другими видами энергоносителей. Доля импортируемой нефти в общем объеме потребляемой нефти и энергоносителей увеличится в крупных регионах - нетто-импортерах (в Азии, прежде всего в Китае и Инд ии, Западной Европе и Северной Америке). Приращение экспорта произойдет за счет традиционных поставщиков, главным образом ближневосточных. Наиболее динамично будет расти нефтяная торговля между Ближним Востоком и азиатскими странами. Прогнозируются высокие темпы развития торговли природным газом в Европе (за счет поставок из России и внутриевропейской торговли) и Азии. Резко возрастут поставки сжиженного газа из ближневосточного региона. Мировая торговля углем вряд ли увеличится в значительной мере. Закупки азиатскими странами возрастут, а западноевропейскими - сократятся. Ожидается подъем торговли электроэнергией вследствие либерализации национальных рынков в ЕС и интеграции энергосистем европейских стран. </w:t>
        <w:br/>
        <w:t xml:space="preserve">Ближайшие перспективы международной торговли связаны с замедлением темпов развития мировой экономики в целом и таких ее составляющих частей, как экономика Северной Америки, стран с переходной экономикой, развивающихся стран Восточной Азии (за исключением Китая). Япония в текущем году, согласно прогнозу МВФ, не сможет выйти из полосы замедленного развития. Снизятся темпы прироста ВВП в Западной Европе и Латинской Америке. Отсутствует единство мнений относительно глубины и продолжительности замедления развития мировой экономики. Ключевым элементом общей картины будет положение в США. Замедление станет своеобразным испытанием для новой экономики, складывающейся в этой стране. Циклическое сокращение инвестиций в информационные технологии окажет существенное воздействие не только на многие отрасли в США, но и на другие страны. </w:t>
        <w:br/>
        <w:t xml:space="preserve">Снижение темпов роста ВВП в США будет сопровождаться замедлением увеличения американских закупок на внешнем рынке, что скажется на экспорте примерно 20 стран, которые поставляют в Соединенные Штаты по крайней мере 1/3 товарной продукции, предназначенной для внешнего рынка. Особенно уязвимыми окажутся Канада и Мексика, которые экспортируют в США более 85% поставок своих товаров за рубеж. В явно невыгодном положении окажутся также экспортеры многих стран Центральной Америки, Карибского бассейна и АТР. Среди отраслей и подотраслей наиболее подверженными влиянию негативных процессов в США будут производство офисного и телекоммуникационного оборудования, автомобилестроение, швейная промышленность. </w:t>
        <w:br/>
        <w:t>Как отмечается в докладе ВТО, физический объем мировой торговли товарами в 2001 г. вырастет, по всей видимости, примерно на 7%, что существенно ниже соответствующего показателя за 2000 г. - 12%. Главны м источником неопределенности аналитики считают экономику Западной Европы. На ее долю приходится 40% мировой торговли. От того, насколько сильным окажется "иммунитет" данного региона в отношении негативных тенденций, обозначившихся в экономике США, зависит возможность достижения более высокого, чем прогнозируется ВТО, показателя прироста глобальной торговл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39:00Z</dcterms:created>
  <dc:creator>UMIS</dc:creator>
  <dc:description/>
  <dc:language>en-US</dc:language>
  <cp:lastModifiedBy>UMIS</cp:lastModifiedBy>
  <dcterms:modified xsi:type="dcterms:W3CDTF">2001-07-24T13:41:00Z</dcterms:modified>
  <cp:revision>1</cp:revision>
  <dc:subject/>
  <dc:title>23/07/2001 19:22 ВТО о развитии мировой торговли в 2000 г</dc:title>
</cp:coreProperties>
</file>