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b/>
          <w:sz w:val="20"/>
        </w:rPr>
        <w:t>14/08/2001 11:02</w:t>
      </w:r>
      <w:r>
        <w:rPr>
          <w:sz w:val="20"/>
        </w:rPr>
        <w:t xml:space="preserve"> 25 тысяч безработных банкиров;</w:t>
      </w:r>
    </w:p>
    <w:p>
      <w:pPr>
        <w:pStyle w:val="Normal1"/>
        <w:rPr>
          <w:sz w:val="20"/>
        </w:rPr>
      </w:pPr>
      <w:r>
        <w:rPr>
          <w:sz w:val="20"/>
        </w:rPr>
        <w:t>www.gazeta.ru// Рецессия мировой экономики задела и благополучный до недавнего времени бизнес инвестиционных банков. Крупнейшие банки мира «по-тихому» избавились от 25 тыс. сотрудников, большинство из которых – высокооплачиваемые профессионалы. В понедельник Financial Times опубликовала результаты собственного статистического исследования крупнейших инвестиционных банков. Аналитиков газеты интересовала проблема увольнений, поскольку на фоне массовых сокращений чуть ли не во всех секторах экономики, банкиры казались единственными, кто оставался на своих рабочих местах. Как выяснилось, впечатление было обманчивым. Крупные инвестиционные банки просто не анонсировали проводимых «чисток». К тому же сотрудников увольняли не массово, а постепенно, так что этот процесс прошел фактически незамеченным для инвесторов. Но в общей сумме банковские сокрашения персонала за нынешний год достигли рекордного показателя – 25 тыс. служащих. Больше всех уволили JP Morgan Chase и Credit Suisse First Boston. По оценкам специалистов, подобного не наблюдалось даже после азиатско- российского финансового кризиса 1998 года. Тогда своеобразный рекорд поставил только банк Merrill Lynch, сокративший 3,4 тыс. сотрудников. Остальные же перенесли удар достаточно спокойно. Обнародование данных Financial Times по сокращениям в банковском секторе уже вызвало заметную реакцию на рынке. Многие полагают, что приведенные газетой цифры занижены. Есть также основания считать, что банкиры не остановятся на достигнутом и продолжат сокращение штатов. Сегодня больше всего сотрудников увольняют финансовые структуры США и Великобритании. Однако увольнения уже существенно затронули Германию (Deutsche Bank), Голландию (ABN AMRO) и азиатский регион (Dresdner Kleinwort Wasserstein). При этом статистика свидетельствует, что банки увольняют в основном высокооплачиваемых профессионалов среднего звена, тогда как топ-менеджеры и простые клерки остаются на своих местах. Чаще других попадают под сокращение эксперты по инвестициям, управляющие фондами, специалисты по слиянию и поглощению, управляющие ценными бумагами и инвестициями, биржевые трейдеры. Что же заставляет крупные и богатые инвестиционные банки избавляться от столь ценных сотрудников? Главная причина, естественно – глобальная экономическая рецессия. Так, например, объем сделок по слиянию и поглощению в минувшем месяце был на 34% ниже среднемесячного показателя в Европе и на 54% – в США. Спад активности наблюдается также в секторах ценных бумаг, андеррайтинга корпоративных облигаций, выпуска высокодоходных бондов. Не менее драматически сказалось на рынке и падение NASDAQ. Не секрет, что многие инвестиционные банки активно работали с акциями компаний «новой» экономики. И сегодня для них самый простой и дешевый способ компенсации убытков – это сокращение сотрудников. Кроме того, возможность сократить лишний персонал у ряда финансовых организаций появилась в результате структурной перестройки в связи с недавними поглощениями . Инвестиционные банкиры, недавние фавориты рынка и общественного мнения, оказались не застрахованы от увольнений. Сейчас им остается надеяться только на осенний подъем деловой активности. Если оживление рынка будет недостаточным, то следует ожидать неизбежного снижения зарплат, так как предложение на банковском рынке труда ведущих экономически развитых стран на 25 тыс. человек превышает спрос</w:t>
      </w:r>
    </w:p>
    <w:p>
      <w:pPr>
        <w:pStyle w:val="Normal"/>
        <w:rPr>
          <w:sz w:val="20"/>
        </w:rPr>
      </w:pPr>
      <w:r>
        <w:rPr>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08:30:00Z</dcterms:created>
  <dc:creator>UMIS</dc:creator>
  <dc:description/>
  <dc:language>en-US</dc:language>
  <cp:lastModifiedBy>UMIS</cp:lastModifiedBy>
  <dcterms:modified xsi:type="dcterms:W3CDTF">2001-08-14T08:31:00Z</dcterms:modified>
  <cp:revision>1</cp:revision>
  <dc:subject/>
  <dc:title>14/08/2001 11:02 25 тысяч безработных банкиров;</dc:title>
</cp:coreProperties>
</file>