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американец не опасается тратить денежные средства, что указывает на довольно стабиьльный внутренний спрос, снижение темпов роста которого минимальны. В целом же отчет носит скорее нейтральный характер, подтверждая недавние цифры американского ВВП за </w:t>
      </w:r>
      <w:r>
        <w:rPr>
          <w:lang w:val="fi-FI"/>
        </w:rPr>
        <w:t>II</w:t>
      </w:r>
      <w:r>
        <w:rPr/>
        <w:t>-ой квартал.</w:t>
      </w:r>
    </w:p>
    <w:p>
      <w:pPr>
        <w:pStyle w:val="Normal"/>
        <w:rPr/>
      </w:pPr>
      <w:r>
        <w:rPr/>
        <w:t>Курс евро</w:t>
      </w:r>
      <w:r>
        <w:rPr>
          <w:lang w:val="en-US"/>
        </w:rPr>
        <w:t>/</w:t>
      </w:r>
      <w:r>
        <w:rPr/>
        <w:t>доллар практически не изменился по итогам вчерашней сессии. как и в понедельник движения курса были ограничены уровнями 0.8720 и 0.8775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События сего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будут опубликованы индексы деловой активности по США и странам Европы в промышленной сфере. Сниженеие индексов может оказать давление на валютные курсы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4:56:00Z</dcterms:created>
  <dc:creator>UMIS</dc:creator>
  <dc:description/>
  <dc:language>en-US</dc:language>
  <cp:lastModifiedBy>UMIS</cp:lastModifiedBy>
  <dcterms:modified xsi:type="dcterms:W3CDTF">2001-08-01T15:03:00Z</dcterms:modified>
  <cp:revision>2</cp:revision>
  <dc:subject/>
  <dc:title>американец не опасается тратить денежные средства, что указывает на довольно стабиьльный внутренний спрос, снижение темпов роста которого минимальны</dc:title>
</cp:coreProperties>
</file>