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b/>
          <w:sz w:val="20"/>
        </w:rPr>
        <w:t>12/09/2001 16:14</w:t>
      </w:r>
      <w:r>
        <w:rPr>
          <w:sz w:val="20"/>
        </w:rPr>
        <w:t xml:space="preserve"> Фибомысли;</w:t>
      </w:r>
    </w:p>
    <w:p>
      <w:pPr>
        <w:pStyle w:val="Normal"/>
        <w:rPr/>
      </w:pPr>
      <w:r>
        <w:rPr/>
        <w:t>www.fibo.ru / Лукашов Дмитрий, Кирсанов Андрей//</w:t>
        <w:br/>
        <w:t>Я выражаю свои соболезнования всем пострадавшим во время террористических актов в США. Меня поразили вчера две вещи. Первая: мой хороший друг, француз, проживающий в тихой Тулузе, всегда бывший ярым анти-американцем, сказал мне: “Вчера бомбили не Америку, вчера бомбили нас”. Вторая: сегодня ночью в Москве продавали американские доллары по 15-17 рублей. Это значит, что люди воспринимали произошедшее как проблемы Америки, и не в коей мере России не касающиеся. Это, безусловно, наше право: решать, где и с кем мы живем. В западном цивилизованном мире или в каком-то еще (исламском, etc.). Только вот у меня очень много друзей, знакомых и близких живет в Америке и в Европе, и нет никаких связей ни с Афганистаном, ни с Ираком, ни с Палестиной. Вчера я би л себя в грудь, говоря, что я не люблю Америку. Сегодня я готов сказать, что вчера бомбили не ИХ, а ме ня. Это вовсе не проблема взаимоотношений США и бен Ладена, это проблема конфликта идеологий: западного цивилизованного мира и другого мира, в котором принято убивать неверных. Америка приняла на себя удар, потому что всегда и везде выступала в авангарде этого мира (удачно, неудачно – это дру гой вопрос). И Европа (и Япония) будет в этом конфликте вместе с Америкой. Так, по крайней мере, считают все европейцы, с которыми мне вчера удалось переговорить. Многие из моих соотечественников считают иначе… О финансах. В этом противостоянии (если такое будет) Америка, не смотря ни на что, наименее уязвимая страна. Американские активы – самые надежные активы. Американская валюта - самая надежная валюта. Единственным возможным сценарием падения финансового могущества США может быть только случай утраты Америкой роли ведущей супердержавы. На мой взгляд, это невероятно. Вчерашнее поражение Америки было больше эмоциональным. Материальный урон, несмотря на масштабы, несущественен для Американской экономики (об этом даже говорить нечего). Военного урона нет. Морально Америка сильней любой западной страны. Это страна несомневающихся граждан (что европейцы чаще всего и вменяли американцам в вину). Там есть четко сформированное общественное мнение (и полностью согласованные индивидуальные) о том, что такое хорошо, и что такое плохо. Америка оправится от шока за один день. Только люди несведущие или параноидально настроенные могут говорить, что Америке сломали хребет – dont worry about that.</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09:29:00Z</dcterms:created>
  <dc:creator>Manager</dc:creator>
  <dc:description/>
  <dc:language>en-US</dc:language>
  <cp:lastModifiedBy>Manager</cp:lastModifiedBy>
  <dcterms:modified xsi:type="dcterms:W3CDTF">2001-09-13T09:29:00Z</dcterms:modified>
  <cp:revision>1</cp:revision>
  <dc:subject/>
  <dc:title>12/09/2001 16:14 Фибомысли;</dc:title>
</cp:coreProperties>
</file>