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bidi w:val="0"/>
        <w:spacing w:before="100" w:after="100"/>
        <w:rPr/>
      </w:pPr>
      <w:r>
        <w:rPr>
          <w:b/>
          <w:sz w:val="20"/>
        </w:rPr>
        <w:t>12/09/2001 13:20</w:t>
      </w:r>
      <w:r>
        <w:rPr>
          <w:sz w:val="20"/>
        </w:rPr>
        <w:t xml:space="preserve"> Реакция на шок ;</w:t>
      </w:r>
    </w:p>
    <w:p>
      <w:pPr>
        <w:pStyle w:val="Normal"/>
        <w:rPr/>
      </w:pPr>
      <w:r>
        <w:rPr/>
        <w:t>www.iqi.ru// В 8-45 по ET в Нью-Йорке был совершен террористический акт. Самолет компании American Airlines, захваченный террористами, врезался в южную башню комплекса небоскребов Всемирного Торгового Центра. В 9-16 ET второй самолет протаранил северную башню, в 9-45 третий самолет обрушился на Пентагон. Через час обе башни Всемирного Торгового Центра обрушились. Торги на NYSE и в NASDAQ так и не открылись, было объявлено, что биржи во вторник работать не будут. Финансовые рынки США не буду работать и сегодня. Не проводятся торги акциями, казначейскими облигациями. Торги на валютном рынке продолжаются. На европейских биржах торги продолжались вплоть до закрытия. Английский FTSE упал 287.7 пункта, это самое большое однодневное падение индекса в абсолютном выражении с 19 октября 1987 года. Общая стоимость публичных английских компаний за день снизилась на 98 миллиардов долларов. Лишь три акции, входящие в индекс FTSE выросли. Это акции нефтяных BP +4.90%, Shell +2.16% и оборонной BAE Systems +4.67%, владеющей рядом компаний американского оборонного комплекса. Наиболее сильно снизились котировки авиа перевозчиков, British Airways –21.21%, операторов отелей Hilton group –20.97%, страховых компаний, Royal Sun &amp;Allians –15.20% Немецкий DAX упал на 396.60 пунктов. Аналогично, страховые компании и авиа перевозчики лидировали при падении. Muenchener Re –15.66%, Allianz –14.05 %, Lufthansa –15.08%, также Deutsche Bank –13.12%. Акции ряда крупнейших американских компаний торгуются на Франкфуртской Бирже. IBM –7.10%, Procter&amp;Gamble –10.01%, Microsoft –9.43%, General Electric –7.14%, Exxon Mobil +8.44%. По оценке аналитиков снижение DJIA составило бы 800 пунктов. Японский NIKKEI сегодня упал на 690.68 пунктов и пробил вниз уровень 10 тысяч. Sony –5.02%, NEC Corp –8.0%, Toyota –6.85%, Japan Airlines –11.43%, Mizuho –9.52% Террористические акты в США вызвали панику на мировом нефтяном рынке. Сразу после поступления сообщения о трагедии цены на нефть стали резко расти. Котировки октябрьских фьючерсов в ходе торгов на Международной нефтяной бирже (IPE) В Лондоне достигли максимальной отметки в 31.05 долл./баррель, таким образом, рост по сравнению с предыдущим закрытием составил 13.4 % (+3.60 долл.). Столь бурная реакция нефтяного рынка объясняется тем, что наиболее вероятными авторами теракта являются исламские экстремисты, и если такие предположения подтвердятся, то ситуация на Ближнем Востоке серьезно осложниться, что может привести к проблемам с поставками нефти из этого региона на мировой рынок. Однако рост цен на нефть оказался неустойчивым. После столь резкого роста на рынке, естественно, появились желающее зафиксировать прибыль, и цены на нефть стали довольно быстро снижаться. Падению котировок способствовало так же заявление генерального секретаря ОПЕК Али Родригеса, о том, что нефтяной картель может в случае необходимости использовать имеющиеся свободные мощности по добыче нефти для стабилизации ситуации на нефтяном рынке. Несмотря на коррекцию, по итогом торгов рост цен на нефть составил 1.61 долл. (+5.9 %). Октябрьские контракты закрылись на отметке 29.06 долл./баррель – максимальное закрытие с середины июня. На NYMEX, расположенной не далеко от здания World Trade Center, торги вчера не проводились. Развитие событий на нефтяном рынке в ближайшее время во многом будет зависеть от реакции США на террористический акт. Ответные меры Америки, которые несомненно последуют, могут вызвать рост напряженности на Ближнем Востоке, на котором и без этого в последнее время складывается напряженная ситуация. Если акт возмездия окажется достаточно жестким, то нефтедобывающие страны Персидского залива вполне могу ответить введением нефтяного эмбарго, как это уже было в 1973 году, когда арабские страны прибегли к такой мере, выражая свое недовольство оказываемой Западом поддержкой Израилю. Не менее бурно на события в США отреагировал мировой рынок золота. Золото, как известно, всегда являлось убежищем для инвесторов в периоды войн и нестабильности на финансовых рынках. В ходе вчерашних торгов цены на золото подскочили до 290 долл. за тройскую унцию , повысившись к предыдущему закрытию на 16.35 долл. (+5.95 %). К закрытию торгов цены на золото заметно снизились, установившись на отметке 280 долл. за унцию. В итоге рост цен на золото составил 6.7 долл. (+2.3 %). Сдерживающим фактором на рынке золота является намеченный на сегодня аукцион по продаже золота Банком Англии. Террористический акт резко увеличил неопределенность на финансовых рынках. Несомненно, нанесен удар по доверию инвесторов к США и к доллару, но с точки зрения экономики, инфраструктуры, ущерб незначителен. Мы считаем, что когда США и мир оправятся от шока, следует ожидать коррекции. Уже сегодня европейские индексы открылись ростом на 2-3%. В долгосрочной перспективе реакция рынка будет зависеть от ответных действий США. Две вещи представляются сейчас неизбежными – рост волатильности и цен на нефть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9:19:00Z</dcterms:created>
  <dc:creator>Manager</dc:creator>
  <dc:description/>
  <dc:language>en-US</dc:language>
  <cp:lastModifiedBy>Manager</cp:lastModifiedBy>
  <dcterms:modified xsi:type="dcterms:W3CDTF">2001-09-13T09:20:00Z</dcterms:modified>
  <cp:revision>1</cp:revision>
  <dc:subject/>
  <dc:title>12/09/2001 13:20 Реакция на шок ;</dc:title>
</cp:coreProperties>
</file>