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bidi w:val="0"/>
        <w:spacing w:before="100" w:after="100"/>
        <w:rPr/>
      </w:pPr>
      <w:r>
        <w:rPr>
          <w:b/>
          <w:sz w:val="20"/>
        </w:rPr>
        <w:t>13/09/2001 08:52</w:t>
      </w:r>
      <w:r>
        <w:rPr>
          <w:sz w:val="20"/>
        </w:rPr>
        <w:t xml:space="preserve"> Как известно, жизнь это самое ценное? ;</w:t>
      </w:r>
    </w:p>
    <w:p>
      <w:pPr>
        <w:pStyle w:val="Normal1"/>
        <w:rPr>
          <w:sz w:val="20"/>
        </w:rPr>
      </w:pPr>
      <w:r>
        <w:rPr>
          <w:sz w:val="20"/>
        </w:rPr>
        <w:t xml:space="preserve">www.iqi.ru // Джим Браун, редактор Optioninvestor </w:t>
        <w:br/>
        <w:t xml:space="preserve">Преувеличение? Только время даст ответ. Как всем нам хорошо известно, вторник войдет в историю в качестве дня постыдной акции, пожалуй, похуже налета на Перл Харбор, взрыва здания в Оклахоме и убийства Кеннеди. То, что произошло утром во вторник, событие беспрецедентное. Число жертв, вероятно, значительно превысит 10000, и потребуются месяцы, прежде чем будет расчищена та груда развалин, которая когда-то была центром мировых финансовых рынков. Мы можем так никогда и не узнать, сколько людей погибло, и кто на самом деле отдал приказ действовать, но отголоски гула этих авиалайнеров будут ощущаться еще долгие годы. </w:t>
        <w:br/>
        <w:t xml:space="preserve">Воздействие на финансовые рынки, конечно, несопоставимо с потерями человеческих жизней, но и оно будет огромным. Международный торговый центр вмещал не только главные офисы десятков брокерских контор и банков, но также товарные биржи, юридические фирмы, трастовые компании, финансовые издания, фонды взаимных инвестиций и так далее. В руины была превращена почти квадратная миля недвижимости на Манхэттене. Разрушающиеся 1300-футовые близнецы завалили обломками бетона и арматурой территорию на квартал в каждом направлении, повредив соседние дома и вызвав в них пожары от 100000 фунтов авиационного топлива, поглотившего Международный торговый центр. Позже в новостях объявили, что в результате повреждений около 17:30 рухнуло еще одно здание, входившее в комплекс торгового центра, а несколько прилегающих зданий высотой 20-30 этажей могут также разрушиться. По крайней мере, дюжина зданий были признаны непригодными для использования и будут снесены в ходе расчистки территории. </w:t>
        <w:br/>
        <w:t xml:space="preserve">Как известно, жизнь это самое ценное? Думаю, это довольно спорный вопрос. Если вы когда-нибудь выезжали за границу, то поймете, что я имею в виду. Граждане, путешествующие по другим странам, не имеют гражданских прав. Полицейские и военные в открытую носят автоматы и наугад останавливают и допрашивают гражданских. Совсем другие правила. С непокорными, незащищенными, грубыми или просто прямолинейными неуправляемыми личностями быстро и жестоко разбираются. Они то давно выучили, что с террористами и угонщиками самолетов нужно обращаться агрессивно и беспощадно, а это иногда приводит к тому, что во время побоища страдают невиновные и наблюдатели. </w:t>
        <w:br/>
        <w:t xml:space="preserve">Когда четыре, посчитайте, четыре, оснащенных по последнему слову техники авиалайнера, заправленные под завязку и вылетающие из трех различных аэропортов, в один и тот же день захватываются многочисленными террористами, вооруженными ножами, пистолетами и гранатами, это звонок для американских спецслужб. Головы полетят от этих просчетов служб безопасности, но семьям погибших от этого не легче. Американцы скоро столкнутся с повышенными мерами безопасности, увеличенным присутствием охранников и бесчисленными неудобствами для добропорядочных путешественников. Все это мало повлияет на прекращение настоящей террористической деятельности. С широко распахнутыми границами с Мексикой и Канадой любой настоящий террорист может спокойно прийти пешком и начать охоту. А поскольку террористическая война, вероятно, усилится с обеих сторон, американцы вскоре начнут пересматривать свои ценности открытого общества, а также и планы поездок за границу. Федеральное авиационное агентство заставило совершить посадку все рейсы на территории США и запретило полеты, по крайней мере, до полудня среды. Манхэттен в среду будет закрыт, и в этот район не будут пропускать никого до тех пор, пока не минует опасность разрушения других зданий, а более отдаленные здания будут обследованы на предмет повреждений падающими обломками. </w:t>
        <w:br/>
        <w:t xml:space="preserve">В Денвере, штат Колорадо, паникующая публика быстро заполняла продуктовые магазины, раскупая непортящиеся продукты. На бензоколонках создались очереди автомобилей, покинувших свои парковки, так как запаниковавшие водители решили заправить своих коней. Банки по всей стране сообщали об истощении банкоматов, а ряд крупных банков быстренько запустил программу ограничения дневной выдачи наличных. Повсюду нарастали опасения, что записи по банковским счетам были уничтожены, чему способствовало CNBC, показавшее обгоревшие регистрационные книги таких компаний, как Cantor Fitzgerald, Chase и Morgan Stanley, которые были найдены в нескольких кварталах от МТЦ. Morgan Stanley быстренько вышла в эфир и решительно опровергла слух, что все записи были уничтожены вместе с пятьюдесятью этажами ее корпоративного офиса и торговым залом в МТЦ. Компания заявила, что хранит копии всех записей в других местах, как и большинство остальных брокеров. Тем не менее, можно спорить, что есть десятки тысяч других счетов, которым не так повезло из-за количества уничтоженных финансовых фирм. И как все скажется на рынках? Как финансовое сообщество воспринимает подобного рода несчастья? Мы сегодня и завтра подготовим целую гамму статей на тему, какие все это будет иметь последствия. Мы сделаем все возможное, чтобы осветить малейший аспект финансового воздействия на наших читателей. </w:t>
        <w:br/>
        <w:t xml:space="preserve">Американские биржи так и не открылись, но все еще открытые европейские рынки упали до закрытия на 4-7%. Немецкий DAX упал почти на 9% еще до того, как угроза бомбовой атаки остановила торги. Американские биржи будут закрыты, по крайней мере, всю среду, а, может быть, и дольше, пока не будет уточнен ущерб, нанесенный инфраструктуре. Такой прецедент есть. Биржи не работали два дня, когда был убит Кеннеди. Американские рынки не рухнут. Удивлены? Мировая экономика не может позволить рухнуть американскому рынку. Несмотря на разрушение уверенности в силе США, мировые банки и правительства все пришли нам на помощь. Они предложили впрыснуть столько наличности, сколько необходимо для покрытия потребностей рынка. Есть очень большой шанс, что Fed произведет внеочередное снижение кредитной ставки в день возобновления биржевой торговли, чтобы продемонстрировать поддержку и поднять рынок. </w:t>
        <w:br/>
        <w:t xml:space="preserve">Обычно рынки ныряют на большом событии, но быстро разворачиваются, поскольку возникает приток покупателей, заполняющих нишу. Обновила ли JNJ свой ассортимент продукции? А Cisco объявила, что выбирается из проблем с маршрутизаторами? Конечно, нет. Это событие обрушится на рынок, но основные экономические принципы не изменились. Экономика все еще дурно попахивает, но, тем не менее, это самая сильная экономика в мире. В действительности падение на происшедшем событии может обеспечить прыжок рынка, когда пройдет шок. Будут серьезные проблемы в ряде секторов: банковском, брокерском и страховом. Читайте подробности в нашем специальном обзоре. Но будут также и приличные прибавки в секторах, которые получат от этого события пользу. На первом плане оборонный сектор, который, вероятно, получит сотни миллиардов долларов на неожиданных контрактах и проектах. Возникнет спрос на новые системы безопасности и новые технологии для предотвращения подобного в будущем. Сотни тысяч новых сотрудников служб безопасности будут приняты на работу, обучены, экипированы и приступят к работе в следующем году. Из каждой катастрофы страна выходит более сильной. </w:t>
        <w:br/>
        <w:t xml:space="preserve">Различные спецслужбы заявляют, что вероятность того, что хорошо спланированная атака была подготовлена Усама Бен Ладеном, превышает 90%. Ранее появлялись предупреждения о террористических актах, которые по неизвестным причинам так и не состоялись. Он когда-то объявил США войну и был замешан в бесчисленном множестве предыдущих атак. Ему удавалось годами избегать попыток отловить его. Последний раз, когда он взорвал американские посольства, США запустили десяток ракет по его штабквартире и назвали это адекватным ответом. Сомневаюсь, что этим окончится в этот раз. И неважно, кто сделал это на самом деле, но он, вероятно, станет очень заметной мишенью. И не найдется достаточно большой скалы или глубокой пещеры, где можно спрятаться. Джордж Буш проходит беспрецедентные испытания. У него теперь карт-бланш и ясная перспектива подавить открытый терроризм в глобальном масштабе. США и их союзники объявят войну терроризму и, возможно, это будет тактика выжженной земли. </w:t>
        <w:br/>
        <w:t xml:space="preserve">Самой большой проблемой для рынка на будущей неделе будет потребитель. Обычно террористические атаки вынуждают людей сидеть дома, ограничивая расходы и беспокоясь о будущем. Ключевым здесь является уверенность потребителя, а по ней во вторник был нанесен серьезный удар. Правительство будет работать, сохраняя мужественное лицо и готовность врезать прикладом, а Fed впадет в агрессивное состояние, выступая в каждом выпуске новостей в попытке успокоить опасения. Волна сегодняшних панических закупок спадет. ОПЕК заявил, что будет поддерживать стабильность на нефтяных рынках. Фондовый рынок снова заработает самое позднее к следующей неделе. Так должно быть. Чем дольше закрыт рынок, тем нетерпеливей станет инвестор. Как это не отвратительно, но рынки должны открыться немедленно, чтобы сбросить давление еще до того, как будут извлечены тела погибших. </w:t>
        <w:br/>
        <w:t xml:space="preserve">О чем мы задумываемся при таких событиях? О нашей смертности и быстроте неожиданной смерти. Каждый день мы встаем и идем на работу, не задумываясь о том, что нечто нам неподвластное может оборвать нашу жизнь и привести в шок наши семьи. Я это особенно осознал во время этого несчастья. В понедельник я был по делам в столице. Проезжал мимо Пентагона. Я вылетел из аэропорта Даллес в 10 часов вечера в понедельник на Боинге 757 авиакомпании United. А ведь почти собрался поменять билет на утренний рейс во вторник, чтобы осмотреть достопримечательности. В лотерее жизни мой номер не выпал. Полет был ничем не примечательным, и я дочитал книгу. Сотни путешественников в то утро были не так удачливы. Их семьи и семьи конторских работников теперь насчитывают десятки тысяч людей, для которых все ужасно изменилось. </w:t>
        <w:br/>
        <w:t xml:space="preserve">Мы в этот день потеряли многих подписчиков. А сколько точно, не узнаем еще несколько недель, но даже при беглом взгляде у 183 читателей адреса электронной почты находились в МТЦ. Вместе с их семьями мы возносим молитвы, чтобы их любимые оказались в числе спасшихся. Наши молитвы с теми семьями, жизни чьих любимых оборвались так внезапно. Не хватит никаких добрых слов и благих намерений, чтобы помочь вам сегодня. Как и при взрыве в Оклахоме, невозможно найти разумную причину или понять поведение тех, кто это совершил. Этого не понять никогда, и горя тоже не утешить. Благослови и спаси вас Господь. </w:t>
        <w:br/>
        <w:t xml:space="preserve">Примите мои искренние соболезнования, </w:t>
      </w:r>
    </w:p>
    <w:p>
      <w:pPr>
        <w:pStyle w:val="Normal"/>
        <w:rPr>
          <w:sz w:val="20"/>
        </w:rPr>
      </w:pPr>
      <w:r>
        <w:rPr>
          <w:sz w:val="20"/>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3T09:51:00Z</dcterms:created>
  <dc:creator>Manager</dc:creator>
  <dc:description/>
  <dc:language>en-US</dc:language>
  <cp:lastModifiedBy>Manager</cp:lastModifiedBy>
  <dcterms:modified xsi:type="dcterms:W3CDTF">2001-09-13T09:51:00Z</dcterms:modified>
  <cp:revision>1</cp:revision>
  <dc:subject/>
  <dc:title>13/09/2001 08:52 Как известно, жизнь это самое ценное</dc:title>
</cp:coreProperties>
</file>