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ww.finmarket.com // Ашраф Лайди (Ashraf Laidi), MG Financial Group: пока доллар осваивает территорию 5-месячного минимума против евро и 2-месячного минимума против йены, Минфин США снова высказывает верность политике сильного доллара. Означает ли это, что рынки отвернулись от американской валюты? </w:t>
        <w:br/>
        <w:t xml:space="preserve">Действительно ли политика сильного доллара исчерпала свою силу? Или мы наблюдаем обычные колебания рынка, преумноженные по причине привычного летнего недостатка гостей на вечеринке доллара? </w:t>
        <w:br/>
        <w:t xml:space="preserve">Пока доллар осваивает территорию 5-месячного минимума против евро и 2-месячного минимума против йены, Минфин США снова высказывает верность политике сильного доллара. Означает ли это, что рынки отвернулись от американской валюты, несмотря на отсутствие как изменений политики американской администрации, так и каких-либо улучшений фундаментальных факторов за границей? </w:t>
        <w:br/>
        <w:t xml:space="preserve">Для ответов на эти вопросы прежде всего необходимо прояснить сущность политики сильного доллара. Ее мотивами являются: (1) поддержание жизненно-важных для финансирования дефицита торгового баланса притоков иностранного капитала в США; (2) поддержание общей уверенности в силе доллара, который покупает четверть мирового экспорта; и (3) поддержание инфляции под контролем. Значимость последнего мотива в условиях наблюдаемого экономического спада несколько снизилась, но Федеральному Резерву нужно сохранять стабилизирующий эффект доллара, в то время как он продолжает смягчать монетарную политику. </w:t>
        <w:br/>
        <w:t xml:space="preserve">Предложение окончания политики сильного доллара с намерением вызвать контролируемое снижение его курса, выдвигаемое некоторыми экспертами, является опасным. Если и как только валютные трейдеры воспримут намек на то, что США больше не поддерживает политику сильного доллара, они откроют плотину падения доллара, и это наводнение еще более усилится хедж-фондами, менеджерами активов и спекулянтами. Таким образом, организовать упорядоченное снижение курса валюты невозможно, особенно такой всеобъемлющей валюты как доллар, 70% которой находится за границами Соединенных Штатов. К тому же, доллар уже упал на 5% по отношению к другим валютам (пропорционально объему торгов) со времени протестов против сильного доллара в июле. </w:t>
        <w:br/>
        <w:t xml:space="preserve">В отличие от первой половины года, дальнейшее смягчение монетарной политики может повредить доллару, ускорив его падение, если политика сильного доллара действительно перестанет быть приоритетом правительства. Причем, падающий доллар настолько же нежелателен с точки зрения восстановления мировой экономики, как и американской. Падение доллара вызывает резкое падение экспорта в Европе, Азии и Латинской Америке, экономический рост в которых и без того замедлился которые вынуждены работать на неполную мощность. А поскольку США покупает около 1/5 объема мирового экспорта, отступление доллара размоет роль США в качестве последнего импортера в критической ситуации. </w:t>
        <w:br/>
        <w:t>Хотя экономическая теория и делает значительное различие между отходом от политики сильной валюты и стремлением снизить ее курс, практика сводит это различие до гораздо более скромных масштабов благодаря силе перемене настроения валютных рынков. Слабый доллар понизит интерес к американскому фондовому рынку, подвергая опасности финансирование текущего дефицита торгового баланса. Он также приведет к повышению ставки процента в США, к подорожанию других валют и к глобальному шоку в условиях и без того шаткой мировой экономик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4:29:00Z</dcterms:created>
  <dc:creator>UMIS</dc:creator>
  <dc:description/>
  <dc:language>en-US</dc:language>
  <cp:lastModifiedBy>UMIS</cp:lastModifiedBy>
  <dcterms:modified xsi:type="dcterms:W3CDTF">2001-08-18T14:30:00Z</dcterms:modified>
  <cp:revision>1</cp:revision>
  <dc:subject/>
  <dc:title>www</dc:title>
</cp:coreProperties>
</file>