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bidi w:val="0"/>
        <w:spacing w:before="100" w:after="100"/>
        <w:rPr/>
      </w:pPr>
      <w:r>
        <w:rPr>
          <w:rFonts w:cs="Arial" w:ascii="Arial" w:hAnsi="Arial"/>
          <w:sz w:val="28"/>
        </w:rPr>
        <w:t>Stocks или Forex?</w:t>
      </w:r>
      <w:r>
        <w:rPr/>
        <w:t xml:space="preserve"> </w:t>
      </w:r>
    </w:p>
    <w:p>
      <w:pPr>
        <w:pStyle w:val="Normal1"/>
        <w:jc w:val="both"/>
        <w:rPr/>
      </w:pPr>
      <w:r>
        <w:rPr>
          <w:color w:val="800000"/>
          <w:sz w:val="20"/>
        </w:rPr>
        <w:t>Как ни парадоксально это звучит, но группы трейдеров, работающих на рынке акций и на рынке Forex, практически не пересекаются. От силы 2-3% работают и там и там. Да и то – нерегулярно. Сам я активно работаю на рынке акций, а на Forex выхожу от случая к случаю. И поскольку, как мне кажется, знаю, о чем говорю, попытаюсь дать их сравнение.</w:t>
      </w:r>
      <w:r>
        <w:rPr>
          <w:color w:val="000000"/>
          <w:sz w:val="20"/>
        </w:rPr>
        <w:t xml:space="preserve"> </w:t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Начнем с того, что для успешного трейдера нет разницы, где и чем торговать, хоть акциями, хоть валютой. Главное для него – это наличие рабочего механизма, позволяющего при определенных условиях извлекать прибыль из кратко- и среднесрочных ценовых движений торгуемого актива. Под «техническим механизмом», безусловно, понимается весь комплекс условий – от брокера и банковских счетов до компьютера, подключенного к Интернету. </w:t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Однако умение торговать на любом рынке вовсе не означает, что там нет своих особенностей, к которым необходимо приноравливаться. По-видимому, именно понимание того, что на каждом рынке есть присущие только ему нюансы, и удерживает успешных трейдеров одного рынка от переходов на другой. Кроме того, прежде чем стать успешным, любой трейдер прошел неизбежный период потерь и разочарований и, обычно не имеет желания повторять его, даже в существенно меньшем объёме, на новом рынке. Конечно, без крайней к тому нужды или желания. </w:t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Итак, попробую сравнить возможности интернет-трейдинга на рынке акций и на рынке Forex. Безусловно, то, что для одного является недостатком, для другого может быть преимуществом. Любая медаль имеет две стороны (лист Мёбиуса и бутылка Клейна не в счёт, это другая топология). Таблица 1 показывает сравнительные характеристики рынков, и, в целом, достаточно прозрачна, но на некоторых из пунктов стоит заострить внимание. </w:t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Прежде всего, самым сильным отличием рынка Forex от рынка акций является значительно большее кредитное плечо. Если на акциях законом установлен предельный размер плеча 1 к 2, то на Forex этот размер определяется соглашением между трейдером и дилинговым центром, который, обычно, либо представляет маркет-мэйкера, либо сам является таковым. При этом величина плеча может быть выбрана произвольно, а на практике применяются обычно значения от 1 к 10 до 1 к 100. Кредитное плечо – это просто инструмент, такой же, как, скажем, топор. Опытный плотник при помощи топора способен построить дом, а человек, впервые взявший его в руки, имеет все шансы покалечиться. И действительно, при большом плече можно очень быстро увеличить свой торговый капитал, но при этом и очень быстро все потерять. </w:t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Далее, в отличие от рынка акций Forex работает круглосуточно. Однако, кроме очевидных преимуществ, как мне кажется, это имеет и свой недостаток – отсутствие гэпов на открытии и, следовательно, невозможность игры на них. То, что на Forex трейдер может торговать в основном лишь на 4-х основных валютах (EUR, CHF, GBP, JPY), не идет ни в какое сравнение с обилием эмитентов акций, которых насчитывается более 18000, к которым еще можно прибавить опционы на них. Даже если отбросить все малооборотистые или низколиквидные акции, то все равно останется внушительный список из 2-3 тысяч штук. С другой стороны, от такого изобилия глаза разбегаются и, может быть, действительно проще и эффективнее сосредоточиться на 2-3 инструментах. </w:t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Безусловно, Forex требует большей глобальности мышления или анализа, поскольку обменные курсы зависят от множества факторов, можно сказать, макроэкономического масштаба и межстранового взаимодействия. Плюс внутристрановые факторы государств-эмитентов валюты. В то же время, рынок акций, несмотря на глобализацию современной экономики, всё же значительно больше зависит от достаточно конкретных событий, имеющих отношение к очень конкретным компаниям, в худшем случае, к конкретным отраслям экономики. Очевидно, что масштаб такого фундаментального анализа рынков различен. </w:t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В отличие от акций, рынок Forex имеет абсолютную ликвидность. Хотя бы просто по определению. В то время как для некоторых типов малоактивных акций их ликвидность может оказаться недостаточной. Например, чтобы закрыть (открыть) позицию на 1000 бумаг, может потребоваться пройти по всем бидам (аскам) маркет-мэйкеров, иногда с большим спрэдом в 1-1.5 доллара. Что приведет к непредполагавшимся издержкам. Такие случаи достаточно специфичны, но они случаются в работе активного трейдера. </w:t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Комиссионные брокера являются неотъемлемой чертой рынка акций. По крайней мере, сейчас. На рынке же Forex комиссионных нет. Однако, нет и возможности влезть внутрь спрэда маркет-мэйкера и торговать некруглые лоты, в отличие от рынка акций, где для всего этого используются ECN. Надо прямо сказать, что необходимость торговли некруглыми лотами на Forex сомнительна, но объективность требует упомянуть об этом. </w:t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В большинстве случаев, насколько мне известно, при работе на Forex никто не начисляет процентов на неиспользуемый торговый капитал. И уж, тем более, не выплачиваются никакие дивиденды. В отличие от рынка акций, который, вообще говоря, для этого и предназначен. </w:t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Отсутствие единой торговой площадки при торговле валютой не позволяет говорить, что трейдер совершил сделку по самой выгодной цене, существовавшей в тот момент. Потенциально, в соседнем банке можно (нельзя) было обменять валюту по более (менее) выгодному курсу. Валютные котировки в каком-то смысле чисто индикативны. Но эта децентрализация и не позволяет манипулировать рынком. Даже валютные интервенции центральных банков приводят лишь к демпфированию ценовых подвижек, но не к их реверсу. На рынке акций же наоборот, в любой момент времени можно сказать, что сделка была осуществлена по лучшей цене. Но централизация торговли и ее достаточно узкая локализация создают предпосылки для манипулирования рынком. Я не имею ввиду просто покупку или продажу большого пакета акций – для этого нужны достаточно большие средства (более 20-30М), да еще надо пройти регистрацию в SEC. Но если некие манипуляторы вздумают разослать 1 миллион писем с описанием прелестей компании АВС, то вполне вероятно, что в стране, где 60 миллионов частных инвесторов, найдется достаточное количество доверчивых недотеп, которые поверят этому и поднимут цену акций АВС на десяток-другой процентов. Манипуляторы продадут свои бумаги с прибылью и пойдут искать новые жертвы. Такие прецеденты были, и с ними активно борется SEC. Представить же, что некто разошлёт миллион писем с призывом продавать фунты за доллары, довольно затруднительно. Да и вряд ли такая акция будет иметь эффект. </w:t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Здесь мы подошли к очень важному вопросу. На рынке акций за соблюдением «правил игры» следит Государство в лице Комиссии по ценным бумагам и биржам, на рынке же Forex встаёт вопрос о надежности и высокой деловой репутации самого дилингового центра, так как он сам будет следить за соблюдением этих «правил». Поэтому здесь надо очень тщательно подходить к выбору своего делового контрагента, поскольку никаких лицензий и сертификаций не существует. В связи с этим встает вопрос и о гарантиях в случае банкротства брокера или дилингового центра. На рынке акций – это гарантии государства (см. первую часть книги). На рынке Forex – это доброе имя дилингового центра и, обычно, его желание застраховать где-либо свою ответственность. </w:t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Ещё один немаловажный вопрос. Точка зрения российского законодательства на работу на зарубежном рынке акций достаточно туманна, но работа на Forex через отечественный дилинговый центр совершенно законна. </w:t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Ну и наконец, при работе на рынке Forex трейдер не получает никаких дополнительных сервисов в виде чековых книжек, пластиковых карточек и прочего антуража искушенного потребителя, которым в изобилии снабжает клиентов нормальный брокер. Практическая ценность этого в российских условиях крайне сомнительна, но приятно льстит самолюбию. </w:t>
      </w:r>
    </w:p>
    <w:p>
      <w:pPr>
        <w:pStyle w:val="Normal1"/>
        <w:jc w:val="both"/>
        <w:rPr/>
      </w:pPr>
      <w:r>
        <w:rPr>
          <w:color w:val="000000"/>
          <w:sz w:val="20"/>
        </w:rPr>
        <w:t>Вывод прост. К сожалению, не существует способа приумножать свои капиталы, ничем при этом не рискуя. А именно о приумножении своих капиталов и надо думать в первую очередь. Однако, взвесив все за и против, разработав собственную парадигму, сформулировав личные цели и задачи, можно вполне успешно работать на том рынке и в тех условиях, которые наиболее полно отвечают требованиям конкретного инвестора.</w:t>
        <w:br/>
        <w:br/>
      </w:r>
      <w:r>
        <w:rPr>
          <w:b/>
          <w:color w:val="000000"/>
          <w:sz w:val="20"/>
        </w:rPr>
        <w:t>таблица:</w:t>
      </w:r>
      <w:r>
        <w:rPr>
          <w:color w:val="000000"/>
          <w:sz w:val="20"/>
        </w:rPr>
        <w:t xml:space="preserve"> </w:t>
      </w:r>
    </w:p>
    <w:p>
      <w:pPr>
        <w:pStyle w:val="Normal1"/>
        <w:jc w:val="left"/>
        <w:rPr>
          <w:color w:val="000000"/>
          <w:sz w:val="20"/>
        </w:rPr>
      </w:pPr>
      <w:r>
        <w:rPr>
          <w:b/>
          <w:color w:val="000000"/>
          <w:sz w:val="20"/>
        </w:rPr>
        <w:t>Рынок Forex</w:t>
      </w:r>
      <w:r>
        <w:rPr>
          <w:color w:val="000000"/>
          <w:sz w:val="20"/>
        </w:rPr>
        <w:br/>
        <w:t>– Кредитный рычаг от 1:10 до 1:100</w:t>
        <w:br/>
        <w:t>– Круглосуточность работы рынка за исключением только выходных</w:t>
        <w:br/>
        <w:t>– Небольшой выбор торговых инструментов – от 4 до 8 валют</w:t>
        <w:br/>
        <w:t>– Глобальность прогнозируемых явлений и исследования мировой макроэкономики</w:t>
        <w:br/>
        <w:t>– 100% ликвидность по любым валютам</w:t>
        <w:br/>
        <w:t>– Отсутствие комиссионных</w:t>
        <w:br/>
        <w:t>– Невозможность влезть внутрь спрэда маркет-мэйкера и торговать некруглый лот</w:t>
        <w:br/>
        <w:t>– Отсутствие процентов на неиспользуемые в сделке денежные средства и дивидендов по акциям</w:t>
        <w:br/>
        <w:t>– Децентрализованность рынка приводит к отсутствию единых котировок, однако уменьшает возможность сознательного манипулирования рынком</w:t>
        <w:br/>
        <w:t>– За соблюдением «правил игры» следит сам дилинговый центр</w:t>
        <w:br/>
        <w:t>– Юридическая законность при использовании российских дилинговых центров.</w:t>
        <w:br/>
        <w:t>– Нет гарантий от финансового банкротства брокера со стороны Правительства</w:t>
        <w:br/>
        <w:t xml:space="preserve">– Отсутствие сателлитной финансовой инфраструктуры (чековые книжки, карточки и т.п.) </w:t>
      </w:r>
    </w:p>
    <w:p>
      <w:pPr>
        <w:pStyle w:val="Normal1"/>
        <w:jc w:val="left"/>
        <w:rPr/>
      </w:pPr>
      <w:r>
        <w:rPr>
          <w:b/>
          <w:color w:val="000000"/>
          <w:sz w:val="20"/>
        </w:rPr>
        <w:t>Рынок Stocks</w:t>
      </w:r>
      <w:r>
        <w:rPr>
          <w:color w:val="000000"/>
          <w:sz w:val="20"/>
        </w:rPr>
        <w:br/>
        <w:t>– Кредитный рычаг только 1:2</w:t>
        <w:br/>
        <w:t>– Работа только в течение около 6 часов, обычно в неудобное время (для России)</w:t>
        <w:br/>
        <w:t>– Большой выбор акций (около 18000 эмитентов) плюс опционы</w:t>
        <w:br/>
        <w:t>– Конкретность новостей по эмитентам</w:t>
        <w:br/>
        <w:t>– По некоторым инструментам недостаточная ликвидность</w:t>
        <w:br/>
        <w:t>– Комиссионные брокера составляют от $10 до $35 за одну сделку</w:t>
        <w:br/>
        <w:t>– Возможность исполнения некруглых лотов и уменьшения спрэда маркет-мэйкеров</w:t>
        <w:br/>
        <w:t>– Начисляется процент на остатки денежных средств и выплачиваются дивиденды</w:t>
        <w:br/>
        <w:t>– Централизованность рынка позволяет говорить, что в данный момент сделка осуществлена по самой лучшей цене. Для малоактивных бумаг есть потенциальная возможность манипулирования</w:t>
        <w:br/>
        <w:t>– За соблюдением «правил игры» следит государство в лице Комиссии по ценным бумагам</w:t>
        <w:br/>
        <w:t>– Юридические вопросы для российских пользователей</w:t>
        <w:br/>
        <w:t>– Гарантии от финансового банкротства брокера со стороны Правительства</w:t>
        <w:br/>
        <w:t>– Наличие сателлитной финансовой инфраструктуры (чековые книжки, карточки и т.п.)</w:t>
      </w:r>
    </w:p>
    <w:p>
      <w:pPr>
        <w:pStyle w:val="Normal1"/>
        <w:jc w:val="left"/>
        <w:rPr/>
      </w:pPr>
      <w:r>
        <w:rPr>
          <w:b/>
          <w:i/>
        </w:rPr>
        <w:t>Иван Закарян</w:t>
      </w:r>
      <w:r>
        <w:rPr>
          <w:b/>
        </w:rPr>
        <w:t xml:space="preserve"> </w:t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09:43:00Z</dcterms:created>
  <dc:creator>UMIS</dc:creator>
  <dc:description/>
  <dc:language>en-US</dc:language>
  <cp:lastModifiedBy>UMIS</cp:lastModifiedBy>
  <dcterms:modified xsi:type="dcterms:W3CDTF">2001-02-16T15:39:00Z</dcterms:modified>
  <cp:revision>2</cp:revision>
  <dc:subject/>
  <dc:title>Stocks или Forex</dc:title>
</cp:coreProperties>
</file>