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Определение величины стоп-лосса на основе статистических характеристики теней  часовых свечей на рынке </w:t>
      </w:r>
      <w:r>
        <w:rPr>
          <w:b/>
          <w:sz w:val="28"/>
          <w:lang w:val="en-US"/>
        </w:rPr>
        <w:t>FOREX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Дрозд Д.В., Сафин В.И.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За последние годы во всем мире, в том числе и в России, возрос интерес к работе на международном валютном рынке (на рынке </w:t>
      </w:r>
      <w:r>
        <w:rPr>
          <w:sz w:val="28"/>
          <w:lang w:val="en-US"/>
        </w:rPr>
        <w:t xml:space="preserve">FOREX </w:t>
      </w:r>
      <w:r>
        <w:rPr>
          <w:sz w:val="28"/>
        </w:rPr>
        <w:t xml:space="preserve">или просто на </w:t>
      </w:r>
      <w:r>
        <w:rPr>
          <w:sz w:val="28"/>
          <w:lang w:val="en-US"/>
        </w:rPr>
        <w:t>FOREX)</w:t>
      </w:r>
      <w:r>
        <w:rPr>
          <w:sz w:val="28"/>
        </w:rPr>
        <w:t xml:space="preserve">. Причем если раньше дилеры работали на этом рынке с дневными, недельными или даже месячными свечами </w:t>
      </w:r>
      <w:r>
        <w:rPr>
          <w:sz w:val="28"/>
          <w:lang w:val="en-US"/>
        </w:rPr>
        <w:t>[1]</w:t>
      </w:r>
      <w:r>
        <w:rPr>
          <w:sz w:val="28"/>
        </w:rPr>
        <w:t>, то теперь все чаще работают с часовыми свечками. Это в первую очередь связано с развитием электронных телекоммуникаций, которые позволяют работать на этом рынке 24 часа в сутки из любой точки земного шара в реальном режиме времени. Кроме того, работа с часовыми свечками требует меньшего начального капитала, так как величина стоп-лосса при работе с часовыми свечками обычно гораздо меньше, чем при работе с дневными. Для определения величины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стоп-лосса используются разные методы </w:t>
      </w:r>
      <w:r>
        <w:rPr>
          <w:sz w:val="28"/>
          <w:lang w:val="en-US"/>
        </w:rPr>
        <w:t>[1,2,3]</w:t>
      </w:r>
      <w:r>
        <w:rPr>
          <w:sz w:val="28"/>
        </w:rPr>
        <w:t>, но все эти методы имеют эмпирический характер. Мы предлагаем воспользоваться для определения величины стоп-лосса статистическими характеристиками часовых свечек</w:t>
      </w:r>
    </w:p>
    <w:p>
      <w:pPr>
        <w:pStyle w:val="Normal"/>
        <w:jc w:val="both"/>
        <w:rPr/>
      </w:pPr>
      <w:r>
        <w:rPr>
          <w:sz w:val="28"/>
        </w:rPr>
        <w:t>Все учебники по валютному дилингу единогласно утверждают (и практика это подтверждает), что для успешной работы необходимо использовать некоторую торговую систему. Мы не будем в этой статье обсуждать достоинства торговых систем. Отметим только, что подавляющее число торговых систем дает сигнал на открытие позиции при появлении новой свечки. Если система дает правильный сигнал, то в этом случае величина стоп-лосса будет определяться длиной тени (верхней, если открывается короткая позиция, и нижней, если открывается длинная позиция). Следовательно, зная  распределение вероятностей для длины тени, можно с хорошей достоверностью определить оптимальную величину стоп-лосса.</w:t>
      </w:r>
    </w:p>
    <w:p>
      <w:pPr>
        <w:pStyle w:val="Normal"/>
        <w:jc w:val="both"/>
        <w:rPr/>
      </w:pPr>
      <w:r>
        <w:rPr>
          <w:sz w:val="28"/>
        </w:rPr>
        <w:t>Нами были рассмотрены две валюты – японская йена и швейцарский франк. Данные по часовым свечкам были взяты с терминала агентства Рейтер.</w:t>
      </w:r>
    </w:p>
    <w:p>
      <w:pPr>
        <w:pStyle w:val="TextBody"/>
        <w:rPr/>
      </w:pPr>
      <w:r>
        <w:rPr/>
        <w:t>Мы подсчитали число верхних и нижних теней, длины которых попадают в интервалы величиной в пять пунктов, отдельно для белых и черных свечей. Свечи, имеющие нулевую длину, нами не рассматривались, так как неясно, к какой категории их отнести.  Результаты подсчетов для японской йены и швейцарского франка приведены в таблице 1 и таблице 2. Плотность распределения вероятности длины тени можно получить, если разделить число теней в интервале на сумму всех теней в этих интервал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Heading1"/>
        <w:rPr/>
      </w:pPr>
      <w:r>
        <w:rPr/>
        <w:t>Таблица 1</w:t>
      </w:r>
    </w:p>
    <w:p>
      <w:pPr>
        <w:pStyle w:val="Heading2"/>
        <w:rPr/>
      </w:pPr>
      <w:r>
        <w:rPr/>
        <w:t>Японская йена</w:t>
      </w:r>
    </w:p>
    <w:tbl>
      <w:tblPr>
        <w:tblW w:w="709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7"/>
        <w:gridCol w:w="1"/>
        <w:gridCol w:w="1418"/>
        <w:gridCol w:w="1416"/>
        <w:gridCol w:w="2"/>
      </w:tblGrid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терв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исло теней в интервале для белых свече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исло теней в интервале для черных свече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жние т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ерхние т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жние т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ерхние тени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43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5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0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5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0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5-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-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5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0-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5-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сего те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8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Таблица 2</w:t>
      </w:r>
    </w:p>
    <w:p>
      <w:pPr>
        <w:pStyle w:val="Heading2"/>
        <w:rPr/>
      </w:pPr>
      <w:r>
        <w:rPr/>
        <w:t>Швейцарский франк</w:t>
      </w:r>
    </w:p>
    <w:tbl>
      <w:tblPr>
        <w:tblW w:w="70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7"/>
        <w:gridCol w:w="1"/>
        <w:gridCol w:w="1418"/>
        <w:gridCol w:w="1416"/>
        <w:gridCol w:w="2"/>
      </w:tblGrid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нтерв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исло теней в интервале для белых свече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Число теней в интервале для черных свечей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жние т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ерхние т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ижние тен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ерхние тени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13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35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39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-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7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-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6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-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5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0-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45-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-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5-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0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65-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0-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75-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0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85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-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5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0-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сего те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18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>На рисунках 1-2 приведены плотность распределения вероятностей  и распределение вероятностей верхних теней, а на рис. 3-4 приведены плотность распределения вероятностей  и распределение вероятностей верхних теней для черных часовых свечей йен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3895</wp:posOffset>
            </wp:positionH>
            <wp:positionV relativeFrom="paragraph">
              <wp:posOffset>118110</wp:posOffset>
            </wp:positionV>
            <wp:extent cx="3686810" cy="3582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401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4pt;margin-top:21.95pt;width:290.25pt;height:26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68020690" r:id="rId3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512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4pt;margin-top:7.2pt;width:287.25pt;height:269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499998465" r:id="rId5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5121" w:dyaOrig="53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4pt;margin-top:8.15pt;width:287.25pt;height:268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511886968" r:id="rId7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исунки 2 и 4 можно использовать для определения вероятности того, что длина тени будет не более заданной величина. Хорошо видно, что практически с вероятностью 100 процентов длина тени (как нижней, так и верхней) будет не более 50 пунктов. Мы ожидали, что распределение верхних и нижних теней для белых и черных свечей будут отличаться друг от друга. Однако на рис. 1 и 2  видно, что эти распределения очень похожи. Это еще лучше видно, если рассмотреть логарифм плотности распределения. На рис.5 приведены графики логарифмов плотности распределения для теней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7681" w:dyaOrig="58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pt;margin-top:13.1pt;width:384.7pt;height:29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064802695" r:id="rId9"/>
        </w:object>
      </w:r>
    </w:p>
    <w:p>
      <w:pPr>
        <w:pStyle w:val="Normal"/>
        <w:rPr/>
      </w:pPr>
      <w:r>
        <w:rPr>
          <w:sz w:val="28"/>
        </w:rPr>
        <w:t xml:space="preserve">Видно, что эти графики с хорошей степенью точности являются прямыми линиями (то есть плотность вероятностей распределена по логарифмическому закону), практически совпадающими друг с другом. Различие при больших значениях длин свечей (длина больше 40 пунктов) объясняются тем, что таких свечей мало и различие в две-три свечи приводит к заметным отклонениям на графике. При увеличении количества свечей эти различия, скорее всего, исчезнут. </w:t>
      </w:r>
    </w:p>
    <w:p>
      <w:pPr>
        <w:pStyle w:val="Normal"/>
        <w:rPr/>
      </w:pPr>
      <w:r>
        <w:rPr>
          <w:sz w:val="28"/>
        </w:rPr>
        <w:t xml:space="preserve">Мы не показываем плотности вероятностей распределения теней для франка так подробно, как это было сделано для йены. Все сказанное выше для йены справедливо и для франка. Отличие, которое представляет для нас интерес, мы можем увидеть, если рассмотрим не плотность, а распределение теней  для франка. На рис. 6 показано распределение теней для белых  свечей франка (для черных свечей график точно такой же). Хорошо видно, что практически с вероятностью 100% длина тени не превышает 40 пунктов, то есть на 10 пунктов меньше, чем у йены. Это количественное выражение того факта, что волатильность йены выше, чем у франка. Отсюда можно предположить, что при работе  с часовыми свечками  для йены  без учета маржи стоп-лосс не должен превышать 50 пунктов, а для франка 40 пунктов. Если же нас устраивает 90 –процентная вероятность ошибочного выхода по стоп-лоссу , </w:t>
      </w:r>
      <w:r>
        <w:object w:dxaOrig="8961" w:dyaOrig="66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406.8pt;height:333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932808339" r:id="rId11"/>
        </w:object>
      </w:r>
      <w:r>
        <w:rPr>
          <w:sz w:val="28"/>
        </w:rPr>
        <w:t>то для йены достаточно взять стоп-лосс 40 пунктов, а для франка 30 пунктов. Разумеется, эта величина стоп-лосса не может быть оптимальной, если позиция открыта уже давно и откат продолжается несколько часов. Для этого случая надо использовать другие критер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Элдер А.</w:t>
      </w:r>
      <w:r>
        <w:rPr>
          <w:sz w:val="28"/>
        </w:rPr>
        <w:t xml:space="preserve"> Практическое пособие дилеру биржевых и внебиржевых рынков. (Психология, технический анализ рынка, управление деньгами, менеджмент риска, стратегия и тактика биржевой игры). - М: “АЗИМУТ ПЛЮС”, 199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Мэрфи Дж.</w:t>
      </w:r>
      <w:r>
        <w:rPr>
          <w:sz w:val="28"/>
        </w:rPr>
        <w:t xml:space="preserve"> Технический анализ фьючерсных рынков: теория и     практика. - М.: Сокол, 199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</w:rPr>
        <w:t>Henderson H., Kay A.F.</w:t>
      </w:r>
      <w:r>
        <w:rPr>
          <w:sz w:val="28"/>
        </w:rPr>
        <w:t xml:space="preserve"> Introducing competition to the global currency       markets - Futures, v. 28, No 4, 1996, 305-3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14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8:41:00Z</dcterms:created>
  <dc:creator>saf</dc:creator>
  <dc:description/>
  <dc:language>en-US</dc:language>
  <cp:lastModifiedBy>saf</cp:lastModifiedBy>
  <dcterms:modified xsi:type="dcterms:W3CDTF">1999-04-12T20:44:00Z</dcterms:modified>
  <cp:revision>15</cp:revision>
  <dc:subject/>
  <dc:title>Статистические характеристики теней  часовых свечей на рынке FOREX</dc:title>
</cp:coreProperties>
</file>