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2"/>
          <w:lang w:val="en-US"/>
        </w:rPr>
      </w:pPr>
      <w:r>
        <w:rPr>
          <w:rFonts w:cs="Times New Roman" w:ascii="Times New Roman" w:hAnsi="Times New Roman"/>
          <w:b/>
          <w:sz w:val="32"/>
        </w:rPr>
        <w:t>Полезные советы от Юрия Жваколюка</w:t>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both"/>
        <w:rPr>
          <w:rFonts w:ascii="Times New Roman" w:hAnsi="Times New Roman" w:cs="Times New Roman"/>
          <w:sz w:val="24"/>
          <w:lang w:val="en-US"/>
        </w:rPr>
      </w:pPr>
      <w:r>
        <w:rPr>
          <w:rFonts w:cs="Times New Roman" w:ascii="Times New Roman" w:hAnsi="Times New Roman"/>
          <w:sz w:val="24"/>
        </w:rPr>
        <w:t xml:space="preserve">Менее 25 процентов всех трейдеров получают стабильную прибыль в течении продолжительного времени. И все таки некоторые трейдеры зарабатывают более миллиона долларов прибыли в год. Что такого особенного делают эти успешные трейдеры? Они просто соблюдают некоторые правила "игры". Причем соблюдают не от случая к случаю, а каждый день, каждую минуту находясь за торговым столом-монитором. Вот некоторые из них. Конечно, со временем у вас самих появятся собственные правила. Но это будет еще не скоро, пока просто постарайтесь соблюдать эти: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1. Используйте те деньги, которые вы можете себе позволить потерять</w:t>
      </w:r>
    </w:p>
    <w:p>
      <w:pPr>
        <w:pStyle w:val="Style15"/>
        <w:jc w:val="both"/>
        <w:rPr>
          <w:rFonts w:ascii="Times New Roman" w:hAnsi="Times New Roman" w:cs="Times New Roman"/>
          <w:sz w:val="24"/>
          <w:lang w:val="en-US"/>
        </w:rPr>
      </w:pPr>
      <w:r>
        <w:rPr>
          <w:rFonts w:cs="Times New Roman" w:ascii="Times New Roman" w:hAnsi="Times New Roman"/>
          <w:sz w:val="24"/>
        </w:rPr>
        <w:t xml:space="preserve">Если вы спекулируете на валюте с деньгами, которые вам необходимы для какого-либо семейного проекта, например для покупки нового автомобиля, шубы для жены, оплаты обучения в колледже детей вы обречены на неудачу, так как не сможете насладиться истиной свободой чтобы принять трезвые торговые решения. Ваши средства на спекуляцию должны рассматриваться как деньги, которые вы желаете потерять. Ваше положение будет внимательно проанализировано, поэтому вы не рискуете потерять другие средства или активы. Одним из ключей к успешной торговле является внутренняя независимость. "Вы должны торговать с минимумом факторов внешнего влияния, и это означает, что ваша торговая свобода не должна испытывать влияния из-за боязни потерять деньги, которые вы уже отложили на определенную потребность", говорит один торговец. "Рынок не является ареной для "испуганных денег".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2. Знай себя</w:t>
      </w:r>
    </w:p>
    <w:p>
      <w:pPr>
        <w:pStyle w:val="Style15"/>
        <w:jc w:val="both"/>
        <w:rPr>
          <w:rFonts w:ascii="Times New Roman" w:hAnsi="Times New Roman" w:cs="Times New Roman"/>
          <w:sz w:val="24"/>
          <w:lang w:val="en-US"/>
        </w:rPr>
      </w:pPr>
      <w:r>
        <w:rPr>
          <w:rFonts w:cs="Times New Roman" w:ascii="Times New Roman" w:hAnsi="Times New Roman"/>
          <w:sz w:val="24"/>
        </w:rPr>
        <w:t xml:space="preserve">Вам необходим объективный темперамент, способность контролировать эмоции и осуществлять торговлю не теряя при этом сна. И хотя торговую дисциплину можно развить, успешный торговец всегда в отношении своих позиций кажется неэмоциональным. Торговцы предлагают тем, кто не умеет контролировать эмоции, поискать прибыль в других местах. "Существует много волнующих вещей, которые происходят на рынке каждый день, поэтому необходим твердолобый тип отношения и способность стоять выше краткосрочных обстоятельств, или вы будете менять решение и ваше положение каждые несколько минут".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3. Начни с малого</w:t>
      </w:r>
    </w:p>
    <w:p>
      <w:pPr>
        <w:pStyle w:val="Style15"/>
        <w:jc w:val="both"/>
        <w:rPr>
          <w:rFonts w:ascii="Times New Roman" w:hAnsi="Times New Roman" w:cs="Times New Roman"/>
          <w:sz w:val="24"/>
          <w:lang w:val="en-US"/>
        </w:rPr>
      </w:pPr>
      <w:r>
        <w:rPr>
          <w:rFonts w:cs="Times New Roman" w:ascii="Times New Roman" w:hAnsi="Times New Roman"/>
          <w:sz w:val="24"/>
        </w:rPr>
        <w:t xml:space="preserve">Проверьте свои торговые способности, торгуя на бумаге или тестовом счете. Затем начните торговать малыми лотами по 1 - 3 лота по валюте за один раз. Начинающие торговцы должны научиться механике торговли прежде чем начать торговать на реальные деньги.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4. Не переусердствуй</w:t>
      </w:r>
    </w:p>
    <w:p>
      <w:pPr>
        <w:pStyle w:val="Style15"/>
        <w:jc w:val="both"/>
        <w:rPr>
          <w:rFonts w:ascii="Times New Roman" w:hAnsi="Times New Roman" w:cs="Times New Roman"/>
          <w:sz w:val="24"/>
          <w:lang w:val="en-US"/>
        </w:rPr>
      </w:pPr>
      <w:r>
        <w:rPr>
          <w:rFonts w:cs="Times New Roman" w:ascii="Times New Roman" w:hAnsi="Times New Roman"/>
          <w:sz w:val="24"/>
        </w:rPr>
        <w:t xml:space="preserve">Одно правило большого пальца, состоит в том что надо держать на счету денег в три раза больше, чем необходимо для определенной позиции. Уменьшите свои позиции, если необходимо, чтобы подтвердить это правило. Это правило помогает вам избежать торговых решений, основанных на сумме денег на вашем счету. Если вы возьмете позицию больше, чем на вашем счету, вас могут вынудить ликвидировать позицию рано, и вы понесете большие убытки, которых можно было избежать.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5. Отделите свою торговлю от желания получить прибыль</w:t>
      </w:r>
    </w:p>
    <w:p>
      <w:pPr>
        <w:pStyle w:val="Style15"/>
        <w:jc w:val="both"/>
        <w:rPr>
          <w:rFonts w:ascii="Times New Roman" w:hAnsi="Times New Roman" w:cs="Times New Roman"/>
          <w:sz w:val="24"/>
          <w:lang w:val="en-US"/>
        </w:rPr>
      </w:pPr>
      <w:r>
        <w:rPr>
          <w:rFonts w:cs="Times New Roman" w:ascii="Times New Roman" w:hAnsi="Times New Roman"/>
          <w:sz w:val="24"/>
        </w:rPr>
        <w:t xml:space="preserve">Не надейтесь на продвижение, если ваша торговля зиждется на надежде. Успешных спекулянт может отделить свою торговлю от его эмоций. "И хотя надежда - большая добродетель в других областях жизни, она может быть настоящим препятствием для трейдера". Надеясь, что рынок повернется в их сторону, начинающие спекулянты часто нарушают основные торговые правила.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6. Не формируйте новые мнения во время торговых часов</w:t>
      </w:r>
    </w:p>
    <w:p>
      <w:pPr>
        <w:pStyle w:val="Style15"/>
        <w:jc w:val="both"/>
        <w:rPr>
          <w:rFonts w:ascii="Times New Roman" w:hAnsi="Times New Roman" w:cs="Times New Roman"/>
          <w:sz w:val="24"/>
          <w:lang w:val="en-US"/>
        </w:rPr>
      </w:pPr>
      <w:r>
        <w:rPr>
          <w:rFonts w:cs="Times New Roman" w:ascii="Times New Roman" w:hAnsi="Times New Roman"/>
          <w:sz w:val="24"/>
        </w:rPr>
        <w:t xml:space="preserve">Решите основной ход действий, затем не позволяйте взлетам и падениям за день расстроить ваш план игры. Решения, принятые во время торгового дня, основанные на движении цены или новостях, обычно пагубны, говорит успешный торговец. Удачливые торговцы предпочитают формулировать основное мнение до открытия рынка, затем ищут подходящее время для исполнения решения, которое было принято без лишних эмоций на текущем рынке. Когда спекулянт полностью меняет свое направление во время торгового дня, оно может смешать его и вылиться в убытки в комиссии с низкой прибыли.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7. Возьмите торговый перерыв</w:t>
      </w:r>
    </w:p>
    <w:p>
      <w:pPr>
        <w:pStyle w:val="Style15"/>
        <w:jc w:val="both"/>
        <w:rPr>
          <w:rFonts w:ascii="Times New Roman" w:hAnsi="Times New Roman" w:cs="Times New Roman"/>
          <w:sz w:val="24"/>
          <w:lang w:val="en-US"/>
        </w:rPr>
      </w:pPr>
      <w:r>
        <w:rPr>
          <w:rFonts w:cs="Times New Roman" w:ascii="Times New Roman" w:hAnsi="Times New Roman"/>
          <w:sz w:val="24"/>
        </w:rPr>
        <w:t xml:space="preserve">Торговля каждый день притупляет ваши суждения. Один успешный торговец прокомментировал: "Когда я падаю до 90% ментальной эффективности, я начинаю сводить результат один к одному. Любая цифра ниже - и я начинаю проигрывать". Этот торговец берет неделю для отдыха каждые пять или шесть недель. Если он был удачлив, он едет во Флориду. Если нет, то остается в Чикаго. Торговый перерыв помогает вам взглянуть на рынок отвлеченно и дает вам свежий взгляд на вас и на то, как вы торгуете следующие несколько недель. "Иногда вы подходите так близко к лесу, что не видите деревьев, перерыв помогает мне видеть рыночные факторы с лучшего угла зрения".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8. Не делайте так, как делает большинство</w:t>
      </w:r>
    </w:p>
    <w:p>
      <w:pPr>
        <w:pStyle w:val="Style15"/>
        <w:jc w:val="both"/>
        <w:rPr>
          <w:rFonts w:ascii="Times New Roman" w:hAnsi="Times New Roman" w:cs="Times New Roman"/>
          <w:sz w:val="24"/>
          <w:lang w:val="en-US"/>
        </w:rPr>
      </w:pPr>
      <w:r>
        <w:rPr>
          <w:rFonts w:cs="Times New Roman" w:ascii="Times New Roman" w:hAnsi="Times New Roman"/>
          <w:sz w:val="24"/>
        </w:rPr>
        <w:t xml:space="preserve">Успешные торговцы любят открытое пространство. Когда всем кажется, что они открылись надолго, они ищут причину открыться на короткое время. Исторически публика в основном ошибалась. Успешные торговцы чувствуют себя неудобно, когда их позиция популярна у скупающей публики, особенно малых торговцев. Периодически правительство делает доклады по позициям торговцев различных размеров и дает ключи "переполненности". Еще один ключ - это "противоположное мнение". Когда большинство советов по услугам советуют занять долгую позицию, например, успешный торговец готовится двинуться боком чтобы принять короткую позицию. Некоторые услуги дают материал по положению рынка на основании мнения многих консультационных услуг. Если 85 % аналитиков - быки, то это указывает на ситуацию с излишними покупками. Если менее чем 25% быки, то это указывает на состояние с излишней продажей.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9. Блокируйте другие мнения</w:t>
      </w:r>
    </w:p>
    <w:p>
      <w:pPr>
        <w:pStyle w:val="Style15"/>
        <w:jc w:val="both"/>
        <w:rPr>
          <w:rFonts w:ascii="Times New Roman" w:hAnsi="Times New Roman" w:cs="Times New Roman"/>
          <w:sz w:val="24"/>
          <w:lang w:val="en-US"/>
        </w:rPr>
      </w:pPr>
      <w:r>
        <w:rPr>
          <w:rFonts w:cs="Times New Roman" w:ascii="Times New Roman" w:hAnsi="Times New Roman"/>
          <w:sz w:val="24"/>
        </w:rPr>
        <w:t xml:space="preserve">Не поддавайтесь влиянию в вашей торговле тому, что говорят другие, или вы постоянно будете менять свое мнение. После того, как вы сформировали основное мнение в направлении рынка, не позволяйте себе идти на поводу у других. Вы можете всегда найти кого-либо, кто дает то, что кажется логическим мышлением, чтобы поменять ваше положение. Если вы прислушаетесь к внешнему мнению, вы можете быть искушены изменить свое мнение только чтобы обнаружить позже, что если бы вы удержали свое собственное мнение, вы бы получили большую прибыль.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10. Если не уверены, отойдите в сторону</w:t>
      </w:r>
    </w:p>
    <w:p>
      <w:pPr>
        <w:pStyle w:val="Style15"/>
        <w:jc w:val="both"/>
        <w:rPr>
          <w:rFonts w:ascii="Times New Roman" w:hAnsi="Times New Roman" w:cs="Times New Roman"/>
          <w:sz w:val="24"/>
          <w:lang w:val="en-US"/>
        </w:rPr>
      </w:pPr>
      <w:r>
        <w:rPr>
          <w:rFonts w:cs="Times New Roman" w:ascii="Times New Roman" w:hAnsi="Times New Roman"/>
          <w:sz w:val="24"/>
        </w:rPr>
        <w:t xml:space="preserve">Не считайте, что вы должны торговать каждый день, или даже держать позицию каждый день. Начинающий торговец искушен торговать или удерживать позицию каждый день, а это - дорогостоящая тенденция. Успешные торговцы развивают терпение и дисциплину чтобы дождаться своего шанса. После того, как они открыли позицию и начали чувствовать себя удобно, успешные торговцы либо уменьшают размер позиции, либо ликвидируют ее.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11. Пытайтесь избежать рыночных ордеров</w:t>
      </w:r>
    </w:p>
    <w:p>
      <w:pPr>
        <w:pStyle w:val="Style15"/>
        <w:jc w:val="both"/>
        <w:rPr>
          <w:rFonts w:ascii="Times New Roman" w:hAnsi="Times New Roman" w:cs="Times New Roman"/>
          <w:sz w:val="24"/>
          <w:lang w:val="en-US"/>
        </w:rPr>
      </w:pPr>
      <w:r>
        <w:rPr>
          <w:rFonts w:cs="Times New Roman" w:ascii="Times New Roman" w:hAnsi="Times New Roman"/>
          <w:sz w:val="24"/>
        </w:rPr>
        <w:t xml:space="preserve">Ставка стоп ордера на покупку или продажу на рынке может проявить недостаток дисциплины. Однако, бывает такое, что когда он хочет ликвидировать позицию немедленно, тогда рыночный ордер помогает. Ваша целью должно стать уменьшение использования рыночных ордеров, говорят торговцы.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12. Торгуйте в наиболее активные месяцы</w:t>
      </w:r>
    </w:p>
    <w:p>
      <w:pPr>
        <w:pStyle w:val="Style15"/>
        <w:jc w:val="both"/>
        <w:rPr>
          <w:rFonts w:ascii="Times New Roman" w:hAnsi="Times New Roman" w:cs="Times New Roman"/>
          <w:sz w:val="24"/>
          <w:lang w:val="en-US"/>
        </w:rPr>
      </w:pPr>
      <w:r>
        <w:rPr>
          <w:rFonts w:cs="Times New Roman" w:ascii="Times New Roman" w:hAnsi="Times New Roman"/>
          <w:sz w:val="24"/>
        </w:rPr>
        <w:t xml:space="preserve">В отношении валюты начало и конец года, середина очень хороши, также месяцы которые закрывают квартал.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13. Торговая разница между соотнесенными товарами</w:t>
      </w:r>
    </w:p>
    <w:p>
      <w:pPr>
        <w:pStyle w:val="Style15"/>
        <w:jc w:val="both"/>
        <w:rPr>
          <w:rFonts w:ascii="Times New Roman" w:hAnsi="Times New Roman" w:cs="Times New Roman"/>
          <w:sz w:val="24"/>
          <w:lang w:val="en-US"/>
        </w:rPr>
      </w:pPr>
      <w:r>
        <w:rPr>
          <w:rFonts w:cs="Times New Roman" w:ascii="Times New Roman" w:hAnsi="Times New Roman"/>
          <w:sz w:val="24"/>
        </w:rPr>
        <w:t xml:space="preserve">Наблюдайте за "семьями": марка, фунт стерлинг или швейцарец. Когда вы увидите широкую разницу в группе, это может быть сигналом торговой возможности. Например, если все основные европейские валюты за исключением марки двигались вверх, я бы искал бы возможность продавать марку как только основные в общем начнут ослабевать. Также справедливо и обратное. Торговцы скупают сильнейшую валюту в группе на протяжении периода слабости.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14. Не торгуйте слишком многими валютами одновременно</w:t>
      </w:r>
    </w:p>
    <w:p>
      <w:pPr>
        <w:pStyle w:val="Style15"/>
        <w:jc w:val="both"/>
        <w:rPr>
          <w:rFonts w:ascii="Times New Roman" w:hAnsi="Times New Roman" w:cs="Times New Roman"/>
          <w:sz w:val="24"/>
          <w:lang w:val="en-US"/>
        </w:rPr>
      </w:pPr>
      <w:r>
        <w:rPr>
          <w:rFonts w:cs="Times New Roman" w:ascii="Times New Roman" w:hAnsi="Times New Roman"/>
          <w:sz w:val="24"/>
        </w:rPr>
        <w:t xml:space="preserve">Вы себе повредите если вы попытаетесь найти необходимую информацию и "ощущение" на нескольких рынках. Учитесь знать свои лимиты, и торгуйте в пределах этих лимитов. Мало кто из торговцев успешно торгует как Йеной, так и маркой одновременно, так как они приводятся в движение независимыми факторами.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15. Торгуйте на разнице открытия</w:t>
      </w:r>
    </w:p>
    <w:p>
      <w:pPr>
        <w:pStyle w:val="Style15"/>
        <w:jc w:val="both"/>
        <w:rPr>
          <w:rFonts w:ascii="Times New Roman" w:hAnsi="Times New Roman" w:cs="Times New Roman"/>
          <w:sz w:val="24"/>
          <w:lang w:val="en-US"/>
        </w:rPr>
      </w:pPr>
      <w:r>
        <w:rPr>
          <w:rFonts w:cs="Times New Roman" w:ascii="Times New Roman" w:hAnsi="Times New Roman"/>
          <w:sz w:val="24"/>
        </w:rPr>
        <w:t xml:space="preserve">Это хороший ключ направления цены, особенно после основного доклада. Раскладка при открытии может подсказать вам направление торговли на день или несколько дней. Если рынок открывается в большую сторону, играйте надолго. Если открывается в нижнюю сторону, играйте коротко.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16. Торгуйте на разнице предыдущего дня</w:t>
      </w:r>
    </w:p>
    <w:p>
      <w:pPr>
        <w:pStyle w:val="Style15"/>
        <w:jc w:val="both"/>
        <w:rPr>
          <w:rFonts w:ascii="Times New Roman" w:hAnsi="Times New Roman" w:cs="Times New Roman"/>
          <w:sz w:val="24"/>
          <w:lang w:val="en-US"/>
        </w:rPr>
      </w:pPr>
      <w:r>
        <w:rPr>
          <w:rFonts w:cs="Times New Roman" w:ascii="Times New Roman" w:hAnsi="Times New Roman"/>
          <w:sz w:val="24"/>
        </w:rPr>
        <w:t xml:space="preserve">Это правило используется многими успешными торговцами для решения когда установить или поднять позицию. Это означает, что нельзя покупать пока цена не торгует выше закрытия предыдущего дня, или нельзя продавать ниже цены закрытия предыдущего дня. Последователи "философии рыночного момента" используют это правило полагая, что вес на рынке определяется в их пользу, когда они ожидают торговли чтобы оторваться от торговли предыдущего дня добавив свою позицию.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17. Торгуйте на разнице еженедельных торгов</w:t>
      </w:r>
    </w:p>
    <w:p>
      <w:pPr>
        <w:pStyle w:val="Style15"/>
        <w:jc w:val="both"/>
        <w:rPr>
          <w:rFonts w:ascii="Times New Roman" w:hAnsi="Times New Roman" w:cs="Times New Roman"/>
          <w:sz w:val="24"/>
          <w:lang w:val="en-US"/>
        </w:rPr>
      </w:pPr>
      <w:r>
        <w:rPr>
          <w:rFonts w:cs="Times New Roman" w:ascii="Times New Roman" w:hAnsi="Times New Roman"/>
          <w:sz w:val="24"/>
        </w:rPr>
        <w:t xml:space="preserve">Это правило подобно ежедневному правилу, за исключением использования при еженедельных цифрах. Когда рынок пробивается через высшую позицию недели, это сигнал для покупки. Когда он опускается ниже показателя предыдущего дня, это сигнал продажи.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18. Торгуйте на разнице ежемесячных торгов</w:t>
      </w:r>
    </w:p>
    <w:p>
      <w:pPr>
        <w:pStyle w:val="Style15"/>
        <w:jc w:val="both"/>
        <w:rPr>
          <w:rFonts w:ascii="Times New Roman" w:hAnsi="Times New Roman" w:cs="Times New Roman"/>
          <w:sz w:val="24"/>
          <w:lang w:val="en-US"/>
        </w:rPr>
      </w:pPr>
      <w:r>
        <w:rPr>
          <w:rFonts w:cs="Times New Roman" w:ascii="Times New Roman" w:hAnsi="Times New Roman"/>
          <w:sz w:val="24"/>
        </w:rPr>
        <w:t xml:space="preserve">Чем дольше период, пока вы наблюдаете, тем больше рыночный момент за вашим решением. Поэтому раскладки ежемесячных цен являются еще большим ключом к ценовым тенденциям, и важны для позиционного торговца или торговца, который следит за границами цен. Когда цены изменяются в сторону увеличения по сравнению с высшим ежемесячным показателем, это сигнал для покупки. Когда изменение в сторону понижения по сравнению с низшим ежемесячным показателем, это сигнал для продажи.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19. Постройте торговую "Пирамиду"</w:t>
      </w:r>
    </w:p>
    <w:p>
      <w:pPr>
        <w:pStyle w:val="Style15"/>
        <w:jc w:val="both"/>
        <w:rPr>
          <w:rFonts w:ascii="Times New Roman" w:hAnsi="Times New Roman" w:cs="Times New Roman"/>
          <w:sz w:val="24"/>
          <w:lang w:val="en-US"/>
        </w:rPr>
      </w:pPr>
      <w:r>
        <w:rPr>
          <w:rFonts w:cs="Times New Roman" w:ascii="Times New Roman" w:hAnsi="Times New Roman"/>
          <w:sz w:val="24"/>
        </w:rPr>
        <w:t xml:space="preserve">Когда Вы добавляете позицию, не добавляйте больше лотов за один раз, чем число лотов в вашем первоначальном намерении. Допустите, что ваша первоначальная позиция была 2 лота на марке. Идеальной ситуацией была бы пирамида с добавлением 1 лота, а не 10 лотов, или 5 лотов, при условии что рынок движется в вашем направлении. Тип торговли, которого вы желаете избежать - это перевернутая пирамида, когда на каждое дополнение вы добавляете более чем ваша первоначальная позиция. Это опасная торговая техника, так как мельчайший поворот на рынке может смести вашу прибыль по всей позиции. Ваша средняя цена ближе к рыночной цене в ситуации с перевернутой пирамидой, что делает вас ранимым. Другой опасностью в пирамиде является то, что вы слишком отдаетесь цели, где вам не хватает денег на маржу.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20. Никогда не ставьте всю позицию на одну цену</w:t>
      </w:r>
    </w:p>
    <w:p>
      <w:pPr>
        <w:pStyle w:val="Style15"/>
        <w:jc w:val="both"/>
        <w:rPr>
          <w:rFonts w:ascii="Times New Roman" w:hAnsi="Times New Roman" w:cs="Times New Roman"/>
          <w:sz w:val="24"/>
          <w:lang w:val="en-US"/>
        </w:rPr>
      </w:pPr>
      <w:r>
        <w:rPr>
          <w:rFonts w:cs="Times New Roman" w:ascii="Times New Roman" w:hAnsi="Times New Roman"/>
          <w:sz w:val="24"/>
        </w:rPr>
        <w:t xml:space="preserve">Если вы хотите пойти долгими на 5 - 10 лотах, вы можете захотеть сделать это пятью частями по 1 лоту чтобы увидеть, двигается ли рынок в вашем направлении прежде чем вы полностью поставите на марку. Успешные торговцы используют фундаментальную информацию и различные технические сигналы для руководства своей торговлей. Но наиболее важным ключом является деятельность рынка. Ждать рынок, чтобы определить, что первоначальная позиция - хорошая, прежде чем пополнить эту позицию.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21. Никогда не добавляйте к проигрышной позиции</w:t>
      </w:r>
    </w:p>
    <w:p>
      <w:pPr>
        <w:pStyle w:val="Style15"/>
        <w:jc w:val="both"/>
        <w:rPr>
          <w:rFonts w:ascii="Times New Roman" w:hAnsi="Times New Roman" w:cs="Times New Roman"/>
          <w:sz w:val="24"/>
          <w:lang w:val="en-US"/>
        </w:rPr>
      </w:pPr>
      <w:r>
        <w:rPr>
          <w:rFonts w:cs="Times New Roman" w:ascii="Times New Roman" w:hAnsi="Times New Roman"/>
          <w:sz w:val="24"/>
        </w:rPr>
        <w:t xml:space="preserve">Как бы уверенно вы себя не чувствовали, если вы установите позицию, которая показывает убыток, никогда не пополняйте ее. Это может означать, что вы не шагаете нога в ногу с рынком. Некоторые торговцы не согласны с этим правилом веря в технику средней цены.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22. Урежьте свои убытки</w:t>
      </w:r>
    </w:p>
    <w:p>
      <w:pPr>
        <w:pStyle w:val="Style15"/>
        <w:jc w:val="both"/>
        <w:rPr>
          <w:rFonts w:ascii="Times New Roman" w:hAnsi="Times New Roman" w:cs="Times New Roman"/>
          <w:sz w:val="24"/>
          <w:lang w:val="en-US"/>
        </w:rPr>
      </w:pPr>
      <w:r>
        <w:rPr>
          <w:rFonts w:cs="Times New Roman" w:ascii="Times New Roman" w:hAnsi="Times New Roman"/>
          <w:sz w:val="24"/>
        </w:rPr>
        <w:t xml:space="preserve">Когда рынок движется против Вас, признайте свою ошибку ликвидировав свою позицию. Вы можете действовать успешно если вы правы менее чем по 50 % вашей торговли если урезаете потери и увеличиваете прибыли. Некоторые успешные торговцы могут иметь только три или четыре прибыльных трейда из десяти, так как посредством дисциплины или ордеров с стоп лоссами они рано выбираются из своих ошибок. Одной из наиболее частых неудач новых торговцев является их неспособность признать, что они не правы, на данный момент времени. А возможно что через пару дней позиция окажется прибыльной, вопрос лишь в том, сколько у вас денег на торговом счету и насколько крепки нервы.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23. Позволь прибыли идти</w:t>
      </w:r>
    </w:p>
    <w:p>
      <w:pPr>
        <w:pStyle w:val="Style15"/>
        <w:jc w:val="both"/>
        <w:rPr>
          <w:rFonts w:ascii="Times New Roman" w:hAnsi="Times New Roman" w:cs="Times New Roman"/>
          <w:sz w:val="24"/>
          <w:lang w:val="en-US"/>
        </w:rPr>
      </w:pPr>
      <w:r>
        <w:rPr>
          <w:rFonts w:cs="Times New Roman" w:ascii="Times New Roman" w:hAnsi="Times New Roman"/>
          <w:sz w:val="24"/>
        </w:rPr>
        <w:t xml:space="preserve">Урезание ваших прибылей может быть причиной неудачных спекуляций с товарами. Девиз "никогда не обанкротитесь, получая прибыль" не применяется к торговцам валютой. Причина: ваши потери будут перевешивать ваши прибыли, пока вы не позволите своим прибылям идти дальше. Откуда вы будете знать, когда снимать прибыль? Могут помочь некоторые технические правила по возврату и другим формациям графиков. Вам не следует брать прибыль только из-за прибыли - нужна причина для закрытия прибыльной позиции.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24. Будьте терпеливы при потере ваших позиций</w:t>
      </w:r>
    </w:p>
    <w:p>
      <w:pPr>
        <w:pStyle w:val="Style15"/>
        <w:jc w:val="both"/>
        <w:rPr>
          <w:rFonts w:ascii="Times New Roman" w:hAnsi="Times New Roman" w:cs="Times New Roman"/>
          <w:sz w:val="24"/>
          <w:lang w:val="en-US"/>
        </w:rPr>
      </w:pPr>
      <w:r>
        <w:rPr>
          <w:rFonts w:cs="Times New Roman" w:ascii="Times New Roman" w:hAnsi="Times New Roman"/>
          <w:sz w:val="24"/>
        </w:rPr>
        <w:t xml:space="preserve">Никогда не держите теряющую позицию более двух или трех дней и никогда не оставляйте ее на выходные. Это правило используется одним из успешных торговцев как способ самодисциплины. И хотя звучит довольно просто сказать: "Урежьте свою потери", это довольно тяжело даже для опытных торговцев, вот почему у меня есть прямое правило в отношении убытков. За последние два или три года слепо следуя этому правилу я сэкономил очень много на убытках.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25. Учитесь любить убытки</w:t>
      </w:r>
    </w:p>
    <w:p>
      <w:pPr>
        <w:pStyle w:val="Style15"/>
        <w:jc w:val="both"/>
        <w:rPr>
          <w:rFonts w:ascii="Times New Roman" w:hAnsi="Times New Roman" w:cs="Times New Roman"/>
          <w:sz w:val="24"/>
          <w:lang w:val="en-US"/>
        </w:rPr>
      </w:pPr>
      <w:r>
        <w:rPr>
          <w:rFonts w:cs="Times New Roman" w:ascii="Times New Roman" w:hAnsi="Times New Roman"/>
          <w:sz w:val="24"/>
        </w:rPr>
        <w:t xml:space="preserve">Это правил говорит обратное от того, что думают многие торговцы. Учитесь любить убытки потому что они являются частью бизнеса. Когда вы приобретаете эмоциональную стабильность принимая убыток без унижения своей гордости, вы на пути чтобы стать успешным спекулянтом по валюте. Страх понести убытки необходимо удалить прежде чем вы станете хорошим торговцем.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26. Используйте с осторожностью стоп ордера</w:t>
      </w:r>
    </w:p>
    <w:p>
      <w:pPr>
        <w:pStyle w:val="Style15"/>
        <w:jc w:val="both"/>
        <w:rPr>
          <w:rFonts w:ascii="Times New Roman" w:hAnsi="Times New Roman" w:cs="Times New Roman"/>
          <w:sz w:val="24"/>
          <w:lang w:val="en-US"/>
        </w:rPr>
      </w:pPr>
      <w:r>
        <w:rPr>
          <w:rFonts w:cs="Times New Roman" w:ascii="Times New Roman" w:hAnsi="Times New Roman"/>
          <w:sz w:val="24"/>
        </w:rPr>
        <w:t xml:space="preserve">Ордера на стоп лоссы легко дисциплинируют. Они могут помочь вам урезать убытки автоматически. Важным фактором является то, что необходимо разместить ваш стоп при размещении ордера. Если вы этого не делаете, вы получаете соблазн дать рынку "несколько центов", только добавляя потенциальный убыток. Но помните, что вам следует использовать ордера на стоп лосс с осмотрительностью, так как стопы, которые размещены слишком близко могут вывести вас из рынка с убытком очень быстро. Вы можете стать "отрезанным" бедным размещением стопов.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27. В течение месяца</w:t>
      </w:r>
    </w:p>
    <w:p>
      <w:pPr>
        <w:pStyle w:val="Style15"/>
        <w:jc w:val="both"/>
        <w:rPr>
          <w:rFonts w:ascii="Times New Roman" w:hAnsi="Times New Roman" w:cs="Times New Roman"/>
          <w:sz w:val="24"/>
          <w:lang w:val="en-US"/>
        </w:rPr>
      </w:pPr>
      <w:r>
        <w:rPr>
          <w:rFonts w:cs="Times New Roman" w:ascii="Times New Roman" w:hAnsi="Times New Roman"/>
          <w:sz w:val="24"/>
        </w:rPr>
        <w:t xml:space="preserve">Цена валюты во время месяца может быть более изменчивой, поэтому начинающие торговцы должны использовать правило "поплавка".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28. Игнорируйте нормальные сезонные тенденции</w:t>
      </w:r>
    </w:p>
    <w:p>
      <w:pPr>
        <w:pStyle w:val="Style15"/>
        <w:jc w:val="both"/>
        <w:rPr>
          <w:rFonts w:ascii="Times New Roman" w:hAnsi="Times New Roman" w:cs="Times New Roman"/>
          <w:sz w:val="24"/>
          <w:lang w:val="en-US"/>
        </w:rPr>
      </w:pPr>
      <w:r>
        <w:rPr>
          <w:rFonts w:cs="Times New Roman" w:ascii="Times New Roman" w:hAnsi="Times New Roman"/>
          <w:sz w:val="24"/>
        </w:rPr>
        <w:t xml:space="preserve">Хотя цена какой нибудь валюты исторически опускается в то или иное время, надо не позволять сезонной тенденции влиять на его торговлю. Слишком много людей пытаются торговать на сезонных тенденциях, поэтому я ищу место чтобы сделать обратное.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29. Торгуйте разницей от нормального</w:t>
      </w:r>
    </w:p>
    <w:p>
      <w:pPr>
        <w:pStyle w:val="Style15"/>
        <w:jc w:val="both"/>
        <w:rPr>
          <w:rFonts w:ascii="Times New Roman" w:hAnsi="Times New Roman" w:cs="Times New Roman"/>
          <w:sz w:val="24"/>
          <w:lang w:val="en-US"/>
        </w:rPr>
      </w:pPr>
      <w:r>
        <w:rPr>
          <w:rFonts w:cs="Times New Roman" w:ascii="Times New Roman" w:hAnsi="Times New Roman"/>
          <w:sz w:val="24"/>
        </w:rPr>
        <w:t xml:space="preserve">Это правило является одним из больших ключей, которые некоторые успешные торговцы регулярно используют. Они торгуют на разнице, отличной от нормальной или от того, что ожидается. Если торговцы в общем полагают, что рынок направлен выше, а этого не происходит, то это верных знак к продаже, особенно вслед за правительственными докладами. Я жду чтобы рыночные торговцы в общем склонились в одну сторону, затем вычисляю торговлю в противоположном направлении.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30. Избегайте выбирать подъемы и понижения</w:t>
      </w:r>
    </w:p>
    <w:p>
      <w:pPr>
        <w:pStyle w:val="Style15"/>
        <w:jc w:val="both"/>
        <w:rPr>
          <w:rFonts w:ascii="Times New Roman" w:hAnsi="Times New Roman" w:cs="Times New Roman"/>
          <w:sz w:val="24"/>
          <w:lang w:val="en-US"/>
        </w:rPr>
      </w:pPr>
      <w:r>
        <w:rPr>
          <w:rFonts w:cs="Times New Roman" w:ascii="Times New Roman" w:hAnsi="Times New Roman"/>
          <w:sz w:val="24"/>
        </w:rPr>
        <w:t xml:space="preserve">Когда вы идете против тенденции, полагая, что рынок либо пошел вверх или вниз, вы становитесь очень чувствительным. Это может быть довольно дорогостоящим уроком, который надо усвоить. Они предпочитают позволить действию рыночной цены доказать, что сформированы верх либо низ.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31. Покупайте новости на повышение, продавайте факт</w:t>
      </w:r>
    </w:p>
    <w:p>
      <w:pPr>
        <w:pStyle w:val="Style15"/>
        <w:jc w:val="both"/>
        <w:rPr>
          <w:rFonts w:ascii="Times New Roman" w:hAnsi="Times New Roman" w:cs="Times New Roman"/>
          <w:sz w:val="24"/>
          <w:lang w:val="en-US"/>
        </w:rPr>
      </w:pPr>
      <w:r>
        <w:rPr>
          <w:rFonts w:cs="Times New Roman" w:ascii="Times New Roman" w:hAnsi="Times New Roman"/>
          <w:sz w:val="24"/>
        </w:rPr>
        <w:t xml:space="preserve">Если рыночные слухи идут о повышении, тогда вы должны покупать сразу после новости. Но когда новости оборачиваются в действительность, тогда пришло время продавать факт. Примером может служить новость о потенциальном ослаблении марки. Так как рынок имеет склонность воплощать новости в рыночную цену, это правило подскажет вам покупать сразу после первой новости, затем когда марка действительно ослабла, продавать.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32. Рыночные быки умирают от избыточного веса</w:t>
      </w:r>
    </w:p>
    <w:p>
      <w:pPr>
        <w:pStyle w:val="Style15"/>
        <w:jc w:val="both"/>
        <w:rPr>
          <w:rFonts w:ascii="Times New Roman" w:hAnsi="Times New Roman" w:cs="Times New Roman"/>
          <w:sz w:val="24"/>
          <w:lang w:val="en-US"/>
        </w:rPr>
      </w:pPr>
      <w:r>
        <w:rPr>
          <w:rFonts w:cs="Times New Roman" w:ascii="Times New Roman" w:hAnsi="Times New Roman"/>
          <w:sz w:val="24"/>
        </w:rPr>
        <w:t xml:space="preserve">Существует старое торговое правило на фондовом рынке которое говорит, что рынки, идущие вверх могут "обанкротиться" из-за своего собственного веса, когда цены пойдут сильно вверх. Поэтому будьте особенно чувствительны к понижающим новостям, если вы открыты на долго.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33. Ищите хорошие соотношения</w:t>
      </w:r>
    </w:p>
    <w:p>
      <w:pPr>
        <w:pStyle w:val="Style15"/>
        <w:jc w:val="both"/>
        <w:rPr>
          <w:rFonts w:ascii="Times New Roman" w:hAnsi="Times New Roman" w:cs="Times New Roman"/>
          <w:sz w:val="24"/>
          <w:lang w:val="en-US"/>
        </w:rPr>
      </w:pPr>
      <w:r>
        <w:rPr>
          <w:rFonts w:cs="Times New Roman" w:ascii="Times New Roman" w:hAnsi="Times New Roman"/>
          <w:sz w:val="24"/>
        </w:rPr>
        <w:t xml:space="preserve">Ищите возможности, когда потенциал убытка мал в отношении к потенциалу прибыли. Например, если валюта торгуется по цене, близкой к недавним самым низким показателям, это может означать, что долгая позиция имеет огромный потенциал к росту в отношении к возможным убыткам. Или если она торгуется как раз выше уровня правительственной ценовой поддержки, существует возможность для торговли с низкими рисками. Наблюдение за торговым ранжиром валюты за год или несколько лет помогает вам иметь перспективы чтобы определить соотношение. Фундаментальная информация рынка также помогает в обнаружении ситуации с высоким соотношением.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34. Всегда берите огромную прибыль</w:t>
      </w:r>
    </w:p>
    <w:p>
      <w:pPr>
        <w:pStyle w:val="Style15"/>
        <w:jc w:val="both"/>
        <w:rPr>
          <w:rFonts w:ascii="Times New Roman" w:hAnsi="Times New Roman" w:cs="Times New Roman"/>
          <w:sz w:val="24"/>
          <w:lang w:val="en-US"/>
        </w:rPr>
      </w:pPr>
      <w:r>
        <w:rPr>
          <w:rFonts w:cs="Times New Roman" w:ascii="Times New Roman" w:hAnsi="Times New Roman"/>
          <w:sz w:val="24"/>
        </w:rPr>
        <w:t xml:space="preserve">Иногда вы занимаете позицию и в течение 48 часов у вас больше прибыли, чем вы когда-либо ожидали. Вместо того, чтобы наблюдать за рынком несколько дней чтобы определить почему прибыль пришла так быстро "Берите быструю прибыль и убегайте с рынка!"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35. Учитесь продавать коротко</w:t>
      </w:r>
    </w:p>
    <w:p>
      <w:pPr>
        <w:pStyle w:val="Style15"/>
        <w:jc w:val="both"/>
        <w:rPr>
          <w:rFonts w:ascii="Times New Roman" w:hAnsi="Times New Roman" w:cs="Times New Roman"/>
          <w:sz w:val="24"/>
          <w:lang w:val="en-US"/>
        </w:rPr>
      </w:pPr>
      <w:r>
        <w:rPr>
          <w:rFonts w:cs="Times New Roman" w:ascii="Times New Roman" w:hAnsi="Times New Roman"/>
          <w:sz w:val="24"/>
        </w:rPr>
        <w:t>Большинство начинающих спекулянтов пытаются быть быками, то</w:t>
      </w:r>
      <w:r>
        <w:rPr>
          <w:rFonts w:cs="Times New Roman" w:ascii="Times New Roman" w:hAnsi="Times New Roman"/>
          <w:sz w:val="24"/>
          <w:lang w:val="en-US"/>
        </w:rPr>
        <w:t xml:space="preserve"> </w:t>
      </w:r>
      <w:r>
        <w:rPr>
          <w:rFonts w:cs="Times New Roman" w:ascii="Times New Roman" w:hAnsi="Times New Roman"/>
          <w:sz w:val="24"/>
        </w:rPr>
        <w:t xml:space="preserve">есть они покупают валюты, которые по их мнению пойдут вверх. Так как валюты часто падают быстрее, чем растут, вы можете часто заработать более быструю прибыль продавая коротко, поэтому хорошо было бы учиться торговать короткими сроками.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36. Действуйте быстро</w:t>
      </w:r>
    </w:p>
    <w:p>
      <w:pPr>
        <w:pStyle w:val="Style15"/>
        <w:jc w:val="both"/>
        <w:rPr>
          <w:rFonts w:ascii="Times New Roman" w:hAnsi="Times New Roman" w:cs="Times New Roman"/>
          <w:sz w:val="24"/>
          <w:lang w:val="en-US"/>
        </w:rPr>
      </w:pPr>
      <w:r>
        <w:rPr>
          <w:rFonts w:cs="Times New Roman" w:ascii="Times New Roman" w:hAnsi="Times New Roman"/>
          <w:sz w:val="24"/>
        </w:rPr>
        <w:t xml:space="preserve">Рынок Форекса не для тех, кто очень медленно действует. Поэтому правило большого пальца - действуй очень быстро. Это не означает, что вы должны быть импульсивны, а что если ваше суждение говорит, что вы должны ликвидировать позицию, сделайте это немедленно.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37. Не меняйте круто свою позицию</w:t>
      </w:r>
    </w:p>
    <w:p>
      <w:pPr>
        <w:pStyle w:val="Style15"/>
        <w:jc w:val="both"/>
        <w:rPr>
          <w:rFonts w:ascii="Times New Roman" w:hAnsi="Times New Roman" w:cs="Times New Roman"/>
          <w:sz w:val="24"/>
          <w:lang w:val="en-US"/>
        </w:rPr>
      </w:pPr>
      <w:r>
        <w:rPr>
          <w:rFonts w:cs="Times New Roman" w:ascii="Times New Roman" w:hAnsi="Times New Roman"/>
          <w:sz w:val="24"/>
        </w:rPr>
        <w:t xml:space="preserve">Когда ваша позиция является проигрышной и вы решаете выйти из нее, не делайте разворота на 180 градусов. Например, если вы играли долгими и решили, что рынок работает против вас, выбирайтесь и становитесь в стороне на некоторое время прежде чем пойти короткими. Если вы измените позицию, вы будете в проигрыше - понесете убытки, когда рынок пойдет вниз, а затем потеряете убытки, когда рынок двинется вверх.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38. Не будьте скрягой</w:t>
      </w:r>
    </w:p>
    <w:p>
      <w:pPr>
        <w:pStyle w:val="Style15"/>
        <w:jc w:val="both"/>
        <w:rPr>
          <w:rFonts w:ascii="Times New Roman" w:hAnsi="Times New Roman" w:cs="Times New Roman"/>
          <w:sz w:val="24"/>
          <w:lang w:val="en-US"/>
        </w:rPr>
      </w:pPr>
      <w:r>
        <w:rPr>
          <w:rFonts w:cs="Times New Roman" w:ascii="Times New Roman" w:hAnsi="Times New Roman"/>
          <w:sz w:val="24"/>
        </w:rPr>
        <w:t xml:space="preserve">Если вы хотите играть долгими, не ставьте стоп лос ордер на 2 цента ниже рынка в надежде найти хорошую сделку. Люди, которые пытаются выжать лишнее пенни из рынка часто находят, что рынок движется почти к их цели, а затем подскальзываются и падают. Поэтому в надежде на лишнее пенни они могут отдать фунт. Когда вы думаете, что пришло время сделать что-либо, сделайте это.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39. Знайте ценовую тенденцию</w:t>
      </w:r>
    </w:p>
    <w:p>
      <w:pPr>
        <w:pStyle w:val="Style15"/>
        <w:jc w:val="both"/>
        <w:rPr>
          <w:rFonts w:ascii="Times New Roman" w:hAnsi="Times New Roman" w:cs="Times New Roman"/>
          <w:sz w:val="24"/>
          <w:lang w:val="en-US"/>
        </w:rPr>
      </w:pPr>
      <w:r>
        <w:rPr>
          <w:rFonts w:cs="Times New Roman" w:ascii="Times New Roman" w:hAnsi="Times New Roman"/>
          <w:sz w:val="24"/>
        </w:rPr>
        <w:t xml:space="preserve">Вы можете определить основные ценовые тенденции с использованием линейных графиков, одного из фундаментальных инструментов успешного валютного торговца. Ошибка, которую делают спекулянты в том, что они пытаются купить или пойти долгими, в то время как рынок все еще испытывает тенденцию вниз, или продают коротко, когда рынок движется вверх. Если вы сами составите графики валюты или подпишитесь на службу графиков, это поможет вам избежать дорогостоящих ошибок продажи при ясной тенденции вверх и покупки при тенденции вниз.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40. Ищите основные разрывы в линиях тенденций</w:t>
      </w:r>
    </w:p>
    <w:p>
      <w:pPr>
        <w:pStyle w:val="Style15"/>
        <w:jc w:val="both"/>
        <w:rPr>
          <w:rFonts w:ascii="Times New Roman" w:hAnsi="Times New Roman" w:cs="Times New Roman"/>
          <w:sz w:val="24"/>
          <w:lang w:val="en-US"/>
        </w:rPr>
      </w:pPr>
      <w:r>
        <w:rPr>
          <w:rFonts w:cs="Times New Roman" w:ascii="Times New Roman" w:hAnsi="Times New Roman"/>
          <w:sz w:val="24"/>
        </w:rPr>
        <w:t xml:space="preserve">Некоторые успешные торговцы торгуют почти исключительно по этому правилу. Они делают графики. Когда цены прорываются через тенденционную линию и торгуют вне тенденционной линии в течении двух или трех дней, это обычно хороший торговый сигнал. Это нарушение линии тенденции вниз является сигналом покупки, обратное также справедливо для сигнала продажи, когда ломается линия тенденции вверх. Линии тенденции затем дают вам некоторые руководства для определения стопов.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41. Ожидайте отката на 50% для основного хода</w:t>
      </w:r>
    </w:p>
    <w:p>
      <w:pPr>
        <w:pStyle w:val="Style15"/>
        <w:jc w:val="both"/>
        <w:rPr>
          <w:rFonts w:ascii="Times New Roman" w:hAnsi="Times New Roman" w:cs="Times New Roman"/>
          <w:sz w:val="24"/>
          <w:lang w:val="en-US"/>
        </w:rPr>
      </w:pPr>
      <w:r>
        <w:rPr>
          <w:rFonts w:cs="Times New Roman" w:ascii="Times New Roman" w:hAnsi="Times New Roman"/>
          <w:sz w:val="24"/>
        </w:rPr>
        <w:t xml:space="preserve">Вы часто слышите, что рынок испытывает "техническую реакцию", что означает, что после основного движения в любом направлении рынок имеет тенденцию откатиться до 50% от этого движения. Например, если йена двинулась от 132 до 133 доллар за йену в основном движении вверх, а затем начала соскальзывать вниз, цена обязательно достигнет 132.50 доллар за йену.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42. Используйте правило половины пути при выборе спотов купить-продать</w:t>
      </w:r>
    </w:p>
    <w:p>
      <w:pPr>
        <w:pStyle w:val="Style15"/>
        <w:jc w:val="both"/>
        <w:rPr>
          <w:rFonts w:ascii="Times New Roman" w:hAnsi="Times New Roman" w:cs="Times New Roman"/>
          <w:sz w:val="24"/>
          <w:lang w:val="en-US"/>
        </w:rPr>
      </w:pPr>
      <w:r>
        <w:rPr>
          <w:rFonts w:cs="Times New Roman" w:ascii="Times New Roman" w:hAnsi="Times New Roman"/>
          <w:sz w:val="24"/>
        </w:rPr>
        <w:t xml:space="preserve">Это означает найти, в каком ранжире находиться та или инная валюта, затем скупить на нижней половине этого ранжира или продать на верхней половине. Это правило особенно полезно в рынке или ситуации, когда рынок торгуется внутри канала графиков.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43. Наблюдай за широтой изменения рынка</w:t>
      </w:r>
    </w:p>
    <w:p>
      <w:pPr>
        <w:pStyle w:val="Style15"/>
        <w:jc w:val="both"/>
        <w:rPr>
          <w:rFonts w:ascii="Times New Roman" w:hAnsi="Times New Roman" w:cs="Times New Roman"/>
          <w:sz w:val="24"/>
          <w:lang w:val="en-US"/>
        </w:rPr>
      </w:pPr>
      <w:r>
        <w:rPr>
          <w:rFonts w:cs="Times New Roman" w:ascii="Times New Roman" w:hAnsi="Times New Roman"/>
          <w:sz w:val="24"/>
        </w:rPr>
        <w:t xml:space="preserve">Когда рынок движется ниже, но мелкими количествами каждый день, это может быть сигналом для тенденции вверх. Когда рынок движется вверх каждый день, но более мелкими количествами, это является ранним сигналом что тенденция вниз уже где-то рядом.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44. Районы сгущения могут означать поддержку или сопротивление</w:t>
      </w:r>
    </w:p>
    <w:p>
      <w:pPr>
        <w:pStyle w:val="Style15"/>
        <w:jc w:val="both"/>
        <w:rPr>
          <w:rFonts w:ascii="Times New Roman" w:hAnsi="Times New Roman" w:cs="Times New Roman"/>
          <w:sz w:val="24"/>
          <w:lang w:val="en-US"/>
        </w:rPr>
      </w:pPr>
      <w:r>
        <w:rPr>
          <w:rFonts w:cs="Times New Roman" w:ascii="Times New Roman" w:hAnsi="Times New Roman"/>
          <w:sz w:val="24"/>
        </w:rPr>
        <w:t xml:space="preserve">Эти районы действуют как барьеры, которые замедляют действие цены. Когда вы слышите как рыночный комментатор говорит, что есть хорошая техническая поддержка на уровне определенной цены, существует хороший шанс что он смотрит на линейных график, который показывает старый район сгущения где торговля происходила по узкому ранжиру на протяжении нескольких недель. Основные движения цены могут развиться когда рынок вырывается из торговой области. Обычно чем дольше рынок находился в торговой области, тем дольше цены движется после своего выхода из него.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45. Основные движения часто завершаются ключевым поворотом</w:t>
      </w:r>
    </w:p>
    <w:p>
      <w:pPr>
        <w:pStyle w:val="Style15"/>
        <w:jc w:val="both"/>
        <w:rPr>
          <w:rFonts w:ascii="Times New Roman" w:hAnsi="Times New Roman" w:cs="Times New Roman"/>
          <w:sz w:val="24"/>
          <w:lang w:val="en-US"/>
        </w:rPr>
      </w:pPr>
      <w:r>
        <w:rPr>
          <w:rFonts w:cs="Times New Roman" w:ascii="Times New Roman" w:hAnsi="Times New Roman"/>
          <w:sz w:val="24"/>
        </w:rPr>
        <w:t xml:space="preserve">Ключевой поворот тенденции вверх обычно указывается, когда цены достигают новых верхних тарифов по высокому объему, затем ценовая эрозия вызывает более низкое закрытие, чем закрытие предыдущего дня. Ключевой поворот тенденции вниз является движением в нижние показатели, затем идет сильное восстановление за день с закрытием выше, чем закрытие предыдущего дня. Ключевой поворот может прийти в форме двухдневного поворота, когда в первый день движение идет вверх и заканчивается уверенно к закрытию. На второй день рынок может открыться около верхнего закрытия предыдущего дня, затем резко закрыться на более низких позициях. Поворотный остров формируется когда цены прыгают на новые высокие показатели в один день, а затем на низкие на следующий день.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46. Ищите формации голова-плечи</w:t>
      </w:r>
    </w:p>
    <w:p>
      <w:pPr>
        <w:pStyle w:val="Style15"/>
        <w:jc w:val="both"/>
        <w:rPr>
          <w:rFonts w:ascii="Times New Roman" w:hAnsi="Times New Roman" w:cs="Times New Roman"/>
          <w:sz w:val="24"/>
          <w:lang w:val="en-US"/>
        </w:rPr>
      </w:pPr>
      <w:r>
        <w:rPr>
          <w:rFonts w:cs="Times New Roman" w:ascii="Times New Roman" w:hAnsi="Times New Roman"/>
          <w:sz w:val="24"/>
        </w:rPr>
        <w:t xml:space="preserve">Когда вы наблюдаете за строением графика, который напоминает "голову и плечи", это обычно является знаком, что рынок переворачивает. Строение "голова и плечи" не является явным признаком, пока не появится второе плечо.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47. Наблюдайте за повышением "М" и понижением "W"</w:t>
      </w:r>
    </w:p>
    <w:p>
      <w:pPr>
        <w:pStyle w:val="Style15"/>
        <w:jc w:val="both"/>
        <w:rPr>
          <w:rFonts w:ascii="Times New Roman" w:hAnsi="Times New Roman" w:cs="Times New Roman"/>
          <w:sz w:val="24"/>
          <w:lang w:val="en-US"/>
        </w:rPr>
      </w:pPr>
      <w:r>
        <w:rPr>
          <w:rFonts w:cs="Times New Roman" w:ascii="Times New Roman" w:hAnsi="Times New Roman"/>
          <w:sz w:val="24"/>
        </w:rPr>
        <w:t xml:space="preserve">Когда действие рынка на ценовом графике указывает большую "М", сигнал означает - продавать. Когда сформирована "W", это является сигналом движения вверх.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48. Тройные торговые повышения и понижения</w:t>
      </w:r>
    </w:p>
    <w:p>
      <w:pPr>
        <w:pStyle w:val="Style15"/>
        <w:jc w:val="both"/>
        <w:rPr>
          <w:rFonts w:ascii="Times New Roman" w:hAnsi="Times New Roman" w:cs="Times New Roman"/>
          <w:sz w:val="24"/>
          <w:lang w:val="en-US"/>
        </w:rPr>
      </w:pPr>
      <w:r>
        <w:rPr>
          <w:rFonts w:cs="Times New Roman" w:ascii="Times New Roman" w:hAnsi="Times New Roman"/>
          <w:sz w:val="24"/>
        </w:rPr>
        <w:t xml:space="preserve">После того как рынок имел пик второй и третий раз, это является сигналом к понижению. Обратное является правильным также при нижних пиках.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49. Наблюдайте за объемом, чтобы найти ключи к ценам</w:t>
      </w:r>
    </w:p>
    <w:p>
      <w:pPr>
        <w:pStyle w:val="Style15"/>
        <w:jc w:val="both"/>
        <w:rPr>
          <w:rFonts w:ascii="Times New Roman" w:hAnsi="Times New Roman" w:cs="Times New Roman"/>
          <w:sz w:val="24"/>
          <w:lang w:val="en-US"/>
        </w:rPr>
      </w:pPr>
      <w:r>
        <w:rPr>
          <w:rFonts w:cs="Times New Roman" w:ascii="Times New Roman" w:hAnsi="Times New Roman"/>
          <w:sz w:val="24"/>
        </w:rPr>
        <w:t xml:space="preserve">Когда объем и цена поднимаются вместе, это является сигналом к покупке. Когда объем повышается, а цены понижаются, это является сигналом к продаже. Но когда торговый объем понижается без учета направления цены, это является сигналом, что надо отойти в сторону, или ожидать обратного движения рынка.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u w:val="single"/>
        </w:rPr>
      </w:pPr>
      <w:r>
        <w:rPr>
          <w:rFonts w:cs="Times New Roman" w:ascii="Times New Roman" w:hAnsi="Times New Roman"/>
          <w:b/>
          <w:sz w:val="24"/>
          <w:u w:val="single"/>
        </w:rPr>
        <w:t>50. Открытый процент может быть хорошим намеком</w:t>
      </w:r>
    </w:p>
    <w:p>
      <w:pPr>
        <w:pStyle w:val="Style15"/>
        <w:jc w:val="both"/>
        <w:rPr>
          <w:rFonts w:ascii="Times New Roman" w:hAnsi="Times New Roman" w:cs="Times New Roman"/>
          <w:sz w:val="24"/>
        </w:rPr>
      </w:pPr>
      <w:r>
        <w:rPr>
          <w:rFonts w:cs="Times New Roman" w:ascii="Times New Roman" w:hAnsi="Times New Roman"/>
          <w:sz w:val="24"/>
        </w:rPr>
        <w:t xml:space="preserve">Если открытый процент повышается при повышении цены, это сигнал покупки - особенно если объем повышается в то же самое время. Обратное также верно. Если открытый процент повышается с более низкими ценами и хорошим объемом, это сигнал продажи. </w:t>
      </w:r>
    </w:p>
    <w:p>
      <w:pPr>
        <w:pStyle w:val="Normal"/>
        <w:rPr>
          <w:rFonts w:ascii="Times New Roman" w:hAnsi="Times New Roman" w:cs="Times New Roman"/>
          <w:sz w:val="24"/>
        </w:rPr>
      </w:pPr>
      <w:r>
        <w:rPr>
          <w:rFonts w:cs="Times New Roman"/>
          <w:sz w:val="24"/>
        </w:rPr>
      </w:r>
    </w:p>
    <w:sectPr>
      <w:type w:val="nextPage"/>
      <w:pgSz w:w="11906" w:h="16838"/>
      <w:pgMar w:left="1152" w:right="1152"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8:21:00Z</dcterms:created>
  <dc:creator>Myslaev</dc:creator>
  <dc:description/>
  <dc:language>en-US</dc:language>
  <cp:lastModifiedBy>Myslaev</cp:lastModifiedBy>
  <dcterms:modified xsi:type="dcterms:W3CDTF">2000-03-24T09:23:00Z</dcterms:modified>
  <cp:revision>3</cp:revision>
  <dc:subject/>
  <dc:title>Полезные советы от Юрия Жваколюка</dc:title>
</cp:coreProperties>
</file>