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Российский фондовый рынок на рубеже тысячелетия.</w:t>
      </w:r>
    </w:p>
    <w:p>
      <w:pPr>
        <w:pStyle w:val="Normal"/>
        <w:jc w:val="both"/>
        <w:rPr>
          <w:rFonts w:ascii="Arial" w:hAnsi="Arial" w:cs="Arial"/>
        </w:rPr>
      </w:pPr>
      <w:r>
        <w:rPr>
          <w:rFonts w:cs="Arial" w:ascii="Arial" w:hAnsi="Arial"/>
        </w:rPr>
        <w:t xml:space="preserve">Для российских корпоративных бумаг прошедший год оказался столь же сложным, как и для остальных мировых фондовых рынков. Падение индекса РТС составило за год 19.4%, при этом по отдельным секторам (телекомы) оно превысило 60%. Акции нефтяных компаний, сильно разогретые в предыдущий год, в этом году не продемонстрировали общей тенденции. Лучше рынка закончили год металлургические компании. А вот энергетика, также как и телекомы, оказалась хуже рынка.   </w:t>
      </w:r>
    </w:p>
    <w:p>
      <w:pPr>
        <w:pStyle w:val="Normal"/>
        <w:jc w:val="both"/>
        <w:rPr>
          <w:rFonts w:ascii="Arial" w:hAnsi="Arial" w:cs="Arial"/>
          <w:lang w:val="en-US"/>
        </w:rPr>
      </w:pPr>
      <w:r>
        <w:rPr>
          <w:rFonts w:cs="Arial" w:ascii="Arial" w:hAnsi="Arial"/>
        </w:rPr>
        <w:t xml:space="preserve">Если в США ареной наиболее драматических событий стал </w:t>
      </w:r>
      <w:r>
        <w:rPr>
          <w:rFonts w:cs="Arial" w:ascii="Arial" w:hAnsi="Arial"/>
          <w:lang w:val="en-US"/>
        </w:rPr>
        <w:t>high</w:t>
      </w:r>
      <w:r>
        <w:rPr>
          <w:rFonts w:cs="Arial" w:ascii="Arial" w:hAnsi="Arial"/>
        </w:rPr>
        <w:t>-</w:t>
      </w:r>
      <w:r>
        <w:rPr>
          <w:rFonts w:cs="Arial" w:ascii="Arial" w:hAnsi="Arial"/>
          <w:lang w:val="en-US"/>
        </w:rPr>
        <w:t>tech</w:t>
      </w:r>
      <w:r>
        <w:rPr>
          <w:rFonts w:cs="Arial" w:ascii="Arial" w:hAnsi="Arial"/>
        </w:rPr>
        <w:t xml:space="preserve">, то у нас самые острые события были связаны с темой реструктуризации естественных монополий. Именно этой теме я и уделю основное внимание в предлагаемой статье, так как по моему твёрдому убеждению, её актуальность в новом году только возрастёт.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Скандал года.</w:t>
      </w:r>
    </w:p>
    <w:p>
      <w:pPr>
        <w:pStyle w:val="Normal"/>
        <w:jc w:val="both"/>
        <w:rPr>
          <w:rFonts w:ascii="Arial" w:hAnsi="Arial" w:cs="Arial"/>
        </w:rPr>
      </w:pPr>
      <w:r>
        <w:rPr>
          <w:rFonts w:cs="Arial" w:ascii="Arial" w:hAnsi="Arial"/>
        </w:rPr>
        <w:t xml:space="preserve">Главным скандалом года смело можно назвать историю реструктуризации РАО ЕЭС. Планы реформ в энергетической отрасли Чубайс начал вынашивать сразу, как пришёл к руководству компанией, и к началу 2000г концепция реструктуризации приобрела чёткую форму. Отвлекаясь от частностей, суть её можно свести к следующему: разделение РАО на конкурентную составляющую (генерирующие компании, которые будут конкурировать между собой на свободном рынке электроэнергии) и монопольную сетевую компанию (транспортировка электроэнергии). Согласно этому плану самые ценные генерирующие активы РАО должны были быть проданы, сетевая же компания, которая будет заниматься передачей электроэнергии, остаётся в собственности государства (в какой-то степени это аналог Транснефти, владеющей трубопроводами). Сама по себе идея реструктуризации выглядит очень логично, и скорее всего такая реформа, необходимость которой никто не отрицает, действительно будет полезной и для отрасли, и для экономики страны в целом. То, что план Чубайса, по-видимому, не столь уж и плох, подтверждает отсутствие до сих альтернативных вариантов реструктуризации. Однако, не надо забывать, что мы находимся в России, где все планы выглядят очень хорошо, а вот их реализация получается. как всегда. Приватизация тоже была необходимой и полезной, но вспомним, сколько грубейших нарушений она породила. С тех пор любая распродажа активов рассматривается прежде всего как новая афёра. А учитывая, что реструктуризацией отрасли должен заняться тот же человек, что руководил приватизацией, не трудно понять, какую панику среди инвесторов и акционеров компании вызвала новость о грядущем разделении РАО. </w:t>
      </w:r>
    </w:p>
    <w:p>
      <w:pPr>
        <w:pStyle w:val="Normal"/>
        <w:jc w:val="both"/>
        <w:rPr/>
      </w:pPr>
      <w:r>
        <w:rPr>
          <w:rFonts w:cs="Arial" w:ascii="Arial" w:hAnsi="Arial"/>
        </w:rPr>
        <w:t xml:space="preserve">В открытую фазу конфликт между акционерами РАО ЕЭС и менеджментом компании вступил в июне. Этому предшествовала поездка Чубайса в США, в ходе которой глава правления РАО пытался убедить владельцев </w:t>
      </w:r>
      <w:r>
        <w:rPr>
          <w:rFonts w:cs="Arial" w:ascii="Arial" w:hAnsi="Arial"/>
          <w:lang w:val="en-US"/>
        </w:rPr>
        <w:t>ADR</w:t>
      </w:r>
      <w:r>
        <w:rPr>
          <w:rFonts w:cs="Arial" w:ascii="Arial" w:hAnsi="Arial"/>
        </w:rPr>
        <w:t xml:space="preserve"> в необходимости принятия его концепции. Однако этот вояж закончился полным провалом. Осознав, что они могут лишиться значительной части активов, западные акционеры подняли громкий скандал. В прессе появилось открытое письмо директора </w:t>
      </w:r>
      <w:r>
        <w:rPr>
          <w:rFonts w:cs="Arial" w:ascii="Arial" w:hAnsi="Arial"/>
          <w:lang w:val="en-US"/>
        </w:rPr>
        <w:t>Hermitage</w:t>
      </w:r>
      <w:r>
        <w:rPr>
          <w:rFonts w:cs="Arial" w:ascii="Arial" w:hAnsi="Arial"/>
        </w:rPr>
        <w:t xml:space="preserve"> </w:t>
      </w:r>
      <w:r>
        <w:rPr>
          <w:rFonts w:cs="Arial" w:ascii="Arial" w:hAnsi="Arial"/>
          <w:lang w:val="en-US"/>
        </w:rPr>
        <w:t>Capital</w:t>
      </w:r>
      <w:r>
        <w:rPr>
          <w:rFonts w:cs="Arial" w:ascii="Arial" w:hAnsi="Arial"/>
        </w:rPr>
        <w:t xml:space="preserve"> </w:t>
      </w:r>
      <w:r>
        <w:rPr>
          <w:rFonts w:cs="Arial" w:ascii="Arial" w:hAnsi="Arial"/>
          <w:lang w:val="en-US"/>
        </w:rPr>
        <w:t>Management</w:t>
      </w:r>
      <w:r>
        <w:rPr>
          <w:rFonts w:cs="Arial" w:ascii="Arial" w:hAnsi="Arial"/>
        </w:rPr>
        <w:t xml:space="preserve"> (крупнейший инвестфонд в России) Вильяма Браудера, в котором он назвал планы Чубайса и его команды беззастенчивыми, а саму реструктуризацию – слабозамаскированной попыткой распределить самые лакомые куски РАО между теми, кому симпатизирует Чубайс. По мнению западных акционеров такая распродажа закончилась бы тем, что генерирующие станции были бы проданы на 95-99% ниже стоимости сопоставимых активов за рубежом, что нанесло бы удар по всем инвесторам. </w:t>
      </w:r>
    </w:p>
    <w:p>
      <w:pPr>
        <w:pStyle w:val="Normal"/>
        <w:jc w:val="both"/>
        <w:rPr>
          <w:rFonts w:ascii="Arial" w:hAnsi="Arial" w:cs="Arial"/>
        </w:rPr>
      </w:pPr>
      <w:r>
        <w:rPr>
          <w:rFonts w:cs="Arial" w:ascii="Arial" w:hAnsi="Arial"/>
        </w:rPr>
        <w:t xml:space="preserve">Начало открытой фазы конфликта совпало по времени с годовым собранием акционеров РАО, и по рынку сразу же поползли слухи о неминуемой отставке Чубайса. Однако Чубайс получил поддержку правительства, и что более неожиданно,  Думы, которая накануне собрания акционеров отвергла предложенный депутатами ЛДПР законопроект о недопустимости реструктуризации отрасли «по Чубайсу». Через два дня после этого правительство одобряет план Чубайса. Столь неожиданная поддержка со стороны сразу двух ветвей власти чётко показала, что в распродаже активов РАО заинтересованы самые влиятельные силы в стране, и вопрос реструктуризации скорее не экономический, а политический. Впрочем, отношение различных участников конфликта к теме менялось, как настроение у гимназистки – не прошло и месяца, как Дума приняла совершенно противоположное постановление, обратившись к президенту с заявлением о недопустимости реформирования РАО ЕЭС. Однако после собрания акционеров показалось, что Чубайс получил карт-бланш на проведение реформ. Тем не менее скандал, раздутый западными акционерами был столь громким, что на время решено было тему закрыть. Чубайс признал свою ошибку, что сразу не посоветовался с иностранными держателями акций, пообещал до осени не предпринимать никаких шагов, а за это время доработать концепцию с учётом требований акционеров. </w:t>
      </w:r>
    </w:p>
    <w:p>
      <w:pPr>
        <w:pStyle w:val="Normal"/>
        <w:jc w:val="both"/>
        <w:rPr>
          <w:rFonts w:ascii="Arial" w:hAnsi="Arial" w:cs="Arial"/>
        </w:rPr>
      </w:pPr>
      <w:r>
        <w:rPr>
          <w:rFonts w:cs="Arial" w:ascii="Arial" w:hAnsi="Arial"/>
        </w:rPr>
        <w:t xml:space="preserve">Рыночные настроения к июню сформировались уже достаточно чётко. Портфельные инвесторы значительно сократили долю РАО в своих портфелях, аналитики снизили свои рекомендации по этой бумаге, и с этого времени динамику акций РАО ЕЭС можно охарактеризовать как «хуже рынка». Год акции РАО ЕЭС закончили с потерями  32%, а от своего максимального уровня, достигнутого в марте, котировки РАО упали более чем на 60%. </w:t>
      </w:r>
    </w:p>
    <w:p>
      <w:pPr>
        <w:pStyle w:val="Normal"/>
        <w:jc w:val="both"/>
        <w:rPr>
          <w:rFonts w:ascii="Arial" w:hAnsi="Arial" w:cs="Arial"/>
        </w:rPr>
      </w:pPr>
      <w:r>
        <w:rPr>
          <w:rFonts w:cs="Arial" w:ascii="Arial" w:hAnsi="Arial"/>
        </w:rPr>
        <w:t xml:space="preserve">Скандалы вокруг РАО не утихали всё лето. В середине июля Чубайс признал, что достичь договорённостей с миноритарными акционерами не удаётся, и менеджмент пойдёт на изменение концепции реформ. Эта в общем-то позитивная новость была смазана заявлением Счётной палаты, которая сообщила о намерении проверить законность продажи акций РАО ЕЭС нерезидентам (как известно, по закону доля нерезидентов в РАО ограничена 25%, однако реально им принадлежит больше). Как известно, проверка эта закончилась ничем. Буквально через несколько дней новый негатив – РАО ЕЭС обвиняют в махинациях при проведении голосования на последнем собрании акционеров. Якобы результаты были подтасованы и в Совет директоров прошли люди Чубайса. Тогда этому придали мало значения, так как пересмотр итогов голосования казался маловероятным, однако тема получила неожиданное развитие в конце года, когда ФКЦБ признала факт нарушений и постановила исправить их в срок до 9 марта. Это означает необходимость внеочередного собрания акционеров, на котором будет выбран новый Совет директоров и, возможно, приняты поправки, ограничивающие полномочия менеджмента компании. Впрочем, состоится собрание или нет, и нужно ли оно вообще в нынешних условиях – вопрос до сих пор неясный.     </w:t>
      </w:r>
    </w:p>
    <w:p>
      <w:pPr>
        <w:pStyle w:val="Normal"/>
        <w:jc w:val="both"/>
        <w:rPr>
          <w:rFonts w:ascii="Arial" w:hAnsi="Arial" w:cs="Arial"/>
        </w:rPr>
      </w:pPr>
      <w:r>
        <w:rPr>
          <w:rFonts w:cs="Arial" w:ascii="Arial" w:hAnsi="Arial"/>
        </w:rPr>
        <w:t xml:space="preserve">Временное затишье наступило после неудавшейся попытки миноритарных акционеров созвать внеочередное собрание акционеров на сентябрь, с тем, чтобы внести изменения в устав компании (запретить реорганизацию компании без одобрения ¾ акционеров), а также поставить вопрос об отставке Чубайса. Точку в этих спорах поставил глава президентской администрации и по совместительству председатель Совета директоров РАО А.Волошин, заявив, что государство не может голосовать по выдвинутым предложениям, так как они противоречат законодательству. Такая позиция государства, которое фактически поддержало Чубайса, сразу же сделала проведение собрания неактуальным. В то же время заявление Волошина наглядно продемонстрировало, что стратегически государство сохраняет курс на разделение РАО и распродажу его активов, и основной вопрос, по-видимому, в определении новых собственников, которым достанутся лакомые куски РАО. Таким образом стало ясно, что противостоящих сторон по большому счёту две – это команда Чубайса и президентская администрация, у которых разное видение процесса распределения активов РАО. Голоса же миноритарных акционеров в этом споре используются в качестве разменной монеты, в зависимости от политических раскладов оказываясь то на стороне Чубайса, то на стороне президентской администрации. У последней имеется на руках ещё один козырь – это упор на защиту интересов государства, причём это очень сильный козырь, так как в любой момент может побить все доводы Чубайса.   </w:t>
      </w:r>
    </w:p>
    <w:p>
      <w:pPr>
        <w:pStyle w:val="Normal"/>
        <w:jc w:val="both"/>
        <w:rPr>
          <w:rFonts w:ascii="Arial" w:hAnsi="Arial" w:cs="Arial"/>
        </w:rPr>
      </w:pPr>
      <w:r>
        <w:rPr>
          <w:rFonts w:cs="Arial" w:ascii="Arial" w:hAnsi="Arial"/>
        </w:rPr>
        <w:t xml:space="preserve">Именно такой расклад сил и оформился окончательно в декабре, когда произошёл новый всплеск эмоций вокруг реструктуризации РАО ЕЭС. На состоявшемся в середине месяца заседании правительства, на котором рассматривалась концепция реструктуризации отрасли, с неожиданным демаршем выступил советник президента по экономике Илларионов. Он в пух и прах раскритиковал программу Чубайса, призвав отложить все планы реформ в отрасли и сконцентрироваться на повышении эффективности управления компанией. В то же время правительство в целом одобрило концепцию и направило её на доработку, на стороне Чубайса выступили и Касьянов, и Греф. Однако буквально через пару дней сенсационное заявление делает Волошин, о том, что якобы рассмотренные и одобренные документы вовсе не те, что ранее рассматривались на совещании у президента. Тем самым Волошин фактически подтверждает, что демарш Илларионова – вовсе не его частная инициатива, а позиция противников Чубайса. Ну и наконец, последнюю точку ставит президент. На торжествах по случаю 80-летия плана ГОЭЛРО Путин заявляет, что реструктуризация необходима, и она будет проводиться, но с учётом интересов государства, а не по Чубайсу. Фактически это крест на планах менеджмента РАО. Тем не менее других концепций не существует, и маловероятно, чтобы кто-то предложил новый вариант реформ. Пока можно лишь констатировать, что планы Чубайса раздать генерирующие станции своим, потерпели полный крах, столкнувшись с интересами президентской администрации, у которой, видимо, имеются другие  кандидатуры. Определяющей фигурой в деле «реструктуризации» отрасли становится в новом году Волошин, а основной риск, с которым он столкнётся – это опасность расхождения во взглядах с Путиным, который очень часто подчёркивает важность интересов государства. Впрочем, компромисс здесь можно достигнуть, оставив за государством определённую часть генерирующих компаний.           </w:t>
      </w:r>
    </w:p>
    <w:p>
      <w:pPr>
        <w:pStyle w:val="Normal"/>
        <w:spacing w:lineRule="auto" w:line="240"/>
        <w:jc w:val="both"/>
        <w:rPr>
          <w:rFonts w:ascii="Arial" w:hAnsi="Arial" w:cs="Arial"/>
        </w:rPr>
      </w:pPr>
      <w:r>
        <w:rPr>
          <w:rFonts w:cs="Arial" w:ascii="Arial" w:hAnsi="Arial"/>
        </w:rPr>
        <w:t xml:space="preserve">Да, чуть не забыл про иностранных акционеров, их голоса, по-прежнему останутся разменной монетой в политических интригах. Для портфельных инвесторов акции РАО вряд ли будут представлять какой-то интерес до завершения процесса разделения компании и продажи части её активов. Нынешнюю ситуацию вокруг этих бумаг, можно охарактеризовать, как тупиковую. Если реструктуризация начнётся, то в нынешнем варианте (других нет), это будет означать потерю акционерами части активов, что крайне негативно скажется на рыночной цене. Если же в силу политических интриг реформы в отрасли будут заморожены, то рыночные цены могут испытать лишь краткосрочный эмоциональный взлёт. РАО ЕЭС - малоэффективная компания, показывающая слабые финансовые результаты, и в долгосрочном плане повышение её рыночной стоимости невозможно без структурных реформ. Поэтому оба варианта предполагают сохранение медвежьих тенденция для акций РАО ЕЭС на среднесрочную и долгосрочную перспективу. В 2001г я оцениваю их как «хуже рынка». </w:t>
      </w:r>
    </w:p>
    <w:p>
      <w:pPr>
        <w:pStyle w:val="Normal"/>
        <w:spacing w:lineRule="auto" w:line="240"/>
        <w:jc w:val="both"/>
        <w:rPr>
          <w:rFonts w:ascii="Arial" w:hAnsi="Arial" w:cs="Arial"/>
        </w:rPr>
      </w:pPr>
      <w:r>
        <w:rPr>
          <w:rFonts w:cs="Arial" w:ascii="Arial" w:hAnsi="Arial"/>
        </w:rPr>
      </w:r>
    </w:p>
    <w:p>
      <w:pPr>
        <w:pStyle w:val="Normal1"/>
        <w:spacing w:lineRule="auto" w:line="240" w:before="0" w:after="0"/>
        <w:jc w:val="both"/>
        <w:rPr/>
      </w:pPr>
      <w:r>
        <w:rPr>
          <w:rFonts w:cs="Arial" w:ascii="Arial" w:hAnsi="Arial"/>
          <w:sz w:val="20"/>
          <w:lang w:val="en-US"/>
        </w:rPr>
        <w:t>PS</w:t>
      </w:r>
      <w:r>
        <w:rPr>
          <w:rFonts w:cs="Arial" w:ascii="Arial" w:hAnsi="Arial"/>
          <w:sz w:val="20"/>
        </w:rPr>
        <w:t>. В момент подготовки статьи состоялось заседание Совета директоров, на котором были приняты весьма важные решения. , Совет директоров рекомендовал акционерам (годовое собрание назначено на 28 апреля) принять ряд поправок в устав компании, наиболее принципиальная из которых - это избрание председателя правления 51% голосов, вместо требовавшихся ранее 75%. Подобное изменение означает, что теперь государство будет по своему желанию назначать и снимать главу РАО ЕЭС (пакет государства в энергохолдинге - 52%). Безусловно, данное решение - ущемление прав миноритарных акционеров (их защитник Б.Фёдоров предлагал снизить необходимое число голосов для переизбрания с 75% до 2/3). Ещё год-полтора назад миноритарные акционеры вряд ли бы согласились с подобным предложением, и устроили бы скандал, однако сейчас ситуация в корне изменилась. Главная угроза исходит уже от Чубайса, который готовит реструктуризацию РАО, что может привести к распродаже по заниженным ценам существенной части активов компании. В то же время Волошин, активно проводивший за спиной Чубайса консультации с миноритарными акционерами, сумел внушить последним, что в нынешней ситуации наиболее надежный защитник для них - это государство. Чубайс делает хорошую мину при плохой игре, уверяя, что даже доволен решением Совета директоров. На самом же деле, изменение расстановки сил означает, что теперь Чубайс становится послушным исполнителем воли Кремля и президентской администрации. Как самостоятельного игрока в процессе реформирования энергетического холдинга Чубайса рассматривать уже не стоит. Последние заявления Путина, который сняв Гаврина и Наздратенко, дал указания Волошину усилить кадровый состав РАО ЕЭС, ещё одно предупреждение Чубайсу. Правда я не думаю, что речь идёт об отставке Чубайса - он из разряда тех людей, которые нужны любой власти. Мне кажется, что Волошин после некоторого затишья попробует провести реструктуризации компании руками Чубайса, но по своему сценарию. Взять на себя ответственность за эту операцию (многие не без оснований считают её афёрой), рискнёт сейчас не каждый, и тем более не Волошин, чьё положение при президенте Путине и так весьма шатко (всё-таки остатки пресловутой "семьи"). Поэтому Чубайс, самая подходящая фигура для проведения реструктуризации РАО.</w:t>
      </w:r>
    </w:p>
    <w:p>
      <w:pPr>
        <w:pStyle w:val="Normal1"/>
        <w:spacing w:before="0" w:after="0"/>
        <w:jc w:val="both"/>
        <w:rPr>
          <w:rFonts w:ascii="Arial" w:hAnsi="Arial" w:cs="Arial"/>
          <w:sz w:val="20"/>
        </w:rPr>
      </w:pPr>
      <w:r>
        <w:rPr>
          <w:rFonts w:cs="Arial" w:ascii="Arial" w:hAnsi="Arial"/>
          <w:sz w:val="20"/>
        </w:rPr>
        <w:t xml:space="preserve">Государство делает сейчас вид, что и в дальнейшем будет прислушиваться к мнению миноритарных акционеров, в частности, проведённый конкурс и привлечение в качестве консультанта авторитетной консалтинговой фирмы </w:t>
      </w:r>
      <w:r>
        <w:rPr>
          <w:rFonts w:cs="Arial" w:ascii="Arial" w:hAnsi="Arial"/>
          <w:sz w:val="20"/>
          <w:lang w:val="en-US"/>
        </w:rPr>
        <w:t>Arthur Andersen</w:t>
      </w:r>
      <w:r>
        <w:rPr>
          <w:rFonts w:cs="Arial" w:ascii="Arial" w:hAnsi="Arial"/>
          <w:sz w:val="20"/>
        </w:rPr>
        <w:t xml:space="preserve">, должно увеличить доверие со стороны акционеров. Ещё одним реверансом в их сторону является предложенное изменение в устав, согласно которому сделки с активами компании и её дочек должны одобряться 2/3 совета директоров, что вроде бы должно способствовать усилению контроля над менеджментом. </w:t>
      </w:r>
    </w:p>
    <w:p>
      <w:pPr>
        <w:pStyle w:val="Normal"/>
        <w:jc w:val="both"/>
        <w:rPr>
          <w:rFonts w:ascii="Arial" w:hAnsi="Arial" w:cs="Arial"/>
        </w:rPr>
      </w:pPr>
      <w:r>
        <w:rPr>
          <w:rFonts w:cs="Arial" w:ascii="Arial" w:hAnsi="Arial"/>
        </w:rPr>
        <w:t>Все принятые на Совете директоров решения в целом являются ожидаемыми. На мой взгляд, они весьма косвенно защищают права миноритарных акционеров, так как маловероятно, что государство в лице Волошина и президентской администрации будут в дальнейшем соблюдать все достигнутые закулисные договорённости. Угроза реструктуризации и распродажи активов по-прежнему будет оставаться весьма значимой для акционеров РАО ЕЭС, и это может предопределить негативную динамику её акций в дальнейшем. Итоги этого собрания не изменили моих среднесрочных и долгосрочных оценок РАО ЕЭС - "хуже рынка".</w:t>
      </w:r>
    </w:p>
    <w:p>
      <w:pPr>
        <w:pStyle w:val="Normal"/>
        <w:rPr>
          <w:rFonts w:ascii="Arial" w:hAnsi="Arial" w:cs="Arial"/>
        </w:rPr>
      </w:pPr>
      <w:r>
        <w:rPr>
          <w:rFonts w:cs="Arial" w:ascii="Arial" w:hAnsi="Arial"/>
        </w:rPr>
      </w:r>
    </w:p>
    <w:p>
      <w:pPr>
        <w:pStyle w:val="Normal"/>
        <w:jc w:val="center"/>
        <w:rPr>
          <w:rFonts w:ascii="Arial" w:hAnsi="Arial" w:cs="Arial"/>
          <w:b/>
          <w:b/>
          <w:color w:val="800000"/>
        </w:rPr>
      </w:pPr>
      <w:r>
        <w:rPr>
          <w:rFonts w:cs="Arial" w:ascii="Arial" w:hAnsi="Arial"/>
          <w:b/>
          <w:color w:val="800000"/>
        </w:rPr>
        <w:t>Итоги года на фондовом рынке, наиболее ликвидные бумаги (по данным РТС)</w:t>
      </w:r>
    </w:p>
    <w:tbl>
      <w:tblPr>
        <w:tblW w:w="9811" w:type="dxa"/>
        <w:jc w:val="left"/>
        <w:tblInd w:w="-30" w:type="dxa"/>
        <w:tblLayout w:type="fixed"/>
        <w:tblCellMar>
          <w:top w:w="0" w:type="dxa"/>
          <w:left w:w="30" w:type="dxa"/>
          <w:bottom w:w="0" w:type="dxa"/>
          <w:right w:w="30" w:type="dxa"/>
        </w:tblCellMar>
      </w:tblPr>
      <w:tblGrid>
        <w:gridCol w:w="3596"/>
        <w:gridCol w:w="1978"/>
        <w:gridCol w:w="1978"/>
        <w:gridCol w:w="2259"/>
      </w:tblGrid>
      <w:tr>
        <w:trPr>
          <w:trHeight w:val="250" w:hRule="atLeast"/>
        </w:trPr>
        <w:tc>
          <w:tcPr>
            <w:tcW w:w="3596" w:type="dxa"/>
            <w:tcBorders>
              <w:bottom w:val="single" w:sz="18" w:space="0" w:color="FFFFFF"/>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197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lang w:val="ru-RU" w:eastAsia="ru-RU"/>
              </w:rPr>
            </w:pPr>
            <w:r>
              <w:rPr>
                <w:rFonts w:cs="Arial" w:ascii="Arial" w:hAnsi="Arial"/>
                <w:b/>
                <w:lang w:eastAsia="ru-RU"/>
              </w:rPr>
              <w:t xml:space="preserve">Котировки акций на 31.12.99, в </w:t>
            </w:r>
            <w:r>
              <w:rPr>
                <w:rFonts w:cs="Arial" w:ascii="Arial" w:hAnsi="Arial"/>
                <w:b/>
                <w:lang w:val="en-US" w:eastAsia="ru-RU"/>
              </w:rPr>
              <w:t>$</w:t>
            </w:r>
          </w:p>
        </w:tc>
        <w:tc>
          <w:tcPr>
            <w:tcW w:w="197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lang w:val="ru-RU" w:eastAsia="ru-RU"/>
              </w:rPr>
            </w:pPr>
            <w:r>
              <w:rPr>
                <w:rFonts w:cs="Arial" w:ascii="Arial" w:hAnsi="Arial"/>
                <w:b/>
                <w:lang w:eastAsia="ru-RU"/>
              </w:rPr>
              <w:t xml:space="preserve">Котировки акций на 29.12.2000, в </w:t>
            </w:r>
            <w:r>
              <w:rPr>
                <w:rFonts w:cs="Arial" w:ascii="Arial" w:hAnsi="Arial"/>
                <w:b/>
                <w:lang w:val="en-US" w:eastAsia="ru-RU"/>
              </w:rPr>
              <w:t>$</w:t>
            </w:r>
          </w:p>
        </w:tc>
        <w:tc>
          <w:tcPr>
            <w:tcW w:w="2259" w:type="dxa"/>
            <w:tcBorders>
              <w:left w:val="single" w:sz="18" w:space="0" w:color="FFFFFF"/>
              <w:bottom w:val="single" w:sz="18" w:space="0" w:color="FFFFFF"/>
            </w:tcBorders>
            <w:shd w:fill="CCCCCC" w:val="clear"/>
          </w:tcPr>
          <w:p>
            <w:pPr>
              <w:pStyle w:val="Normal"/>
              <w:jc w:val="center"/>
              <w:rPr>
                <w:rFonts w:ascii="Arial" w:hAnsi="Arial" w:cs="Arial"/>
                <w:b/>
                <w:b/>
                <w:lang w:eastAsia="ru-RU"/>
              </w:rPr>
            </w:pPr>
            <w:r>
              <w:rPr>
                <w:rFonts w:cs="Arial" w:ascii="Arial" w:hAnsi="Arial"/>
                <w:b/>
                <w:lang w:eastAsia="ru-RU"/>
              </w:rPr>
              <w:t>Изменение за год</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Северсталь</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 xml:space="preserve">5 </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8.0</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260.0%</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Татнефть, привилегированные</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0695 (на 15.12.99)</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19 (на 19.12.2000)</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73.4%</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ЮКОС, обыкновенные</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7 (на 16.05.2000)</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1.78</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54.3%</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lang w:eastAsia="ru-RU"/>
              </w:rPr>
              <w:t>ЛУКойл НК, привилегированные</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5.9</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8.9</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50.8%</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Аэрофлот</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15</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212</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41.3%</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Норильский Никель, прив</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5.45</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6.75</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23.9%</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ГАЗПРОМ, рубли</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7.288</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8.11</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1.3%</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Норильский Никель</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7.0</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7.3</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4.3%</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Татнефть, обыкновенные</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3525</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353</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0.1%</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Иркутскэнерго</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0815</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08</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8%</w:t>
            </w:r>
          </w:p>
        </w:tc>
      </w:tr>
      <w:tr>
        <w:trPr>
          <w:trHeight w:val="250" w:hRule="atLeast"/>
        </w:trPr>
        <w:tc>
          <w:tcPr>
            <w:tcW w:w="3596" w:type="dxa"/>
            <w:tcBorders>
              <w:top w:val="single" w:sz="18" w:space="0" w:color="FFFFFF"/>
              <w:right w:val="single" w:sz="18" w:space="0" w:color="FFFFFF"/>
            </w:tcBorders>
            <w:shd w:fill="F2F2F2" w:val="clear"/>
          </w:tcPr>
          <w:p>
            <w:pPr>
              <w:pStyle w:val="Normal"/>
              <w:rPr/>
            </w:pPr>
            <w:r>
              <w:rPr>
                <w:rFonts w:cs="Arial" w:ascii="Arial" w:hAnsi="Arial"/>
                <w:lang w:eastAsia="ru-RU"/>
              </w:rPr>
              <w:t>Сургутнефтегаз, привилегированные</w:t>
            </w:r>
          </w:p>
        </w:tc>
        <w:tc>
          <w:tcPr>
            <w:tcW w:w="1978"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1095</w:t>
            </w:r>
          </w:p>
        </w:tc>
        <w:tc>
          <w:tcPr>
            <w:tcW w:w="1978"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093</w:t>
            </w:r>
          </w:p>
        </w:tc>
        <w:tc>
          <w:tcPr>
            <w:tcW w:w="2259" w:type="dxa"/>
            <w:tcBorders>
              <w:top w:val="single" w:sz="18" w:space="0" w:color="FFFFFF"/>
              <w:left w:val="single" w:sz="18" w:space="0" w:color="FFFFFF"/>
            </w:tcBorders>
            <w:shd w:fill="F2F2F2" w:val="clear"/>
          </w:tcPr>
          <w:p>
            <w:pPr>
              <w:pStyle w:val="Normal"/>
              <w:jc w:val="center"/>
              <w:rPr>
                <w:rFonts w:ascii="Arial" w:hAnsi="Arial" w:cs="Arial"/>
                <w:lang w:eastAsia="ru-RU"/>
              </w:rPr>
            </w:pPr>
            <w:r>
              <w:rPr>
                <w:rFonts w:cs="Arial" w:ascii="Arial" w:hAnsi="Arial"/>
                <w:lang w:eastAsia="ru-RU"/>
              </w:rPr>
              <w:t>-15.1%</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lang w:eastAsia="ru-RU"/>
              </w:rPr>
              <w:t>Индекс РТС</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77.7</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43.29</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9.4%</w:t>
            </w:r>
          </w:p>
        </w:tc>
      </w:tr>
      <w:tr>
        <w:trPr>
          <w:trHeight w:val="250" w:hRule="atLeast"/>
        </w:trPr>
        <w:tc>
          <w:tcPr>
            <w:tcW w:w="3596" w:type="dxa"/>
            <w:tcBorders>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СИБНЕФТЬ, обыкновенные</w:t>
            </w:r>
          </w:p>
        </w:tc>
        <w:tc>
          <w:tcPr>
            <w:tcW w:w="1978" w:type="dxa"/>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375</w:t>
            </w:r>
          </w:p>
        </w:tc>
        <w:tc>
          <w:tcPr>
            <w:tcW w:w="1978" w:type="dxa"/>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279</w:t>
            </w:r>
          </w:p>
        </w:tc>
        <w:tc>
          <w:tcPr>
            <w:tcW w:w="2259" w:type="dxa"/>
            <w:tcBorders>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25.6%</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ЛУКойл НК, обыкновенные</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13.0</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9.25</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28.8%</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РАО ЕЭС</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12</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082</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31.7%</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Сбербанк</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37.0</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25.25</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31.8%</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РАО ЕЭС, прив</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05</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0329</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34.2%</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lang w:eastAsia="ru-RU"/>
              </w:rPr>
              <w:t>Сургутнефтегаз, обыкновенные</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34</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208</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38.8%</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ГАЗ</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35.0</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 xml:space="preserve">20 </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42.9%</w:t>
            </w:r>
          </w:p>
        </w:tc>
      </w:tr>
      <w:tr>
        <w:trPr>
          <w:trHeight w:val="250" w:hRule="atLeast"/>
        </w:trPr>
        <w:tc>
          <w:tcPr>
            <w:tcW w:w="3596" w:type="dxa"/>
            <w:tcBorders>
              <w:top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Мосэнерго</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044</w:t>
            </w:r>
          </w:p>
        </w:tc>
        <w:tc>
          <w:tcPr>
            <w:tcW w:w="19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024</w:t>
            </w:r>
          </w:p>
        </w:tc>
        <w:tc>
          <w:tcPr>
            <w:tcW w:w="225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45.5%</w:t>
            </w:r>
          </w:p>
        </w:tc>
      </w:tr>
      <w:tr>
        <w:trPr>
          <w:trHeight w:val="250" w:hRule="atLeast"/>
        </w:trPr>
        <w:tc>
          <w:tcPr>
            <w:tcW w:w="3596" w:type="dxa"/>
            <w:tcBorders>
              <w:top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Ростелеком, прив</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0.83</w:t>
            </w:r>
          </w:p>
        </w:tc>
        <w:tc>
          <w:tcPr>
            <w:tcW w:w="19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 xml:space="preserve">0.34 </w:t>
            </w:r>
          </w:p>
        </w:tc>
        <w:tc>
          <w:tcPr>
            <w:tcW w:w="225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59.0%</w:t>
            </w:r>
          </w:p>
        </w:tc>
      </w:tr>
      <w:tr>
        <w:trPr>
          <w:trHeight w:val="250" w:hRule="atLeast"/>
        </w:trPr>
        <w:tc>
          <w:tcPr>
            <w:tcW w:w="3596" w:type="dxa"/>
            <w:tcBorders>
              <w:top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Ростелеком</w:t>
            </w:r>
          </w:p>
        </w:tc>
        <w:tc>
          <w:tcPr>
            <w:tcW w:w="197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2.15</w:t>
            </w:r>
          </w:p>
        </w:tc>
        <w:tc>
          <w:tcPr>
            <w:tcW w:w="197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0.86</w:t>
            </w:r>
          </w:p>
        </w:tc>
        <w:tc>
          <w:tcPr>
            <w:tcW w:w="2259" w:type="dxa"/>
            <w:tcBorders>
              <w:top w:val="single" w:sz="18" w:space="0" w:color="FFFFFF"/>
              <w:left w:val="single" w:sz="18" w:space="0" w:color="FFFFFF"/>
            </w:tcBorders>
            <w:shd w:fill="CCCCCC" w:val="clear"/>
          </w:tcPr>
          <w:p>
            <w:pPr>
              <w:pStyle w:val="Normal"/>
              <w:jc w:val="center"/>
              <w:rPr>
                <w:rFonts w:ascii="Arial" w:hAnsi="Arial" w:cs="Arial"/>
                <w:lang w:eastAsia="ru-RU"/>
              </w:rPr>
            </w:pPr>
            <w:r>
              <w:rPr>
                <w:rFonts w:cs="Arial" w:ascii="Arial" w:hAnsi="Arial"/>
                <w:lang w:eastAsia="ru-RU"/>
              </w:rPr>
              <w:t>-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en-US"/>
        </w:rPr>
      </w:pPr>
      <w:r>
        <w:rPr>
          <w:rFonts w:cs="Arial" w:ascii="Arial" w:hAnsi="Arial"/>
        </w:rPr>
        <w:t xml:space="preserve">Тремасов Кирилл, ведущий аналитик ИК ЦЕРИХ Кэпитал Менеджмент.   </w:t>
      </w:r>
    </w:p>
    <w:p>
      <w:pPr>
        <w:pStyle w:val="Normal"/>
        <w:spacing w:lineRule="auto" w:line="240"/>
        <w:rPr>
          <w:rFonts w:ascii="Arial" w:hAnsi="Arial" w:cs="Arial"/>
          <w:lang w:val="en-US"/>
        </w:rPr>
      </w:pPr>
      <w:r>
        <w:rPr>
          <w:rFonts w:cs="Arial" w:ascii="Arial" w:hAnsi="Arial"/>
          <w:lang w:val="en-US"/>
        </w:rPr>
      </w:r>
    </w:p>
    <w:p>
      <w:pPr>
        <w:pStyle w:val="Normal"/>
        <w:rPr/>
      </w:pPr>
      <w:r>
        <w:rPr/>
      </w:r>
    </w:p>
    <w:p>
      <w:pPr>
        <w:pStyle w:val="Normal"/>
        <w:rPr/>
      </w:pPr>
      <w:r>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8:10:00Z</dcterms:created>
  <dc:creator>kira</dc:creator>
  <dc:description/>
  <dc:language>en-US</dc:language>
  <cp:lastModifiedBy>kira</cp:lastModifiedBy>
  <dcterms:modified xsi:type="dcterms:W3CDTF">2001-02-07T15:25:00Z</dcterms:modified>
  <cp:revision>4</cp:revision>
  <dc:subject/>
  <dc:title>Российский фондовый рынок на рубеже тысячелетия - итоги, прогнозы</dc:title>
</cp:coreProperties>
</file>