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Вступление. </w:t>
      </w:r>
    </w:p>
    <w:p>
      <w:pPr>
        <w:pStyle w:val="BodyText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Последний год тысячелетия наверняка войдёт в историю мировой экономики, как один из самых успешных, но в то же время, как и один из самых драматичных. Это в первую очередь, усилившееся противостояние сторонников и противников глобализации; резкое обострение военно-политической ситуации на Ближнем Востоке; продолжившаяся война в Чечне; небывалый рост цен на нефть, сменившийся к концу года сокрушительным обвалом; беспрецедентная история с выборами в США; экономический бум в России на фоне слабых структурных реформ, тревожных тенденций во внутренней политике и возросшего напряжения в отношениях с США и странами запада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Однако настоящей ареной страстей стал фондовый рынок США, а точнее, сектор высокотехнологичных компаний. По итогам года индекс </w:t>
      </w:r>
      <w:r>
        <w:rPr>
          <w:rFonts w:cs="Arial" w:ascii="Arial" w:hAnsi="Arial"/>
          <w:sz w:val="20"/>
          <w:lang w:val="en-US"/>
        </w:rPr>
        <w:t>Nasdaq</w:t>
      </w:r>
      <w:r>
        <w:rPr>
          <w:rFonts w:cs="Arial" w:ascii="Arial" w:hAnsi="Arial"/>
          <w:sz w:val="20"/>
        </w:rPr>
        <w:t xml:space="preserve"> упал на 39%, а интернет-компании, на которые инвесторы делали ставку, как на локомотив "новой экономики", обесценились в среднем на 80-90%, многие вообще прекратили существование. В то же время "традиционная экономика" в целом удержалась - индекс </w:t>
      </w:r>
      <w:r>
        <w:rPr>
          <w:rFonts w:cs="Arial" w:ascii="Arial" w:hAnsi="Arial"/>
          <w:sz w:val="20"/>
          <w:lang w:val="en-US"/>
        </w:rPr>
        <w:t>Do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Jon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ndustrial</w:t>
      </w:r>
      <w:r>
        <w:rPr>
          <w:rFonts w:cs="Arial" w:ascii="Arial" w:hAnsi="Arial"/>
          <w:sz w:val="20"/>
        </w:rPr>
        <w:t xml:space="preserve"> упал за год всего лишь на 6.4%. Можно сказать, что первый раунд битвы между "старой" и "новой" экономиками остался за "старой". С этой точки зрения даже победа Буша на выборах в США (он поддерживался в основном традиционными корпорациями) носит весьма символичный характер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Фактический крах американских технологичных акций будет иметь определяющее значение для мировой экономики в начале нового века, поэтому тема фондового рынка пройдёт красной нитью через весь "годовой обзор", мы попытаемся показать Вам как назревал и развивался кризис фондового рынка, потянувший за собой всю американскую экономику.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 xml:space="preserve">В первой части "годового обзора", </w:t>
      </w:r>
      <w:r>
        <w:rPr>
          <w:rFonts w:cs="Arial" w:ascii="Arial" w:hAnsi="Arial"/>
          <w:sz w:val="20"/>
          <w:u w:val="single"/>
        </w:rPr>
        <w:t>хронология событий</w:t>
      </w:r>
      <w:r>
        <w:rPr>
          <w:rFonts w:cs="Arial" w:ascii="Arial" w:hAnsi="Arial"/>
          <w:sz w:val="20"/>
        </w:rPr>
        <w:t xml:space="preserve">, предпринята попытка восстановить основной ход событий прошедшего года. Мы остановились только на наиболее значимых тенденциях, которые на наш взгляд будут оказывать влияние на рынки и мировую экономику в новом году. Эпиграфом к этой части взяты слова известного историка и этнографа Льва Николаевича Гумилёва - "Кто знает прошлое - понимает настоящее, кто понимает настоящее - владеет будущим". Вообще, я считаю, что давно назрела необходимость вводить в экономических ВУЗах такой предмет как "история финансовых рынков", который бы связывал воедино тенденции и основные события в мировой экономики с их влиянием на финансовые рынки, ибо не зная истории, очень трудно понимать настоящие процессы, а без этого понимания любой прогноз окажется не более чем гаданием на кофейной гуще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Рассмотрев динамику мировой экономики в исторической ретроспективе, во второй части обзора </w:t>
      </w:r>
      <w:r>
        <w:rPr>
          <w:rFonts w:cs="Arial" w:ascii="Arial" w:hAnsi="Arial"/>
          <w:sz w:val="20"/>
          <w:u w:val="single"/>
        </w:rPr>
        <w:t xml:space="preserve">экономика США и рынок нефти </w:t>
      </w:r>
      <w:r>
        <w:rPr>
          <w:rFonts w:cs="Arial" w:ascii="Arial" w:hAnsi="Arial"/>
          <w:sz w:val="20"/>
        </w:rPr>
        <w:t xml:space="preserve">мы переходим уже к более углублённому макроэкономическому анализу. Мы не случайно начали с этой темы. Не вызывает сомнения, что в отсутствие структурных реформ благополучие российской экономики и судьба фондового рынка главным образом будут определяться динамикой сырьевых цен. Они в свою очередь зависят от состояния мировой экономики в целом. Для последней же основную угрозу сейчас представляют Соединённые Штаты, которые, испытав обвальное падение фондовых рынков, впервые за последнее десятилетие оказались на грани реальной рецессии. Выяснению перспектив экономики США и связанной с этим судьбе нефтяного рынка посвящена вторая часть "годового обзора"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Тревожные тенденции в американской экономики заставляют инвесторов всерьёз задуматься об устойчивости доллара. Поэтому в нашей работе мы никоим образом не могли обойти вниманием состояние международного валютного рынка. Возможная рецессия в Штатах даёт единой европейской валюте уникальный шанс перехватить пальму первенства у доллара. Воспользуется ли Европа представившейся возможностью</w:t>
      </w:r>
      <w:r>
        <w:rPr>
          <w:rFonts w:cs="Arial" w:ascii="Arial" w:hAnsi="Arial"/>
          <w:sz w:val="20"/>
          <w:lang w:val="en-US"/>
        </w:rPr>
        <w:t>?</w:t>
      </w:r>
      <w:r>
        <w:rPr>
          <w:rFonts w:cs="Arial" w:ascii="Arial" w:hAnsi="Arial"/>
          <w:sz w:val="20"/>
        </w:rPr>
        <w:t xml:space="preserve"> - мы попытаемся ответить на этот вопрос в 3-ей части обзора </w:t>
      </w:r>
      <w:r>
        <w:rPr>
          <w:rFonts w:cs="Arial" w:ascii="Arial" w:hAnsi="Arial"/>
          <w:sz w:val="20"/>
          <w:u w:val="single"/>
        </w:rPr>
        <w:t>Международный валютный рынок.</w:t>
      </w:r>
      <w:r>
        <w:rPr>
          <w:rFonts w:cs="Arial" w:ascii="Arial" w:hAnsi="Arial"/>
          <w:sz w:val="20"/>
        </w:rPr>
        <w:t xml:space="preserve"> Судьбу евро мы рассмотрим через призму европейских экономик, в частности подробно остановимся на макроэкономическом анализе крупнейшей страны в еврорегионе - Германии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 наконец, в 4-ой части годового обзора </w:t>
      </w:r>
      <w:r>
        <w:rPr>
          <w:rFonts w:cs="Arial" w:ascii="Arial" w:hAnsi="Arial"/>
          <w:sz w:val="20"/>
          <w:u w:val="single"/>
        </w:rPr>
        <w:t>Скандал года</w:t>
      </w:r>
      <w:r>
        <w:rPr>
          <w:rFonts w:cs="Arial" w:ascii="Arial" w:hAnsi="Arial"/>
          <w:sz w:val="20"/>
        </w:rPr>
        <w:t xml:space="preserve"> мы обратим внимание на российский фондовый рынок. Мы рассмотрим наиболее скандальную историю прошедшего года, реструктуризацию РАО ЕЭС, которая, далеко ещё не закончена и будет оставаться в эпицентре внимания на протяжение ближайших нескольких лет. Завершается обзор кратким анализом перспектив всего российского фондового рынка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одготовке материалов "Годового обзора" принимали участие аналитики компании</w:t>
      </w:r>
      <w:r>
        <w:rPr>
          <w:rFonts w:cs="Arial" w:ascii="Arial" w:hAnsi="Arial"/>
          <w:sz w:val="20"/>
          <w:lang w:val="en-US"/>
        </w:rPr>
        <w:t>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sz w:val="20"/>
          </w:rPr>
          <w:t>Марина Недоводова</w:t>
        </w:r>
      </w:hyperlink>
    </w:p>
    <w:p>
      <w:pPr>
        <w:pStyle w:val="Normal"/>
        <w:jc w:val="both"/>
        <w:rPr>
          <w:rStyle w:val="InternetLink"/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Евгений Суворов</w:t>
        </w:r>
      </w:hyperlink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hyperlink r:id="rId4">
        <w:r>
          <w:rPr>
            <w:rFonts w:cs="Arial" w:ascii="Arial" w:hAnsi="Arial"/>
            <w:sz w:val="20"/>
          </w:rPr>
          <w:t xml:space="preserve">Особо хотелось бы отметить вклад аналитика </w:t>
        </w:r>
      </w:hyperlink>
      <w:hyperlink r:id="rId5">
        <w:r>
          <w:rPr>
            <w:rStyle w:val="InternetLink"/>
            <w:rFonts w:cs="Arial" w:ascii="Arial" w:hAnsi="Arial"/>
            <w:sz w:val="20"/>
          </w:rPr>
          <w:t>Андрея Рожкова</w:t>
        </w:r>
      </w:hyperlink>
      <w:r>
        <w:rPr>
          <w:rFonts w:cs="Arial" w:ascii="Arial" w:hAnsi="Arial"/>
          <w:sz w:val="20"/>
        </w:rPr>
        <w:t xml:space="preserve">, который представил, на мой взгляд, полный и исчерпывающий макроэкономический анализ Германии. 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Мы надеемся, что представленный материал вызовет у Вас живой интерес, и готовы принять Ваши отзывы и пожелания по электронной почте </w:t>
      </w:r>
      <w:hyperlink r:id="rId6">
        <w:r>
          <w:rPr>
            <w:rStyle w:val="InternetLink"/>
            <w:rFonts w:cs="Arial" w:ascii="Arial" w:hAnsi="Arial"/>
            <w:sz w:val="20"/>
          </w:rPr>
          <w:t>kirill@zerich.ru</w:t>
        </w:r>
      </w:hyperlink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. По возможности мы ответим на возникшие у Вас вопросы, которые также можно присылать на указанный адрес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се публикации этого материала возможны лишь при наличие ссылок на первоисточник. По всем вопросам размещения обзора и его публикации Вам необходимо связаться со мн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</w:rPr>
          <w:t>Тремасов Кирилл</w:t>
        </w:r>
      </w:hyperlink>
      <w:r>
        <w:rPr>
          <w:rFonts w:cs="Arial" w:ascii="Arial" w:hAnsi="Arial"/>
          <w:sz w:val="20"/>
          <w:lang w:val="en-US"/>
        </w:rPr>
        <w:t xml:space="preserve"> - </w:t>
      </w:r>
      <w:r>
        <w:rPr>
          <w:rFonts w:cs="Arial" w:ascii="Arial" w:hAnsi="Arial"/>
          <w:sz w:val="20"/>
        </w:rPr>
        <w:t xml:space="preserve">ведущий аналитик ИК ЦЕРИХ Кэпитал Менеджмент, тел. +7 (095) 737-64-94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lyse@zerich.ru" TargetMode="External"/><Relationship Id="rId3" Type="http://schemas.openxmlformats.org/officeDocument/2006/relationships/hyperlink" Target="mailto:suvorov@zerich.ru" TargetMode="External"/><Relationship Id="rId4" Type="http://schemas.openxmlformats.org/officeDocument/2006/relationships/hyperlink" Target="mailto:suvorov@zerich.ru" TargetMode="External"/><Relationship Id="rId5" Type="http://schemas.openxmlformats.org/officeDocument/2006/relationships/hyperlink" Target="mailto:analyse@zerich.ru" TargetMode="External"/><Relationship Id="rId6" Type="http://schemas.openxmlformats.org/officeDocument/2006/relationships/hyperlink" Target="mailto:kirill@zerich.ru" TargetMode="External"/><Relationship Id="rId7" Type="http://schemas.openxmlformats.org/officeDocument/2006/relationships/hyperlink" Target="mailto:kirill@zerich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3:29:00Z</dcterms:created>
  <dc:creator>kira</dc:creator>
  <dc:description/>
  <dc:language>en-US</dc:language>
  <cp:lastModifiedBy>UMIS</cp:lastModifiedBy>
  <dcterms:modified xsi:type="dcterms:W3CDTF">2001-02-16T15:54:00Z</dcterms:modified>
  <cp:revision>4</cp:revision>
  <dc:subject/>
  <dc:title>Последний год тысячелетия наверняка войдёт в историю мировой экономики, как один из самых успешных, но в то же время, как и один из самых драматичных</dc:title>
</cp:coreProperties>
</file>