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7" w:right="-5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ировая экономика и рынок нефти в 2001г.</w:t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ind w:left="57" w:right="-57" w:hanging="0"/>
        <w:jc w:val="both"/>
        <w:rPr/>
      </w:pPr>
      <w:r>
        <w:rPr>
          <w:rFonts w:cs="Arial" w:ascii="Arial" w:hAnsi="Arial"/>
        </w:rPr>
        <w:t xml:space="preserve">В последние годы динамика цен на нефть в значительной степени зависела от состояния мировой экономики. Замедление темпов экономического роста сопровождалось снижением спроса на нефть и падением цен, ускорение экономики вызывало обратную реакцию. ОПЕК своими действиями, конечно, пытался выровнять  баланс спроса и предложения, однако это ему не очень то удавалось. Накануне кризиса развивающихся рынков (1997/98гг), не сумев разглядеть признаков надвигающихся катаклизмов, страны картеля наращивали производство, что привело в 1998г к катастрофичному обвалу цен до </w:t>
      </w:r>
      <w:r>
        <w:rPr>
          <w:rFonts w:cs="Arial" w:ascii="Arial" w:hAnsi="Arial"/>
          <w:lang w:val="en-US"/>
        </w:rPr>
        <w:t>$</w:t>
      </w:r>
      <w:r>
        <w:rPr>
          <w:rFonts w:cs="Arial" w:ascii="Arial" w:hAnsi="Arial"/>
        </w:rPr>
        <w:t xml:space="preserve">9 за баррель. Уже в следующем году, не смотря на очевидный подъём мировой экономики и растущий спрос, ОПЕК проводил политику резкого ограничения экспорта нефти. Негативные итоги такой политики стали очевидны лишь в 2000г, когда цены на нефть поднялись до уровня </w:t>
      </w:r>
      <w:r>
        <w:rPr>
          <w:rFonts w:cs="Arial" w:ascii="Arial" w:hAnsi="Arial"/>
          <w:lang w:val="en-US"/>
        </w:rPr>
        <w:t>$</w:t>
      </w:r>
      <w:r>
        <w:rPr>
          <w:rFonts w:cs="Arial" w:ascii="Arial" w:hAnsi="Arial"/>
        </w:rPr>
        <w:t xml:space="preserve">35-37, что поставило развитые страны на грань энергетического кризиса и стало одной из причин наблюдаемого сейчас замедления темпов экономического роста. Впрочем, разворот бизнес-цикла стал очевиден ещё осенью, однако не смотря на это, в ноябре ОПЕК вновь увеличивает квоты. Итог логичен - в декабре цены падают почти что до </w:t>
      </w:r>
      <w:r>
        <w:rPr>
          <w:rFonts w:cs="Arial" w:ascii="Arial" w:hAnsi="Arial"/>
          <w:lang w:val="en-US"/>
        </w:rPr>
        <w:t>$</w:t>
      </w:r>
      <w:r>
        <w:rPr>
          <w:rFonts w:cs="Arial" w:ascii="Arial" w:hAnsi="Arial"/>
        </w:rPr>
        <w:t xml:space="preserve">20. Даже этот поверхностный анализ действий ОПЕК в последние годы наглядно показывает, что страны картеля действуют с большим запозданием; сокращая/увеличивая квоты, ОПЕК не пытается предугадать изменение мировой конъюнктуры и нанести упреждающий удар, а лишь послушно следует за рынком, причём искусственное вмешательство не только не стабилизирует цены, а, напротив, повышает волатильность, вызывая нежелательные и резкие колебания цен. Переломить долгосрочные тенденции, связанные с бизнес-циклами мировой экономики, картелю в последние годы не удавалось. Это наблюдение позволяет предположить, что и в 2001г рынок нефти будет следовать в русле общемировых экономических тенденций. Таким образом для того, чтобы определить ориентиры на ближайший год-два, нам надо понять, что же ждёт мировую экономику в целом. В свою очередь судьба мира сейчас напрямую зависит от ситуации в Соединённых Штатах. Не буду слишком подробно останавливаться на этом тезисе, так как вряд ли он вызывает у кого-нибудь большие сомнения. Достаточно лишь сказать, что доля США в мировом ВВП составляет около 22%, а экспорт - 14%. При этом США является огромным рынком для товаров не только из развивающихся азиатских и  латиноамериканских стран, но и из Европы - суммарный импорт товаров и услуг по итогам 2000г превысит </w:t>
      </w:r>
      <w:r>
        <w:rPr>
          <w:rFonts w:cs="Arial" w:ascii="Arial" w:hAnsi="Arial"/>
          <w:lang w:val="en-US"/>
        </w:rPr>
        <w:t>$</w:t>
      </w:r>
      <w:r>
        <w:rPr>
          <w:rFonts w:cs="Arial" w:ascii="Arial" w:hAnsi="Arial"/>
        </w:rPr>
        <w:t xml:space="preserve">1.4трлн (!). Таким образом возможная рецессия в США способна вызвать серьёзное замедление экономики в мировом масштабе, что безусловно будет определяющим фактором для цен на нефть. </w:t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так, что же ждёт экономику США в 2001г</w:t>
      </w:r>
      <w:r>
        <w:rPr>
          <w:rFonts w:cs="Arial" w:ascii="Arial" w:hAnsi="Arial"/>
          <w:lang w:val="en-US"/>
        </w:rPr>
        <w:t>?</w:t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США - балансируя на грани пропасти.</w:t>
      </w:r>
    </w:p>
    <w:p>
      <w:pPr>
        <w:pStyle w:val="Normal1"/>
        <w:widowControl w:val="false"/>
        <w:spacing w:before="0" w:after="0"/>
        <w:ind w:left="57" w:right="-57" w:hanging="0"/>
        <w:jc w:val="both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5580</wp:posOffset>
            </wp:positionH>
            <wp:positionV relativeFrom="paragraph">
              <wp:posOffset>607060</wp:posOffset>
            </wp:positionV>
            <wp:extent cx="5266055" cy="3346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 xml:space="preserve">Американская экономика в 2000г показала очень неплохие результаты. Рост ВВП по итогам года составил 5%, средний уровень безработицы - 4%, инфляция в потребительском секторе ненамного превысила 3%, в производственном - порядка 3.5%. Тем не менее тенденция к замедлению наблюдалась на протяжении всего года (граф.1). </w:t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ф.1 - замедление темпов роста ВВП США происходило на протяжении всего 2000г. К концу года темпы роста упали до минимальных уровней за последние пять лет. </w:t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widowControl w:val="false"/>
        <w:spacing w:before="0" w:after="0"/>
        <w:ind w:left="57" w:right="-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Если в конце 1999г годовые темпы роста ВВП превысили 8%, то уже в первом полугодии 2000г снизились до 5%, а в 4-ом квартале и вовсе упали  до минимального уровня за последние пять лет - 1.4%. Сокращение объёмов промышленного производства в 4-ом квартале составило 1.2%. Безработица в начале 2001г подскочила до 4.2%. Более детальный анализ последнего отчёта по ВВП (табл.1) показывает, что ситуация действительно крайне тяжёлая и страна находится на грани рецессии. </w:t>
      </w:r>
    </w:p>
    <w:p>
      <w:pPr>
        <w:pStyle w:val="Normal1"/>
        <w:widowControl w:val="false"/>
        <w:spacing w:before="0" w:after="0"/>
        <w:ind w:left="57" w:right="-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ind w:left="57" w:right="-57" w:hanging="0"/>
        <w:jc w:val="center"/>
        <w:rPr/>
      </w:pPr>
      <w:r>
        <w:rPr/>
        <w:t>Табл. 1 - компоненты ВВП США, % годовые темпы роста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5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209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snapToGrid w:val="false"/>
              <w:ind w:left="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>
                <w:b/>
                <w:b/>
              </w:rPr>
            </w:pPr>
            <w:r>
              <w:rPr>
                <w:b/>
              </w:rPr>
              <w:t>1 /  99</w:t>
            </w:r>
          </w:p>
        </w:tc>
        <w:tc>
          <w:tcPr>
            <w:tcW w:w="88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>
                <w:b/>
                <w:b/>
              </w:rPr>
            </w:pPr>
            <w:r>
              <w:rPr>
                <w:b/>
              </w:rPr>
              <w:t>2 / 99</w:t>
            </w:r>
          </w:p>
        </w:tc>
        <w:tc>
          <w:tcPr>
            <w:tcW w:w="88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>
                <w:b/>
                <w:b/>
              </w:rPr>
            </w:pPr>
            <w:r>
              <w:rPr>
                <w:b/>
              </w:rPr>
              <w:t xml:space="preserve">3 / 99 </w:t>
            </w:r>
          </w:p>
        </w:tc>
        <w:tc>
          <w:tcPr>
            <w:tcW w:w="88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>
                <w:b/>
                <w:b/>
              </w:rPr>
            </w:pPr>
            <w:r>
              <w:rPr>
                <w:b/>
              </w:rPr>
              <w:t>4 / 99</w:t>
            </w:r>
          </w:p>
        </w:tc>
        <w:tc>
          <w:tcPr>
            <w:tcW w:w="88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>
                <w:b/>
                <w:b/>
              </w:rPr>
            </w:pPr>
            <w:r>
              <w:rPr>
                <w:b/>
              </w:rPr>
              <w:t>1 / 00</w:t>
            </w:r>
          </w:p>
        </w:tc>
        <w:tc>
          <w:tcPr>
            <w:tcW w:w="88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>
                <w:b/>
                <w:b/>
              </w:rPr>
            </w:pPr>
            <w:r>
              <w:rPr>
                <w:b/>
              </w:rPr>
              <w:t>2 / 00</w:t>
            </w:r>
          </w:p>
        </w:tc>
        <w:tc>
          <w:tcPr>
            <w:tcW w:w="88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>
                <w:b/>
                <w:b/>
              </w:rPr>
            </w:pPr>
            <w:r>
              <w:rPr>
                <w:b/>
              </w:rPr>
              <w:t>3 / 00</w:t>
            </w:r>
          </w:p>
        </w:tc>
        <w:tc>
          <w:tcPr>
            <w:tcW w:w="88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>
                <w:b/>
                <w:b/>
              </w:rPr>
            </w:pPr>
            <w:r>
              <w:rPr>
                <w:b/>
              </w:rPr>
              <w:t xml:space="preserve">4 / 00 </w:t>
            </w:r>
          </w:p>
        </w:tc>
      </w:tr>
      <w:tr>
        <w:trPr/>
        <w:tc>
          <w:tcPr>
            <w:tcW w:w="20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ВВП в целом</w:t>
            </w:r>
          </w:p>
        </w:tc>
        <w:tc>
          <w:tcPr>
            <w:tcW w:w="8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3.5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2.5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5.7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8.3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4.8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5.6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2.2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1.4</w:t>
            </w:r>
          </w:p>
        </w:tc>
      </w:tr>
      <w:tr>
        <w:trPr/>
        <w:tc>
          <w:tcPr>
            <w:tcW w:w="20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1) Частное потребление</w:t>
            </w:r>
          </w:p>
        </w:tc>
        <w:tc>
          <w:tcPr>
            <w:tcW w:w="8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5.7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5.6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5.0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5.9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7.6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3.1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4.5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2.9</w:t>
            </w:r>
          </w:p>
        </w:tc>
      </w:tr>
      <w:tr>
        <w:trPr/>
        <w:tc>
          <w:tcPr>
            <w:tcW w:w="20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2) Частные внутренние  инвестиции</w:t>
            </w:r>
          </w:p>
        </w:tc>
        <w:tc>
          <w:tcPr>
            <w:tcW w:w="8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snapToGrid w:val="false"/>
              <w:ind w:left="57" w:right="-57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snapToGrid w:val="false"/>
              <w:ind w:left="57" w:right="-57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15.0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17.9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5.1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21.7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1.8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-2.6</w:t>
            </w:r>
          </w:p>
        </w:tc>
      </w:tr>
      <w:tr>
        <w:trPr/>
        <w:tc>
          <w:tcPr>
            <w:tcW w:w="20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3) Госрасходы</w:t>
            </w:r>
          </w:p>
        </w:tc>
        <w:tc>
          <w:tcPr>
            <w:tcW w:w="8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3.7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0.8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4.8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8.5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-1.1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4.8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-1.4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2.9</w:t>
            </w:r>
          </w:p>
        </w:tc>
      </w:tr>
      <w:tr>
        <w:trPr/>
        <w:tc>
          <w:tcPr>
            <w:tcW w:w="20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4) Чистый экспорт</w:t>
            </w:r>
          </w:p>
        </w:tc>
        <w:tc>
          <w:tcPr>
            <w:tcW w:w="7087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snapToGrid w:val="false"/>
              <w:ind w:left="57" w:right="-57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экспорт</w:t>
            </w:r>
          </w:p>
        </w:tc>
        <w:tc>
          <w:tcPr>
            <w:tcW w:w="8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-7.9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5.8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10.2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10.3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6.3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14.4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13.9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-4.3</w:t>
            </w:r>
          </w:p>
        </w:tc>
      </w:tr>
      <w:tr>
        <w:trPr/>
        <w:tc>
          <w:tcPr>
            <w:tcW w:w="209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импорт</w:t>
            </w:r>
          </w:p>
        </w:tc>
        <w:tc>
          <w:tcPr>
            <w:tcW w:w="88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4.5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16.2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16.9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10.7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12.0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18.5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17.0</w:t>
            </w:r>
          </w:p>
        </w:tc>
        <w:tc>
          <w:tcPr>
            <w:tcW w:w="88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TextBodyIndent"/>
              <w:widowControl w:val="false"/>
              <w:tabs>
                <w:tab w:val="clear" w:pos="720"/>
                <w:tab w:val="left" w:pos="4678" w:leader="none"/>
              </w:tabs>
              <w:ind w:left="57" w:right="-57" w:hanging="0"/>
              <w:rPr/>
            </w:pPr>
            <w:r>
              <w:rPr/>
              <w:t>0.5</w:t>
            </w:r>
          </w:p>
        </w:tc>
      </w:tr>
    </w:tbl>
    <w:p>
      <w:pPr>
        <w:pStyle w:val="Normal1"/>
        <w:widowControl w:val="false"/>
        <w:spacing w:before="0" w:after="0"/>
        <w:ind w:left="57" w:right="-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widowControl w:val="false"/>
        <w:spacing w:before="0" w:after="0"/>
        <w:ind w:left="57" w:right="-57" w:hanging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9900</wp:posOffset>
            </wp:positionH>
            <wp:positionV relativeFrom="paragraph">
              <wp:posOffset>1959610</wp:posOffset>
            </wp:positionV>
            <wp:extent cx="5266055" cy="32785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 xml:space="preserve">Основная часть валового продукта, потребительские расходы (в структуре ВВП она составляет около 68%) выросла на 2.9%, но в то же время потребление товаров длительного пользования сократилось на 3.4%, а рост был достигнут за счёт увеличения потребления услуг (+5.3%). Население сокращает свои крупные покупки (они в основном делаются в кредит), когда пессимистично смотрит в будущее, в то же время от привычек отвыкать труднее, и отказ от </w:t>
      </w:r>
      <w:r>
        <w:rPr>
          <w:rFonts w:cs="Arial" w:ascii="Arial" w:hAnsi="Arial"/>
          <w:sz w:val="20"/>
          <w:lang w:val="en-US"/>
        </w:rPr>
        <w:t>vip</w:t>
      </w:r>
      <w:r>
        <w:rPr>
          <w:rFonts w:cs="Arial" w:ascii="Arial" w:hAnsi="Arial"/>
          <w:sz w:val="20"/>
        </w:rPr>
        <w:t xml:space="preserve">-услуг происходит лишь тогда, когда реальность бьёт по карману. Из этого факта можно сделать вывод, что пока до реального снижения уровня жизни в США далеко, но ожидания становятся всё более мрачными. Ухудшение потребительских ожиданий, чреватое падением внутреннего спроса и неизбежной в этом случае рецессией экономики, наглядно демонстрирует индекс доверия потребителей (граф.2). В январе этот индекс, строящийся на результатах опроса различных групп населения, упал до минимальных уровней за последние 4 года, причём столь резкого его сокращения (на 20% за четыре месяца) не наблюдалось за всю историю расчёта данного показателя. </w:t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ф.2 индекс потребительского доверия упал в январе до минимального уровня за последние 4 года. Ухудшение потребительских ожиданий - верный признак грядущего сокращения внутреннего спроса. </w:t>
      </w:r>
    </w:p>
    <w:p>
      <w:pPr>
        <w:pStyle w:val="Normal1"/>
        <w:widowControl w:val="false"/>
        <w:spacing w:before="0" w:after="0"/>
        <w:ind w:left="57" w:right="-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widowControl w:val="false"/>
        <w:spacing w:before="0" w:after="0"/>
        <w:ind w:left="57" w:right="-57" w:hanging="0"/>
        <w:jc w:val="both"/>
        <w:rPr/>
      </w:pPr>
      <w:r>
        <w:rPr>
          <w:rFonts w:cs="Arial" w:ascii="Arial" w:hAnsi="Arial"/>
          <w:sz w:val="20"/>
        </w:rPr>
        <w:t xml:space="preserve">Справедливости ради отмечу, что хотя признаки ослабления внутреннего спроса и появляются, но они не очевидны. Так на жилищном рынке и в строительном секторе ситуация вполне оптимистична. Темпы продаж нового жилья (граф3) в декабре достигли рекордных значений. Впрочем, подобное поведение потребителей может объясняться специфическими факторами, а именно предчувствием надвигающегося кризиса. Фондовый рынок за прошедший год растерял свою привлекательность, как механизм сбережения и накопления. Золото уже давно не служит надёжным источником инвестиций. Над долларом начинают сгущаться тучи, а огромный внешнеторговый дефицит (отрицательное сальдо счёта текущих операций в 2000г по предварительной оценке составит порядка </w:t>
      </w:r>
      <w:r>
        <w:rPr>
          <w:rFonts w:cs="Arial" w:ascii="Arial" w:hAnsi="Arial"/>
          <w:sz w:val="20"/>
          <w:lang w:val="en-US"/>
        </w:rPr>
        <w:t>$</w:t>
      </w:r>
      <w:r>
        <w:rPr>
          <w:rFonts w:cs="Arial" w:ascii="Arial" w:hAnsi="Arial"/>
          <w:sz w:val="20"/>
        </w:rPr>
        <w:t xml:space="preserve">430-440млрд) увеличивает вероятность девальвации американской валюты. В таких условиях деньги вкладывают в то, что в сознание обывателей является самым надёжным - в недвижимость. И хотя в случае кризиса обвал цен на жильё неизбежен, но терять их будет уже не так обидно, как от инвестиций в акции, вдобавок и историческая волатильность рынка жилья не столь сильна, как фондового. Поэтому нынешний бум на жилищном рынке может быть лишь попыткой обмануть кризис.   </w:t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8460</wp:posOffset>
            </wp:positionH>
            <wp:positionV relativeFrom="paragraph">
              <wp:posOffset>28575</wp:posOffset>
            </wp:positionV>
            <wp:extent cx="5266055" cy="32785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Граф.3  - не смотря на появляющиеся признаки ослабления внутреннего спроса и падение потребления товаров длительного пользования, на рынке жилья ситуация остаётся весьма оптимистичной. </w:t>
      </w:r>
    </w:p>
    <w:p>
      <w:pPr>
        <w:pStyle w:val="Normal1"/>
        <w:widowControl w:val="false"/>
        <w:spacing w:before="0" w:after="0"/>
        <w:ind w:left="57" w:right="-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widowControl w:val="false"/>
        <w:spacing w:before="0" w:after="0"/>
        <w:ind w:left="57" w:right="-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ледующим негативным моментом является сокращение инвестиций. В 4-ом квартале они упали на 2.6%, что происходит впервые с 1991г, когда экономика США находилась в состоянии рецессии. Излишне говорить, что падение инвестиций - первая ласточка спада производства. Кстати, падение инвестиций - это ещё и сигнал о завышенных процентных ставках. При нынешней стоимости кредита и в условиях ухудшения внутреннего спроса многие инвестиционные проекты становятся просто нерентабельными. </w:t>
      </w:r>
    </w:p>
    <w:p>
      <w:pPr>
        <w:pStyle w:val="Normal1"/>
        <w:widowControl w:val="false"/>
        <w:spacing w:before="0" w:after="0"/>
        <w:ind w:left="57" w:right="-57" w:hanging="0"/>
        <w:jc w:val="both"/>
        <w:rPr/>
      </w:pPr>
      <w:r>
        <w:rPr>
          <w:rFonts w:cs="Arial" w:ascii="Arial" w:hAnsi="Arial"/>
          <w:sz w:val="20"/>
        </w:rPr>
        <w:t xml:space="preserve">Следующая компонента ВВП - госрасходы, увеличилась в 4-ом квартале на 2.9%. Сейчас фискальное стимулирование экономики (снижение налогов и увеличение госрасходов) наряду с монетарными рычагами становится важнейшим механизмом предотвращения кризиса. Крайне позитивно, что США располагают сейчас огромным бюджетным профицитом, что позволит им достаточно безболезненно увеличить госрасходы. Обычно увеличение государством своих расходов сталкивается с таким неприятным эффектом как </w:t>
      </w:r>
      <w:r>
        <w:rPr>
          <w:rFonts w:cs="Arial" w:ascii="Arial" w:hAnsi="Arial"/>
          <w:sz w:val="20"/>
          <w:lang w:val="en-US"/>
        </w:rPr>
        <w:t>crowding out</w:t>
      </w:r>
      <w:r>
        <w:rPr>
          <w:rFonts w:cs="Arial" w:ascii="Arial" w:hAnsi="Arial"/>
          <w:sz w:val="20"/>
        </w:rPr>
        <w:t xml:space="preserve"> - вытеснение инвестиций. Механизм такой: рост госрасходов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→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повышение спроса на деньги и одновременно ухудшение бюджета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→ рост инфляции →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рост процентных ставок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→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 xml:space="preserve">падение инвестиций. Однако сейчас ФРС сама снижает ставки, а огромный профицит бюджета позволит увеличить госрасходы и не вызвать инфляционного всплеска. Поэтому в настоящий момент предлагаемые новым президентом США снижение налогов и развёртывание системы ПРО являются верными и очень важными пунктами спасения национальной экономики от полномасштабного кризиса.  </w:t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, наконец, последняя компонента ВВП - чистый экспорт. Рекордно-низкие темпы роста импорта в 4-ом квартале служат ещё одним подтверждением ослабления внутреннего спроса. В то же время сокращение экспорта - серьёзный сигнал переоценённости доллара. Рынок почувствовал это, и уже в декабре курс доллара, рассчитанный как взвешенная по объёмам внешней торговли корзина мировых валют, девальвировался на 8% (граф.4). Впрочем, этого явно недостаточно, чтобы переломить ситуацию во внешней торговле.    </w:t>
      </w:r>
    </w:p>
    <w:p>
      <w:pPr>
        <w:pStyle w:val="Normal"/>
        <w:widowControl w:val="false"/>
        <w:ind w:left="57" w:right="-57" w:hanging="0"/>
        <w:jc w:val="both"/>
        <w:rPr/>
      </w:pPr>
      <w:r>
        <w:rPr>
          <w:rFonts w:cs="Arial" w:ascii="Arial" w:hAnsi="Arial"/>
        </w:rPr>
        <w:t xml:space="preserve">Итак, подведём промежуточные итоги. Экономика США замедляется, совершенно очевиден спад в производственном секторе, который, учитывая сокращение инвестиций, по-видимому продолжится. В то же время начинают появляться признаки ослабления внутреннего спроса (ещё не очевидные), и если это перерастёт в тенденцию, то рецессия станет неизбежной. Финансовые власти США чётко осознают опасность и предпринимают решительные меры. Федеральная резервная система в январе дважды снижала основную учётную ставку, доведя ещё до 5.5% против 6.5% в начале месяца. На подходе фискальные методы стимулирования экономики - снижение налогов, увеличение госрасходов и в частности, развёртывание системы ПРО. Однако достаточно ли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0</wp:posOffset>
            </wp:positionH>
            <wp:positionV relativeFrom="paragraph">
              <wp:posOffset>465455</wp:posOffset>
            </wp:positionV>
            <wp:extent cx="6026785" cy="3383280"/>
            <wp:effectExtent l="0" t="0" r="0" b="0"/>
            <wp:wrapTopAndBottom/>
            <wp:docPr id="4" name="US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SDX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предпринимаемых шагов, чтобы избежать кризис</w:t>
      </w:r>
      <w:r>
        <w:rPr>
          <w:rFonts w:cs="Arial" w:ascii="Arial" w:hAnsi="Arial"/>
          <w:lang w:val="en-US"/>
        </w:rPr>
        <w:t xml:space="preserve">? </w:t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ф. 4 - средневзвешенный курс доллара девальвировался в конце года почти что на 8%. </w:t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ind w:left="57" w:right="-57" w:hanging="0"/>
        <w:jc w:val="both"/>
        <w:rPr/>
      </w:pPr>
      <w:r>
        <w:rPr>
          <w:rFonts w:cs="Arial" w:ascii="Arial" w:hAnsi="Arial"/>
          <w:lang w:val="en-US"/>
        </w:rPr>
        <w:t xml:space="preserve">Для ответа на этот вопрос </w:t>
      </w:r>
      <w:r>
        <w:rPr>
          <w:rFonts w:cs="Arial" w:ascii="Arial" w:hAnsi="Arial"/>
        </w:rPr>
        <w:t xml:space="preserve">обратимся анализу бизнес-циклов американской экономики и попытаемся понять, является ли текущий спад обычным циклическим замедлением, либо это что-то более серьёзное. </w:t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более удобным инструментом циклического анализа являются индексы деловой активности. </w:t>
      </w:r>
    </w:p>
    <w:p>
      <w:pPr>
        <w:pStyle w:val="Normal"/>
        <w:widowControl w:val="false"/>
        <w:pBdr>
          <w:top w:val="single" w:sz="18" w:space="1" w:color="FFFFFF" w:shadow="1"/>
          <w:left w:val="single" w:sz="18" w:space="4" w:color="FFFFFF" w:shadow="1"/>
          <w:bottom w:val="single" w:sz="18" w:space="1" w:color="FFFFFF" w:shadow="1"/>
          <w:right w:val="single" w:sz="18" w:space="4" w:color="FFFFFF" w:shadow="1"/>
        </w:pBdr>
        <w:ind w:left="57" w:right="-57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Справка. </w:t>
      </w:r>
    </w:p>
    <w:p>
      <w:pPr>
        <w:pStyle w:val="Normal"/>
        <w:widowControl w:val="false"/>
        <w:pBdr>
          <w:top w:val="single" w:sz="18" w:space="1" w:color="FFFFFF" w:shadow="1"/>
          <w:left w:val="single" w:sz="18" w:space="4" w:color="FFFFFF" w:shadow="1"/>
          <w:bottom w:val="single" w:sz="18" w:space="1" w:color="FFFFFF" w:shadow="1"/>
          <w:right w:val="single" w:sz="18" w:space="4" w:color="FFFFFF" w:shadow="1"/>
        </w:pBdr>
        <w:ind w:left="57" w:right="-57" w:hanging="0"/>
        <w:jc w:val="both"/>
        <w:rPr/>
      </w:pPr>
      <w:r>
        <w:rPr>
          <w:rFonts w:cs="Arial" w:ascii="Arial" w:hAnsi="Arial"/>
          <w:i/>
          <w:sz w:val="16"/>
        </w:rPr>
        <w:t>Индексы деловой активности (</w:t>
      </w:r>
      <w:r>
        <w:rPr>
          <w:rFonts w:cs="Arial" w:ascii="Arial" w:hAnsi="Arial"/>
          <w:i/>
          <w:sz w:val="16"/>
          <w:lang w:val="en-US"/>
        </w:rPr>
        <w:t xml:space="preserve">NAPM - </w:t>
      </w:r>
      <w:r>
        <w:rPr>
          <w:rFonts w:cs="Arial" w:ascii="Arial" w:hAnsi="Arial"/>
          <w:i/>
          <w:sz w:val="16"/>
        </w:rPr>
        <w:t xml:space="preserve">США; </w:t>
      </w:r>
      <w:r>
        <w:rPr>
          <w:rFonts w:cs="Arial" w:ascii="Arial" w:hAnsi="Arial"/>
          <w:i/>
          <w:sz w:val="16"/>
          <w:lang w:val="en-US"/>
        </w:rPr>
        <w:t xml:space="preserve">PMI - </w:t>
      </w:r>
      <w:r>
        <w:rPr>
          <w:rFonts w:cs="Arial" w:ascii="Arial" w:hAnsi="Arial"/>
          <w:i/>
          <w:sz w:val="16"/>
        </w:rPr>
        <w:t xml:space="preserve">Европа; </w:t>
      </w:r>
      <w:r>
        <w:rPr>
          <w:rFonts w:cs="Arial" w:ascii="Arial" w:hAnsi="Arial"/>
          <w:i/>
          <w:sz w:val="16"/>
          <w:lang w:val="en-US"/>
        </w:rPr>
        <w:t xml:space="preserve">Tankan - </w:t>
      </w:r>
      <w:r>
        <w:rPr>
          <w:rFonts w:cs="Arial" w:ascii="Arial" w:hAnsi="Arial"/>
          <w:i/>
          <w:sz w:val="16"/>
        </w:rPr>
        <w:t xml:space="preserve">Япония) являются прогнозными индикаторами, позволяющими анализировать динамику бизнес-цикла в экономике и предсказывать приближение фазы спада/подъёма. </w:t>
      </w:r>
      <w:r>
        <w:rPr>
          <w:rFonts w:cs="Arial" w:ascii="Arial" w:hAnsi="Arial"/>
          <w:i/>
          <w:sz w:val="16"/>
          <w:lang w:val="en-US"/>
        </w:rPr>
        <w:t>NAPM</w:t>
      </w:r>
      <w:r>
        <w:rPr>
          <w:rFonts w:cs="Arial" w:ascii="Arial" w:hAnsi="Arial"/>
          <w:i/>
          <w:sz w:val="16"/>
        </w:rPr>
        <w:t xml:space="preserve">, </w:t>
      </w:r>
      <w:r>
        <w:rPr>
          <w:rFonts w:cs="Arial" w:ascii="Arial" w:hAnsi="Arial"/>
          <w:i/>
          <w:sz w:val="16"/>
          <w:lang w:val="en-US"/>
        </w:rPr>
        <w:t xml:space="preserve">PMI </w:t>
      </w:r>
      <w:r>
        <w:rPr>
          <w:rFonts w:cs="Arial" w:ascii="Arial" w:hAnsi="Arial"/>
          <w:i/>
          <w:sz w:val="16"/>
        </w:rPr>
        <w:t xml:space="preserve">рассчитываются ежемесячно, </w:t>
      </w:r>
      <w:r>
        <w:rPr>
          <w:rFonts w:cs="Arial" w:ascii="Arial" w:hAnsi="Arial"/>
          <w:i/>
          <w:sz w:val="16"/>
          <w:lang w:val="en-US"/>
        </w:rPr>
        <w:t>Tankan</w:t>
      </w:r>
      <w:r>
        <w:rPr>
          <w:rFonts w:cs="Arial" w:ascii="Arial" w:hAnsi="Arial"/>
          <w:i/>
          <w:sz w:val="16"/>
        </w:rPr>
        <w:t xml:space="preserve"> - ежеквартально.</w:t>
      </w:r>
    </w:p>
    <w:p>
      <w:pPr>
        <w:pStyle w:val="Normal"/>
        <w:widowControl w:val="false"/>
        <w:pBdr>
          <w:top w:val="single" w:sz="18" w:space="1" w:color="FFFFFF" w:shadow="1"/>
          <w:left w:val="single" w:sz="18" w:space="4" w:color="FFFFFF" w:shadow="1"/>
          <w:bottom w:val="single" w:sz="18" w:space="1" w:color="FFFFFF" w:shadow="1"/>
          <w:right w:val="single" w:sz="18" w:space="4" w:color="FFFFFF" w:shadow="1"/>
        </w:pBdr>
        <w:ind w:left="57" w:right="-57" w:hanging="0"/>
        <w:jc w:val="both"/>
        <w:rPr/>
      </w:pPr>
      <w:r>
        <w:rPr>
          <w:rFonts w:cs="Arial" w:ascii="Arial" w:hAnsi="Arial"/>
          <w:i/>
          <w:sz w:val="16"/>
        </w:rPr>
        <w:t xml:space="preserve">Эти индексы строятся на основе опросов нескольких сотен (в Японии - тысяч) хозяйствующих субъектов, которым задаются вопросы относительно роста/падения выпуска, запасов, производственных заказов, уровня цен, занятости, экспорта и т.д. По каждой позиции рассчитывается отдельный индекс, который с определённым весом, рассчитываемым на основе экспертной оценки, входит в общий индекс деловой активности. Таким образом, значение индекса - это процентная разница между теми, кто положительно оценивает итоги за отчётный период, и теми, кто заявляет об ухудшении. Значение индекса выше 50% - сигнал о росте в экономике, ниже 50% - о спаде.    </w:t>
      </w:r>
      <w:r>
        <w:rPr>
          <w:rFonts w:cs="Arial" w:ascii="Arial" w:hAnsi="Arial"/>
        </w:rPr>
        <w:t xml:space="preserve">      </w:t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7" w:right="-57" w:hanging="0"/>
        <w:jc w:val="both"/>
        <w:rPr/>
      </w:pPr>
      <w:r>
        <w:rPr>
          <w:rFonts w:cs="Arial" w:ascii="Arial" w:hAnsi="Arial"/>
        </w:rPr>
        <w:t xml:space="preserve">Динамика индекса </w:t>
      </w:r>
      <w:r>
        <w:rPr>
          <w:rFonts w:cs="Arial" w:ascii="Arial" w:hAnsi="Arial"/>
          <w:lang w:val="en-US"/>
        </w:rPr>
        <w:t xml:space="preserve">NAPM </w:t>
      </w:r>
      <w:r>
        <w:rPr>
          <w:rFonts w:cs="Arial" w:ascii="Arial" w:hAnsi="Arial"/>
        </w:rPr>
        <w:t xml:space="preserve">представлена на графике 5. В период с 1992г по 2000г чётко просматриваются три бизнес-цикла американской экономики. Последний начался после потрясений осени 1998г и продолжается до сих пор. Как видно из представленного графика, нынешнее замедление кардинально отличается от тех, что имели в середине девяностых и были вызваны потрясениями на развивающихся рынках (сначала Мексика - 1995г, потом ЮВА - 1997/87гг). Об отличие текущего спада от предыдущих свидетельствует тот факт, что абсолютные значения индекса </w:t>
      </w:r>
      <w:r>
        <w:rPr>
          <w:rFonts w:cs="Arial" w:ascii="Arial" w:hAnsi="Arial"/>
          <w:lang w:val="en-US"/>
        </w:rPr>
        <w:t xml:space="preserve">NAPM </w:t>
      </w:r>
      <w:r>
        <w:rPr>
          <w:rFonts w:cs="Arial" w:ascii="Arial" w:hAnsi="Arial"/>
        </w:rPr>
        <w:t>упали до уровней 1991г, т.е. на уровни рецессии (в 1991г сокращение ВВП США составило 0.9%). Какие ещё факторы позволяют говорить об исключительности происходящего</w:t>
      </w:r>
      <w:r>
        <w:rPr>
          <w:rFonts w:cs="Arial" w:ascii="Arial" w:hAnsi="Arial"/>
          <w:lang w:val="en-US"/>
        </w:rPr>
        <w:t>?</w:t>
      </w:r>
      <w:r>
        <w:rPr>
          <w:rFonts w:cs="Arial" w:ascii="Arial" w:hAnsi="Arial"/>
        </w:rPr>
        <w:t xml:space="preserve"> Прежде всего, обвал фондового рынка. </w:t>
      </w:r>
      <w:r>
        <w:rPr>
          <w:rFonts w:cs="Arial" w:ascii="Arial" w:hAnsi="Arial"/>
          <w:lang w:val="en-US"/>
        </w:rPr>
        <w:t xml:space="preserve">Nasdaq </w:t>
      </w:r>
      <w:r>
        <w:rPr>
          <w:rFonts w:cs="Arial" w:ascii="Arial" w:hAnsi="Arial"/>
        </w:rPr>
        <w:t>за прошедший год провалился на 39%, со своих максимальных уровней он упал почти что наполовину, в секторе телекомов средние потери составили 60%, среди интернет-компаний - 80-90%, а ведь это именно те сектора, на которые делалась основная ставка, как на локомотив "новой экономики". Фактически такого обвала акций не наблюдалось с 29 года, но тогда падение было резким одномоментным, сейчас же мы наблюдали постепенное, ползучее снижение курсов акций. Но суть от этого не изменилась - на фондовом рынке произошёл крах. Чём это чревато</w:t>
      </w:r>
      <w:r>
        <w:rPr>
          <w:rFonts w:cs="Arial" w:ascii="Arial" w:hAnsi="Arial"/>
          <w:lang w:val="en-US"/>
        </w:rPr>
        <w:t>?</w:t>
      </w:r>
      <w:r>
        <w:rPr>
          <w:rFonts w:cs="Arial" w:ascii="Arial" w:hAnsi="Arial"/>
        </w:rPr>
        <w:t xml:space="preserve"> Американцы за последнее десятилетие привыкли, что акции должны расти, выработалась определённая модель  поведения потребителей, увеличивающих свои расходы в ответ на виртуальное увеличение доходов. Сейчас сознание потребителей начинает постепенно перестраиваться - происходит разделение между виртуальным богатством и реальным. И в итоге это может подтолкнуть американцев к сокращению своих расходов, а ведь именно внутренний спрос, как уже отмечалось выше, является основным фактором, определяющим устойчивость американской экономики. </w:t>
      </w:r>
    </w:p>
    <w:p>
      <w:pPr>
        <w:pStyle w:val="Normal"/>
        <w:widowControl w:val="false"/>
        <w:ind w:left="57" w:right="-57" w:hanging="0"/>
        <w:jc w:val="both"/>
        <w:rPr/>
      </w:pPr>
      <w:r>
        <w:rPr>
          <w:rFonts w:cs="Arial" w:ascii="Arial" w:hAnsi="Arial"/>
        </w:rPr>
        <w:t xml:space="preserve">Всё вышеизложенное позволяет мне утверждать, что наблюдаемое сейчас замедление американской экономики носит не обычный циклический характер, а является предвестником сложных структурных изменений в экономике и возможного сокращения ВВП. Первоначальная ставка на интернет и </w:t>
      </w:r>
      <w:r>
        <w:rPr>
          <w:rFonts w:cs="Arial" w:ascii="Arial" w:hAnsi="Arial"/>
          <w:lang w:val="en-US"/>
        </w:rPr>
        <w:t xml:space="preserve">high-tech </w:t>
      </w:r>
      <w:r>
        <w:rPr>
          <w:rFonts w:cs="Arial" w:ascii="Arial" w:hAnsi="Arial"/>
        </w:rPr>
        <w:t xml:space="preserve">не оправдалась, и сейчас начнётся структурное преобразование экономики. Существенная часть человеческих и финансовых ресурсов, отвлечённая в "новую экономику", вернётся в традиционные отрасли, после чего произойдёт стабилизация и поиск новых точек роста. Учитывая развитость и мощь американской финансовой системы, а также гибкий рынок труда, можно предположить, что процесс структурной перестройки не окажется слишком продолжительным и болезненным. Тем не менее как любой переходный период он будет сопровождаться негативными последствиями замедления и возможного сокращения ВВП. Насколько легко удастся преодолеть этот спад, во многом будет зависеть от поведения финансовых властей. Если снижение налогов будет проведено достаточно оперативно, а Федеральная Система  не промедлит с дальнейшим ослаблением кредитно-денежной политики, то прохождение нижней точки бизнес-цикла пройдёт с наименьшими потерями и в довольно сжатые сроки (6-12 месяцев). Тем не менее сам </w:t>
      </w:r>
      <w:r>
        <w:rPr>
          <w:rFonts w:cs="Arial" w:ascii="Arial" w:hAnsi="Arial"/>
          <w:u w:val="single"/>
        </w:rPr>
        <w:t>факт дальнейшего замедления экономики США на протяжении 2001г и возможного сокращения ВВП вызывает сейчас мало сомнений</w:t>
      </w:r>
      <w:r>
        <w:rPr>
          <w:rFonts w:cs="Arial" w:ascii="Arial" w:hAnsi="Arial"/>
        </w:rPr>
        <w:t xml:space="preserve">.       </w:t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8460</wp:posOffset>
            </wp:positionH>
            <wp:positionV relativeFrom="paragraph">
              <wp:posOffset>103505</wp:posOffset>
            </wp:positionV>
            <wp:extent cx="5266055" cy="327850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57" w:right="-57" w:hanging="0"/>
        <w:jc w:val="both"/>
        <w:rPr/>
      </w:pPr>
      <w:r>
        <w:rPr>
          <w:rFonts w:cs="Arial" w:ascii="Arial" w:hAnsi="Arial"/>
        </w:rPr>
        <w:t xml:space="preserve">Граф.5 - индекс деловой активности </w:t>
      </w:r>
      <w:r>
        <w:rPr>
          <w:rFonts w:cs="Arial" w:ascii="Arial" w:hAnsi="Arial"/>
          <w:lang w:val="en-US"/>
        </w:rPr>
        <w:t xml:space="preserve">NAPM </w:t>
      </w:r>
      <w:r>
        <w:rPr>
          <w:rFonts w:cs="Arial" w:ascii="Arial" w:hAnsi="Arial"/>
        </w:rPr>
        <w:t xml:space="preserve">упал в январе до минимальных уровней с марта 1991г, когда экономика США находилась в состоянии рецессии. </w:t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ле того, как мы более-менее разобрались с состоянием дел в американской экономике, можно вновь вернуться к рынку нефти. </w:t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ходя из вышеизложенного тезиса дальнейшего замедления экономики США, а вслед за ней и всего мира, можно предположить, что спрос на нефть также будет сокращаться. Я не верю в эффективность действий ОПЕК по регулированию предложения, так как утверждаю, что они носят запаздывающий, а не превентивный характер. Но даже если предположить, что события последних лет чему-то научили страны картеля, и в этот раз они попытаются сыграть на опережение, я очень сомневаюсь, что ОПЕК реально представляет масштабы грядущего сокращения. Ведь если экономика США войдёт в состояние рецессии, то учитывая её масштаб, на рынок нефти это окажет куда более существенное влияние, чем кризис в юго-восточной Азии 1997/98гг. В то же время помимо ОПЕК на рынке присутствуют другие игроки, которые, пользуясь сложившейся конъюнктурой, продолжают наращивать добычу, а желание играть в одной связке с ОПЕК демонстрируют лишь на словах. Типичный пример - Россия, которая не только увеличивает добычу нефти, но и расширяет экспорт - так в феврале квоты нефтяных компаний на экспорт были увеличены на 3млн тонн. Действия стран, не входящих в ОПЕК, в какой-то степени нивелируют сокращение поставок нефти со стороны картеля. Одним словом, сколь бы решительно не выступал ОПЕК, но радикально сократить предложение нефти на рынке в этом году не удастся, а значит, сложится дисбаланс - предложение превысит спрос.  </w:t>
      </w:r>
    </w:p>
    <w:p>
      <w:pPr>
        <w:pStyle w:val="Normal"/>
        <w:widowControl w:val="false"/>
        <w:ind w:left="57" w:right="-57" w:hanging="0"/>
        <w:jc w:val="both"/>
        <w:rPr/>
      </w:pPr>
      <w:r>
        <w:rPr>
          <w:rFonts w:cs="Arial" w:ascii="Arial" w:hAnsi="Arial"/>
        </w:rPr>
        <w:t xml:space="preserve">Обратим внимание на график 6 - динамика </w:t>
      </w:r>
      <w:r>
        <w:rPr>
          <w:rFonts w:cs="Arial" w:ascii="Arial" w:hAnsi="Arial"/>
          <w:lang w:val="en-US"/>
        </w:rPr>
        <w:t>BRENT</w:t>
      </w:r>
      <w:r>
        <w:rPr>
          <w:rFonts w:cs="Arial" w:ascii="Arial" w:hAnsi="Arial"/>
        </w:rPr>
        <w:t xml:space="preserve">. Резкое падение котировок в декабре явилось сильным техническим сигналом перелома развивавшегося почти что два года бычьего тренда. Примерно также вёл себя индекс </w:t>
      </w:r>
      <w:r>
        <w:rPr>
          <w:rFonts w:cs="Arial" w:ascii="Arial" w:hAnsi="Arial"/>
          <w:lang w:val="en-US"/>
        </w:rPr>
        <w:t xml:space="preserve">Nasdaq </w:t>
      </w:r>
      <w:r>
        <w:rPr>
          <w:rFonts w:cs="Arial" w:ascii="Arial" w:hAnsi="Arial"/>
        </w:rPr>
        <w:t>в 2000г - сначала продолжительный устойчивый рост, потом резкое и глубокое падение в апреле, коррекция и стабилизация летом и фактический крах на протяжение всей осени. Хотя аналогии между двумя этими графиками не совсем уместны, но я думаю, что примерно по такому сценарию и будет развиваться рынок нефти в 2001г.</w:t>
      </w:r>
    </w:p>
    <w:p>
      <w:pPr>
        <w:pStyle w:val="Normal"/>
        <w:widowControl w:val="false"/>
        <w:ind w:left="57" w:right="-57" w:hanging="0"/>
        <w:jc w:val="both"/>
        <w:rPr/>
      </w:pPr>
      <w:r>
        <w:rPr>
          <w:rFonts w:cs="Arial" w:ascii="Arial" w:hAnsi="Arial"/>
        </w:rPr>
        <w:t xml:space="preserve">В январе произошло некоторое улучшение настроений на рынке нефти. Во-первых ФРС США снизила ставки, вселив какие-то надежды на преодоление надвигающегося кризиса, во-вторых, ОПЕК весьма существенно снизил квоты (на 1.5млн баррелей в день). Всё это вызвало вполне закономерную коррекцию. Эти тенденции могут продлиться и в ближайшие 1-2 месяца. В Штатах вновь снижены ставки, фондовые индексы относительно стабильны, ОПЕК угрожает в марте вновь сократить добычу. Поэтому на первый квартал мой прогноз носит скорее нейтральный характер, я полагаю, что средняя цена на нефть составит порядка </w:t>
      </w:r>
      <w:r>
        <w:rPr>
          <w:rFonts w:cs="Arial" w:ascii="Arial" w:hAnsi="Arial"/>
          <w:lang w:val="en-US"/>
        </w:rPr>
        <w:t>$</w:t>
      </w:r>
      <w:r>
        <w:rPr>
          <w:rFonts w:cs="Arial" w:ascii="Arial" w:hAnsi="Arial"/>
        </w:rPr>
        <w:t xml:space="preserve">25 за баррель, хотя возможны краткосрочные всплески в район </w:t>
      </w:r>
      <w:r>
        <w:rPr>
          <w:rFonts w:cs="Arial" w:ascii="Arial" w:hAnsi="Arial"/>
          <w:lang w:val="en-US"/>
        </w:rPr>
        <w:t>$</w:t>
      </w:r>
      <w:r>
        <w:rPr>
          <w:rFonts w:cs="Arial" w:ascii="Arial" w:hAnsi="Arial"/>
        </w:rPr>
        <w:t xml:space="preserve">28/30. Но уже начиная со второго квартала настроения на финансовых рынках, начнут ухудшаться. На рынке нефти это совпадёт с сезонным фактором, правда его влияние может компенсировать ОПЕК, если в марте объявит о снижении квот, однако при нынешних ценах (а я полагаю, что они до марта не упадут) этого может и не произойти. Так или иначе, но во втором квартале цены на нефть окончательно закрепятся в диапазоне </w:t>
      </w:r>
      <w:r>
        <w:rPr>
          <w:rFonts w:cs="Arial" w:ascii="Arial" w:hAnsi="Arial"/>
          <w:lang w:val="en-US"/>
        </w:rPr>
        <w:t>$</w:t>
      </w:r>
      <w:r>
        <w:rPr>
          <w:rFonts w:cs="Arial" w:ascii="Arial" w:hAnsi="Arial"/>
        </w:rPr>
        <w:t xml:space="preserve">20-25, скорее всего ближе к его нижней границе. Апогей пессимистичных настроений и финансовых катаклизмов традиционно приходится на осень. К этому времени экономика США уже должна войти в состояние рецессии, либо темпы роста упадут совсем до нуля (кстати, нынешние высокие цены на нефть приближают наступление этого момента), очевидным станет замедление экономик в Европе и в Азии. На этом фоне падение нефтяных цен к концу года ниже </w:t>
      </w:r>
      <w:r>
        <w:rPr>
          <w:rFonts w:cs="Arial" w:ascii="Arial" w:hAnsi="Arial"/>
          <w:lang w:val="en-US"/>
        </w:rPr>
        <w:t>$</w:t>
      </w:r>
      <w:r>
        <w:rPr>
          <w:rFonts w:cs="Arial" w:ascii="Arial" w:hAnsi="Arial"/>
        </w:rPr>
        <w:t xml:space="preserve">20 за баррель выглядит весьма вероятным. Мой прогноз на конец года - </w:t>
      </w:r>
      <w:r>
        <w:rPr>
          <w:rFonts w:cs="Arial" w:ascii="Arial" w:hAnsi="Arial"/>
          <w:lang w:val="en-US"/>
        </w:rPr>
        <w:t>$</w:t>
      </w:r>
      <w:r>
        <w:rPr>
          <w:rFonts w:cs="Arial" w:ascii="Arial" w:hAnsi="Arial"/>
        </w:rPr>
        <w:t xml:space="preserve">15-18 за баррель.    </w:t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9900</wp:posOffset>
            </wp:positionH>
            <wp:positionV relativeFrom="paragraph">
              <wp:posOffset>196215</wp:posOffset>
            </wp:positionV>
            <wp:extent cx="5269230" cy="356616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7" w:right="-57" w:hanging="0"/>
        <w:jc w:val="both"/>
        <w:rPr/>
      </w:pPr>
      <w:r>
        <w:rPr>
          <w:rFonts w:cs="Arial" w:ascii="Arial" w:hAnsi="Arial"/>
        </w:rPr>
        <w:t xml:space="preserve">Граф. 6 </w:t>
      </w:r>
      <w:r>
        <w:rPr>
          <w:rFonts w:cs="Arial" w:ascii="Arial" w:hAnsi="Arial"/>
          <w:lang w:val="en-US"/>
        </w:rPr>
        <w:t>Brent Crude Oil</w:t>
      </w:r>
      <w:r>
        <w:rPr>
          <w:rFonts w:cs="Arial" w:ascii="Arial" w:hAnsi="Arial"/>
        </w:rPr>
        <w:t xml:space="preserve"> - обвальное падение цен в декабре является первым техническим признаком разворота тренда.  </w:t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ремасов Кирилл, ведущий аналитик ИК ЦЕРИХ Кэпитал Менеджмент. </w:t>
      </w:r>
    </w:p>
    <w:sectPr>
      <w:type w:val="nextPage"/>
      <w:pgSz w:w="11906" w:h="16838"/>
      <w:pgMar w:left="1276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7:39:00Z</dcterms:created>
  <dc:creator>kira</dc:creator>
  <dc:description/>
  <dc:language>en-US</dc:language>
  <cp:lastModifiedBy>kira</cp:lastModifiedBy>
  <dcterms:modified xsi:type="dcterms:W3CDTF">2001-02-05T17:39:00Z</dcterms:modified>
  <cp:revision>2</cp:revision>
  <dc:subject/>
  <dc:title>Мировая экономика и рынок нефти в 2001г</dc:title>
</cp:coreProperties>
</file>